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 за отчетный период с 1 января по 31 декабря 2013 года,</w:t>
      </w:r>
    </w:p>
    <w:p>
      <w:pPr>
        <w:pStyle w:val="ConsPlusNonformat"/>
        <w:jc w:val="center"/>
        <w:rPr/>
      </w:pPr>
      <w:r>
        <w:rPr/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/>
        <w:t xml:space="preserve">руководителями муниципальных учреждений Тихвинского района </w:t>
      </w:r>
    </w:p>
    <w:tbl>
      <w:tblPr>
        <w:tblW w:w="15119" w:type="dxa"/>
        <w:jc w:val="left"/>
        <w:tblInd w:w="-7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700"/>
        <w:gridCol w:w="1980"/>
        <w:gridCol w:w="1001"/>
        <w:gridCol w:w="1612"/>
        <w:gridCol w:w="1071"/>
        <w:gridCol w:w="1071"/>
        <w:gridCol w:w="1725"/>
        <w:gridCol w:w="1255"/>
        <w:gridCol w:w="9"/>
        <w:gridCol w:w="1071"/>
        <w:gridCol w:w="9"/>
        <w:gridCol w:w="1066"/>
        <w:gridCol w:w="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,   </w:t>
              <w:br/>
              <w:t xml:space="preserve">отчество     </w:t>
              <w:br/>
              <w:t xml:space="preserve">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ь</w:t>
              <w:br/>
              <w:t xml:space="preserve">руководителя  </w:t>
              <w:br/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</w:t>
              <w:br/>
              <w:t>годовой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  <w:br/>
              <w:t>2013 год</w:t>
              <w:br/>
              <w:t xml:space="preserve">(руб.)  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ортные </w:t>
              <w:br/>
              <w:t>средства</w:t>
              <w:br/>
              <w:t xml:space="preserve">(вид,марка) 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объектов недвижимо-го имущества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объектов недвижимого имущества    </w:t>
              <w:b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  <w:br/>
              <w:t>расположения</w:t>
              <w:b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Наталья Николаевн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Школа №1»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618,9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94,9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анова Александра Анато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«Гимназия № 2»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337,99</w:t>
            </w:r>
          </w:p>
          <w:p>
            <w:pPr>
              <w:pStyle w:val="ConsPlusCell"/>
              <w:ind w:left="-75" w:right="-154" w:hanging="0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учетом дохода от продажи имущества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ец 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«Школа № 4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954,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ушкина Татьяна Александ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«Школа № 5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850</w:t>
            </w:r>
            <w:r>
              <w:rPr>
                <w:sz w:val="20"/>
                <w:szCs w:val="20"/>
              </w:rPr>
              <w:t>329,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44,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ind w:left="4"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. ИЖ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</w:t>
            </w:r>
          </w:p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ела»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Иванова Еле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«Школа № 6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35,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Свиридова Татьяна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«Лицей № 7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00,7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48,2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 8.14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Сурикова Светла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«Лицей № 8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03,7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Рол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95,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. ИЖС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. ЛПХ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Шарикова Валентина Васи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«Школа № 9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562,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. 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ва Шевроле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4,5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ин Сергей Александ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«Андреевская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03,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Шемякина Ири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Борская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6,87</w:t>
            </w:r>
          </w:p>
          <w:p>
            <w:pPr>
              <w:pStyle w:val="ConsPlusCell"/>
              <w:ind w:right="-154" w:hanging="0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учетом дохода от продажи имуще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16,01</w:t>
            </w:r>
          </w:p>
          <w:p>
            <w:pPr>
              <w:pStyle w:val="ConsPlusCell"/>
              <w:ind w:right="-154" w:hanging="0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учетом дохода от продажи имуще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зем. уч. ИЖС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Парфёнов Василий Васил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Ганьковская 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5197,5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231,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Ефимова Валентина Ива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Горская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69,9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21,4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Бенцева Гали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«Ереминогорская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94,3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.зем. уч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14ОД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Гриц Владимир Евген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«Ильинская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07,8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34,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Смирнова Тамар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Коськовская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50,8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ура Светлана Михай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Красавская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24,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Окунева Татьяна 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Пашозерская 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859,7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6,8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</w:p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Чекенюк Раиса Пет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Шугозерская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270,7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.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ач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27,9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ндай Лачет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Блек Галина Борис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аведующая МДОУ детский сад  № 3  «Радуг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80,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73,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приус.участок</w:t>
            </w:r>
          </w:p>
          <w:p>
            <w:pPr>
              <w:pStyle w:val="ConsPlusCell"/>
              <w:ind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ind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ind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Макарова Елена Геннад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ДОУ </w:t>
            </w:r>
            <w:r>
              <w:rPr>
                <w:sz w:val="20"/>
              </w:rPr>
              <w:t>детский  сад № 4 «Россияночк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23,8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-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45,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Клементёнок Ольга Ю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аведующая МДОУ детский  сад № 5 «Незабудк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141,6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. участок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варти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9272,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. Уч-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Моисеева Ольга Вениами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  <w:r>
              <w:rPr>
                <w:sz w:val="20"/>
              </w:rPr>
              <w:t>МДОУ детский  сад № 6   «Улыбк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752,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-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Фалина Татьяна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Заведующая МДОУ детский  са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 «Солнышко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752,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5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5596,72</w:t>
            </w:r>
          </w:p>
          <w:p>
            <w:pPr>
              <w:pStyle w:val="ConsPlusCell"/>
              <w:ind w:right="-154" w:hanging="0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учетом дохода от продажи имуще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Ирина Серг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детский сад ОВ №11 «Чайк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37,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 ЛА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ирова Галина Минахма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Заведующая  МДОУ детский сад КВ №14 «Рябинк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25,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Михайлов Александр Валер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ДОД «Детский оздоровительно-образовательный центр  «Огонек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14,31</w:t>
            </w:r>
          </w:p>
          <w:p>
            <w:pPr>
              <w:pStyle w:val="ConsPlusCell"/>
              <w:ind w:right="-154" w:hanging="0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учетом дохода от продажи имуще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116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8,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Брянцев Павел Анатол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</w:rPr>
            </w:pPr>
            <w:r>
              <w:rPr>
                <w:sz w:val="20"/>
              </w:rPr>
              <w:t>Директор МОУ ДОД  «Центра детского творчества «Школа искусств кино и телевидения«Лантан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5" w:leader="none"/>
              </w:tabs>
              <w:ind w:right="-154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37647,50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6433,8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Ковалев Игорь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И.о. Директора МОУ ДОД  «Тихвинский центр детского творчеств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17,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Румянцева Наталья Алекс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ДОД детей «Детская школа искусств имени Н.А. Римского-Корсаков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810,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24,6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-Кали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Назарова Елена  Анато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ДОД «Детско-юношеская спортивная  школа «Богатыр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254,8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Сорент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Хунда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322,7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Normal"/>
              <w:ind w:right="-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Макаров Вячеслав Михайл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ДОД «Детская художественная школа имени художника  Петра Ефимовича Заболотского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55,9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89,8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Косенкова Тамара Александ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 «Социально-реабилитационный Центр для  несовершеннолетних «Светлячок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515,2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.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-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77,2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-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Иванова  Татьяна 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 «Реабилитационный центр для детей и подростков с ограниченными возможностями «Треди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52,8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-к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Аве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2,8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-к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Котина Наталья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 «Территориальный центр социального обслуживания населения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637,8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0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  <w:szCs w:val="20"/>
              </w:rPr>
              <w:t>Рыжов Владимир Михайл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  «Центр административно-хозяйственного обеспечения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87,87</w:t>
            </w:r>
          </w:p>
          <w:p>
            <w:pPr>
              <w:pStyle w:val="ConsPlusCell"/>
              <w:ind w:right="-154" w:hanging="0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учетом дохода от продажи имуще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Быстров Антон Александ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 «Городской футбольный клуб «Кировец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04,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МЛ-3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88,9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квартиры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</w:rPr>
              <w:t>доч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Юргенсон Александр Вале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МУ «Молодежно-спортивный центр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543,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Бондарев Дмитрий Никола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 «Тихвинский Районный Дом Культуры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5938,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. зем. уч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81,9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85,4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Казначеева Н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 «Тихвинская централизованная библиотечная систем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67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. зем. уч-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. зем. уч-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Тюкавкина Нина Ю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МБУ  «Расчётно-учётный центр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45,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Ф 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 Александр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БУ «Зеленый город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802,53</w:t>
            </w:r>
          </w:p>
          <w:p>
            <w:pPr>
              <w:pStyle w:val="ConsPlusCell"/>
              <w:ind w:left="-75" w:right="-154" w:hanging="0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учетом дохода от продажи имуще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71,8</w:t>
            </w:r>
          </w:p>
          <w:p>
            <w:pPr>
              <w:pStyle w:val="ConsPlusCell"/>
              <w:ind w:left="-75" w:right="-154" w:hanging="0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учетом налогового выче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57:00Z</dcterms:created>
  <dc:creator>kom-14-1</dc:creator>
  <dc:description/>
  <cp:keywords/>
  <dc:language>en-US</dc:language>
  <cp:lastModifiedBy>2</cp:lastModifiedBy>
  <cp:lastPrinted>2013-08-22T11:50:00Z</cp:lastPrinted>
  <dcterms:modified xsi:type="dcterms:W3CDTF">2014-05-14T10:45:00Z</dcterms:modified>
  <cp:revision>3</cp:revision>
  <dc:subject/>
  <dc:title>СВЕДЕНИЯ</dc:title>
</cp:coreProperties>
</file>