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ми служащими администрации Тихвинского района и структурных подразделений с правом юридического лица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глава администрации Тихвинского района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5109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15"/>
        <w:gridCol w:w="1800"/>
        <w:gridCol w:w="1395"/>
        <w:gridCol w:w="1612"/>
        <w:gridCol w:w="1071"/>
        <w:gridCol w:w="1071"/>
        <w:gridCol w:w="1190"/>
        <w:gridCol w:w="1513"/>
        <w:gridCol w:w="1071"/>
        <w:gridCol w:w="38"/>
        <w:gridCol w:w="999"/>
        <w:gridCol w:w="34"/>
      </w:tblGrid>
      <w:tr>
        <w:trPr/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нов Константин Борисович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sz w:val="16"/>
                <w:szCs w:val="16"/>
              </w:rPr>
              <w:t>глава администрации Тихвинского район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731,0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жилое помещени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нежилым зданием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,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58,0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/100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Ауди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5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6,3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,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,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638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,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/2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жо 20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1,7 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меститель главы администрации по социальным вопроса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 xml:space="preserve">служащего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шкова Ирина Владимир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меститель главы администрации Тихвинского района по социальным вопросам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541,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 заместитель 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лавы администрации Тихвинского района по межмуниципальному сотрудничеству и АПК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иллов Александр Владимиро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меститель  главы администрации Тихвинского района по межмуниципальному сотрудничеству и АПК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3701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ундай Галлопер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(супруг)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8127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унда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тц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меститель главы администрации по общим вопросам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ашук Светлана Виктор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по общим вопросам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367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а Рио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</w:t>
              <w:br/>
              <w:t xml:space="preserve">ребенок (дочь)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</w:t>
              <w:br/>
              <w:t xml:space="preserve">ребенок (сын)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заместитель главы администрации по безопасности и жизнеобеспечению населения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ков Александр Михайло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по безопасности и жизнеобеспечению населения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2061,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д Фокус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 Россия 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(супруг)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374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льксваген Джет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</w:t>
              <w:br/>
              <w:t xml:space="preserve">ребенок (дочь)         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¼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 заместитель 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лавы администрации Тихвинского района по экономике и инвестиция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 Александр Александро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</w:t>
            </w:r>
          </w:p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 администрации Тихвинского района по экономике и инвестициям</w:t>
            </w:r>
          </w:p>
          <w:p>
            <w:pPr>
              <w:pStyle w:val="ConsPlusNonformat"/>
              <w:jc w:val="center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7588,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Земельный участок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,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7,2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,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(супруг)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5872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,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1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64,4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по экономике и инвестиция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758"/>
        <w:gridCol w:w="1275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 Павел Анатольевич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митета по экономике и инвести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6163,0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ущества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сан Кашкай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 отделом экономического анализа и природопользования комитета по экономике и инвестиция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ур Анатолий Владимиро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 отделом экономического анализа и природопользования комитета по экономике и инвестициям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3964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0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ат Альб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414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отделом   муниципального заказа   комитета по экономике и инвестициям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14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190"/>
        <w:gridCol w:w="1461"/>
        <w:gridCol w:w="116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лесцова Альбина Михайл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тделом  муниципального заказа   комитета по экономике и инвестициям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18940,6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2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 ЖКХ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вецкий Олег Владимирови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митета ЖКХ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115,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ейт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л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095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 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его  отделом   коммунального хозяйств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тета ЖК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шова Лидия Валентин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  коммунального хозяйства                                                                                                                                         комитета ЖКХ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9452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799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3,7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уди-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прицеп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 заведующего  жилищным отделом   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тета ЖК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46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0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  <w:tc>
          <w:tcPr>
            <w:tcW w:w="10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ич Наталья Александр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жилищным отделом    комитета ЖКХ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7251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¼ доли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8,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8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/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037,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А МОКАВЕ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,8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0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,8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0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отделом по вопросам защиты территории и жизнеобеспечению населения комитета ЖК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14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190"/>
        <w:gridCol w:w="1341"/>
        <w:gridCol w:w="128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Мартышева Галина Геннад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тделом по вопросам защиты территории и жизнеобеспечению населения комитета ЖКХ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19307,1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½ доли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  <w:r>
              <w:rPr>
                <w:rFonts w:eastAsia="Arial Unicode MS" w:cs="Arial Unicode MS" w:ascii="Arial Narrow" w:hAnsi="Arial Narrow"/>
                <w:sz w:val="16"/>
                <w:szCs w:val="16"/>
              </w:rPr>
              <w:t>1/3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½ доли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по управлению муниципальным имущество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тула Ирина Владимир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митета по управлению муниципальным имуществом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0666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,3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отделом  по управлению муниципальной собственностью КУМ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190"/>
        <w:gridCol w:w="1461"/>
        <w:gridCol w:w="989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еркова Вера Никола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тделом по управлению муниципальной собственностью КУМИ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9042,8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участок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,3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 отделом  земельных отношений КУМИ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524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0"/>
        <w:gridCol w:w="1876"/>
        <w:gridCol w:w="1211"/>
        <w:gridCol w:w="1641"/>
        <w:gridCol w:w="1090"/>
        <w:gridCol w:w="1090"/>
        <w:gridCol w:w="1355"/>
        <w:gridCol w:w="1260"/>
        <w:gridCol w:w="1090"/>
        <w:gridCol w:w="1090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ушина Татьяна Валентиновна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земельных отношений КУМ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760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55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оение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594,3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оение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вроле Лачетти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ей должность муниципальной службы  председатель комитета социальной защиты населения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514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739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    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ьшакова Ольга Никола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седатель комитета социальной защиты населения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7244,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,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под ИЖС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7,6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604,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ицубиси асх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муниципальным служащим администрации Тихвинского района, замещающей должность муниципальной службы  заведующей сектором социальных выплат  комитета социальной защиты населения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514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739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    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Шаховских Людмила 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Николаевн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ий сектором социальных выплат комитета социальной защиты населения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9 773        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 ½ доли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½ доли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,7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чный дом ½ доли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,7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ей должность муниципальной службы  заведующий отделом социально-правовых гарантий комитета социальной защиты населения 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739"/>
        <w:gridCol w:w="1071"/>
        <w:gridCol w:w="1071"/>
        <w:gridCol w:w="1190"/>
        <w:gridCol w:w="1379"/>
        <w:gridCol w:w="1071"/>
        <w:gridCol w:w="1071"/>
        <w:gridCol w:w="864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    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ов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ий отделом социально-правовых гарантий комитета социальной защиты населения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79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64" w:type="dxa"/>
            <w:tcBorders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ей должность муниципальной службы  заведующий финансово-экономическим отделом -главный бухгалтер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митета социальной защиты населения   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1601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739"/>
        <w:gridCol w:w="1071"/>
        <w:gridCol w:w="1071"/>
        <w:gridCol w:w="1190"/>
        <w:gridCol w:w="1379"/>
        <w:gridCol w:w="1071"/>
        <w:gridCol w:w="1071"/>
        <w:gridCol w:w="864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    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 xml:space="preserve">служащего   </w:t>
              <w:b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вска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на 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Владимировн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ий финансово-экономическим отделом -главный бухгалтер комитета социальной защиты населения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982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64" w:type="dxa"/>
            <w:tcBorders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61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RENAULT FLUENCE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64" w:type="dxa"/>
            <w:tcBorders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Несовершеннолетний ребенок (дочь)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имеет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64" w:type="dxa"/>
            <w:tcBorders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ей должность муниципальной службы  заведующий отелом опеки и попечительства комитета социальной защиты населения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14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739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    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янин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н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ий отелом опеки и попечительства комитета социальной защиты населения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679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/3 доли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ей должность муниципальной службы  заведующий финансово-экономическим отделом -главный бухгалтер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митета социальной защиты населения   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1601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739"/>
        <w:gridCol w:w="1071"/>
        <w:gridCol w:w="1071"/>
        <w:gridCol w:w="1190"/>
        <w:gridCol w:w="1379"/>
        <w:gridCol w:w="1071"/>
        <w:gridCol w:w="1071"/>
        <w:gridCol w:w="864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    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ченко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ий отделом начисления жилищных субсидий Комитета социальной защиты населения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52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,7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,0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46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157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5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koda Octavia</w:t>
            </w:r>
          </w:p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64" w:type="dxa"/>
            <w:tcBorders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Несовершеннолетний ребенок (дочь)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имеет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64" w:type="dxa"/>
            <w:tcBorders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ей должность муниципальной службы  заведующий  сектором организации социального обслуживания населения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комитета социальной защиты населения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147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739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    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аева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д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ий сектором организации социального обслуживания населения комитета социальной защиты населения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8538    </w:t>
            </w:r>
          </w:p>
          <w:p>
            <w:pPr>
              <w:pStyle w:val="ConsPlusCel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по образован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имов Валерий Анатоль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седатель комитета  по образованию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343,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налогового вычета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3,3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03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довый 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3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 xml:space="preserve">об имуществе и обязательствах имущественного характера по состоянию на конец отчетного периода, представленных муниципальным служащим администрации Тихвинского района, замещающим должность муниципальной службы 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заместитель председателя комитета по образованию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331"/>
        <w:gridCol w:w="1320"/>
        <w:gridCol w:w="989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Муравьева Любовь Никола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образованию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84353,1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,3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/>
      </w:pPr>
      <w:r>
        <w:rPr>
          <w:sz w:val="16"/>
          <w:szCs w:val="16"/>
        </w:rPr>
        <w:t>о доходах за отчетный пер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председатель комитета  финансов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524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"/>
        <w:gridCol w:w="3402"/>
        <w:gridCol w:w="1843"/>
        <w:gridCol w:w="1355"/>
        <w:gridCol w:w="1447"/>
        <w:gridCol w:w="1071"/>
        <w:gridCol w:w="1071"/>
        <w:gridCol w:w="1190"/>
        <w:gridCol w:w="1551"/>
        <w:gridCol w:w="1071"/>
        <w:gridCol w:w="1071"/>
        <w:gridCol w:w="96"/>
      </w:tblGrid>
      <w:tr>
        <w:trPr/>
        <w:tc>
          <w:tcPr>
            <w:tcW w:w="3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ворова Светлана Александро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митета финансов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8360,8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1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</w:tc>
        <w:tc>
          <w:tcPr>
            <w:tcW w:w="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168" w:type="dxa"/>
            <w:gridSpan w:val="11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доходах за отчетный период с 1 января по 31 декабря 2012 года,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муществе и обязательствах имущественного характера по состоянию на конец отчетного периода, предста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м служащим администрации Тихвинского района, замещающим должность муниципальной службы з</w:t>
            </w:r>
            <w:r>
              <w:rPr>
                <w:sz w:val="16"/>
                <w:szCs w:val="16"/>
              </w:rPr>
              <w:t>аместитель председателя комитета финансов –заведующая  отделом бюджетной политики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заведующе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tbl>
            <w:tblPr>
              <w:tblW w:w="1497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77"/>
              <w:gridCol w:w="1843"/>
              <w:gridCol w:w="1190"/>
              <w:gridCol w:w="1612"/>
              <w:gridCol w:w="1071"/>
              <w:gridCol w:w="1071"/>
              <w:gridCol w:w="1190"/>
              <w:gridCol w:w="1379"/>
              <w:gridCol w:w="1071"/>
              <w:gridCol w:w="1071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Фамилия, имя, отчество     </w:t>
                    <w:br/>
                    <w:t xml:space="preserve"> муниципального служащего администрации Тихвинского района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олжность</w:t>
                    <w:br/>
                    <w:t xml:space="preserve">муниципального    </w:t>
                    <w:br/>
                    <w:t>служащего</w:t>
                    <w:br/>
                    <w:t xml:space="preserve">   </w:t>
                    <w:br/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екларированный</w:t>
                    <w:br/>
                    <w:t xml:space="preserve">годовой </w:t>
                    <w:br/>
                    <w:t>доход за</w:t>
                    <w:br/>
                    <w:t>2012 год</w:t>
                    <w:br/>
                    <w:t xml:space="preserve">(руб.)  </w:t>
                  </w:r>
                </w:p>
              </w:tc>
              <w:tc>
                <w:tcPr>
                  <w:tcW w:w="49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 и транспортных средств, принадлежащих на праве собственности  </w:t>
                  </w:r>
                </w:p>
              </w:tc>
              <w:tc>
                <w:tcPr>
                  <w:tcW w:w="35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, находящихся в пользовании 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75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объекты недвижимого   </w:t>
                    <w:br/>
                    <w:t xml:space="preserve">       имущества        </w:t>
                  </w:r>
                </w:p>
              </w:tc>
              <w:tc>
                <w:tcPr>
                  <w:tcW w:w="11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транспортные </w:t>
                    <w:br/>
                    <w:t>средства</w:t>
                    <w:br/>
                    <w:t xml:space="preserve">(вид,   </w:t>
                    <w:br/>
                    <w:t xml:space="preserve">марка)  </w:t>
                  </w:r>
                </w:p>
              </w:tc>
              <w:tc>
                <w:tcPr>
                  <w:tcW w:w="13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  </w:t>
                    <w:br/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  <w:br/>
                    <w:t xml:space="preserve"> </w:t>
                  </w:r>
                </w:p>
              </w:tc>
              <w:tc>
                <w:tcPr>
                  <w:tcW w:w="11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3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Иванова Ирина </w:t>
                    <w:br/>
                    <w:t xml:space="preserve"> Константиновна</w:t>
                  </w:r>
                </w:p>
              </w:tc>
              <w:tc>
                <w:tcPr>
                  <w:tcW w:w="18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еститель председателя комитета финансов –заведующая  отделом бюджетной политики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39545,0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Квартира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,0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Не имеет  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не имеет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упруг    </w:t>
                  </w:r>
                </w:p>
              </w:tc>
              <w:tc>
                <w:tcPr>
                  <w:tcW w:w="18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0143,3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Земельный   участок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00,0 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Ауди-100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квартира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2,5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</w:tc>
            </w:tr>
          </w:tbl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доходах за отчетный период с 1 января по 31 декабря 2012 года,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муществе и обязательствах имущественного характера по состоянию на конец отчетного периода, предста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м служащим администрации Тихвинского района, замещающим должность муниципальной службы з</w:t>
            </w:r>
            <w:r>
              <w:rPr>
                <w:sz w:val="16"/>
                <w:szCs w:val="16"/>
              </w:rPr>
              <w:t>аведующий отделом учета и отчетности- главный бухгалт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 финан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tbl>
            <w:tblPr>
              <w:tblW w:w="1497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77"/>
              <w:gridCol w:w="1843"/>
              <w:gridCol w:w="1190"/>
              <w:gridCol w:w="1612"/>
              <w:gridCol w:w="1071"/>
              <w:gridCol w:w="1071"/>
              <w:gridCol w:w="1190"/>
              <w:gridCol w:w="1379"/>
              <w:gridCol w:w="1071"/>
              <w:gridCol w:w="1071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Фамилия, имя, отчество     </w:t>
                    <w:br/>
                    <w:t xml:space="preserve"> муниципального служащего администрации Тихвинского района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олжность</w:t>
                    <w:br/>
                    <w:t xml:space="preserve">муниципального    </w:t>
                    <w:br/>
                    <w:t>служащего</w:t>
                    <w:br/>
                    <w:t xml:space="preserve">   </w:t>
                    <w:br/>
                    <w:t xml:space="preserve"> 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екларированный</w:t>
                    <w:br/>
                    <w:t xml:space="preserve">годовой </w:t>
                    <w:br/>
                    <w:t>доход за</w:t>
                    <w:br/>
                    <w:t>2012 год</w:t>
                    <w:br/>
                    <w:t xml:space="preserve">(руб.)  </w:t>
                  </w:r>
                </w:p>
              </w:tc>
              <w:tc>
                <w:tcPr>
                  <w:tcW w:w="49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 и транспортных средств, принадлежащих на праве собственности  </w:t>
                  </w:r>
                </w:p>
              </w:tc>
              <w:tc>
                <w:tcPr>
                  <w:tcW w:w="35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, находящихся в пользовании 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75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объекты недвижимого   </w:t>
                    <w:br/>
                    <w:t xml:space="preserve">       имущества        </w:t>
                  </w:r>
                </w:p>
              </w:tc>
              <w:tc>
                <w:tcPr>
                  <w:tcW w:w="11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транспортные </w:t>
                    <w:br/>
                    <w:t>средства</w:t>
                    <w:br/>
                    <w:t xml:space="preserve">(вид,   </w:t>
                    <w:br/>
                    <w:t xml:space="preserve">марка)  </w:t>
                  </w:r>
                </w:p>
              </w:tc>
              <w:tc>
                <w:tcPr>
                  <w:tcW w:w="13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  </w:t>
                    <w:br/>
                    <w:t xml:space="preserve">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  <w:br/>
                    <w:t xml:space="preserve"> </w:t>
                  </w:r>
                </w:p>
              </w:tc>
              <w:tc>
                <w:tcPr>
                  <w:tcW w:w="11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3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Торопова Ольга Алексеевна </w:t>
                  </w:r>
                </w:p>
              </w:tc>
              <w:tc>
                <w:tcPr>
                  <w:tcW w:w="18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аведующий отделом учета и отчетности- главный бухгалтер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итета финансов</w:t>
                  </w:r>
                </w:p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82938,4</w:t>
                  </w:r>
                </w:p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 учетом дохода от продажи имущества 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вартира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7/10 доли</w:t>
                  </w:r>
                </w:p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вартира  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,1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оссия </w:t>
                  </w:r>
                </w:p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ИА СИД  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е имеет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упруг    </w:t>
                  </w:r>
                </w:p>
              </w:tc>
              <w:tc>
                <w:tcPr>
                  <w:tcW w:w="18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000,0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10 дол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2 доли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4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сия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ундай Тушон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 xml:space="preserve">Квартира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53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совершеннолетний ребенок (сын)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10 доли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оссия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не имеет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вартира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53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оссия</w:t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доходах за отчетный период с 1 января по 31 декабря 2012 года,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муществе и обязательствах имущественного характера по состоянию на конец отчетного периода, предста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м служащим администрации Тихвинского района, замещающим должность муниципальной службы з</w:t>
            </w:r>
            <w:r>
              <w:rPr>
                <w:sz w:val="16"/>
                <w:szCs w:val="16"/>
              </w:rPr>
              <w:t>аведующий отделом учета и отчетности- главный бухгалт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 финан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tbl>
            <w:tblPr>
              <w:tblW w:w="1497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477"/>
              <w:gridCol w:w="1843"/>
              <w:gridCol w:w="1190"/>
              <w:gridCol w:w="1612"/>
              <w:gridCol w:w="1071"/>
              <w:gridCol w:w="1071"/>
              <w:gridCol w:w="1190"/>
              <w:gridCol w:w="1379"/>
              <w:gridCol w:w="1071"/>
              <w:gridCol w:w="1071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Фамилия, имя, отчество     </w:t>
                    <w:br/>
                    <w:t xml:space="preserve"> муниципального служащего администрации Тихвинского района&lt;*&gt;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олжность</w:t>
                    <w:br/>
                    <w:t xml:space="preserve">муниципального    </w:t>
                    <w:br/>
                    <w:t>служащего</w:t>
                    <w:br/>
                    <w:t xml:space="preserve">   </w:t>
                    <w:br/>
                    <w:t>&lt;**&gt;</w:t>
                  </w:r>
                </w:p>
              </w:tc>
              <w:tc>
                <w:tcPr>
                  <w:tcW w:w="11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Декларированный</w:t>
                    <w:br/>
                    <w:t xml:space="preserve">годовой </w:t>
                    <w:br/>
                    <w:t>доход за</w:t>
                    <w:br/>
                    <w:t>2012 год</w:t>
                    <w:br/>
                    <w:t xml:space="preserve">(руб.)  </w:t>
                  </w:r>
                </w:p>
              </w:tc>
              <w:tc>
                <w:tcPr>
                  <w:tcW w:w="49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 и транспортных средств, принадлежащих на праве собственности  </w:t>
                  </w:r>
                </w:p>
              </w:tc>
              <w:tc>
                <w:tcPr>
                  <w:tcW w:w="35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Перечень объектов недвижимого имущества, находящихся в пользовании 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375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объекты недвижимого   </w:t>
                    <w:br/>
                    <w:t xml:space="preserve">       имущества        </w:t>
                  </w:r>
                </w:p>
              </w:tc>
              <w:tc>
                <w:tcPr>
                  <w:tcW w:w="11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транспортные </w:t>
                    <w:br/>
                    <w:t>средства</w:t>
                    <w:br/>
                    <w:t xml:space="preserve">(вид,   </w:t>
                    <w:br/>
                    <w:t xml:space="preserve">марка)  </w:t>
                  </w:r>
                </w:p>
              </w:tc>
              <w:tc>
                <w:tcPr>
                  <w:tcW w:w="13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вид объектов недвижимого имущества    </w:t>
                    <w:br/>
                    <w:t>&lt;***&gt;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трана </w:t>
                    <w:br/>
                    <w:t>расположения</w:t>
                    <w:br/>
                    <w:t>&lt;****&gt;</w:t>
                  </w:r>
                </w:p>
              </w:tc>
              <w:tc>
                <w:tcPr>
                  <w:tcW w:w="11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3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Торопова Ольга Алексеевна </w:t>
                  </w:r>
                </w:p>
              </w:tc>
              <w:tc>
                <w:tcPr>
                  <w:tcW w:w="184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Заведующий отделом учета и отчетности- главный бухгалтер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комитета финансов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82938,4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 учетом дохода от продажи имущества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вартира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7/10 доли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квартира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   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,1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,7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КИА СИД  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Не имеет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Супруг    </w:t>
                  </w:r>
                </w:p>
              </w:tc>
              <w:tc>
                <w:tcPr>
                  <w:tcW w:w="184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6000,0</w:t>
                  </w:r>
                </w:p>
              </w:tc>
              <w:tc>
                <w:tcPr>
                  <w:tcW w:w="16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10 дол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вартира 1/2 доли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7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,4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Россия</w:t>
                  </w:r>
                </w:p>
              </w:tc>
              <w:tc>
                <w:tcPr>
                  <w:tcW w:w="11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Хундай Тушон</w:t>
                  </w:r>
                </w:p>
              </w:tc>
              <w:tc>
                <w:tcPr>
                  <w:tcW w:w="1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Не имеет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доходах за отчетный период с 1 января по 31 декабря 2012 года,</w:t>
            </w:r>
          </w:p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имуществе и обязательствах имущественного характера по состоянию на конец отчетного периода, предста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м служащим администрации Тихвинского района, замещающим должность муниципальной службы  заместитель председателя комитета финансо- заведующего  отделом бюджетной поли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з</w:t>
      </w:r>
      <w:r>
        <w:rPr>
          <w:sz w:val="16"/>
          <w:szCs w:val="16"/>
        </w:rPr>
        <w:t xml:space="preserve">аведующий отделом </w:t>
      </w:r>
      <w:r>
        <w:rPr>
          <w:rFonts w:cs="Courier New" w:ascii="Courier New" w:hAnsi="Courier New"/>
          <w:sz w:val="16"/>
          <w:szCs w:val="16"/>
        </w:rPr>
        <w:t>з</w:t>
      </w:r>
      <w:r>
        <w:rPr>
          <w:sz w:val="16"/>
          <w:szCs w:val="16"/>
        </w:rPr>
        <w:t>аведующий отделом казначейского исполнения бюджетов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комитета финансов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ахарова Ольга Васильевна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16"/>
                <w:szCs w:val="16"/>
              </w:rPr>
              <w:t>заведующий отделом казначейского исполнения бюджет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 финан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05873,0 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2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575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 дол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 21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-ная «Кайман-360» с мотором «Меркурий» 15л.с.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его отделом бухгалтерского учета и отчетн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кова Людмила Иван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отделом бухгалтерского учета и отчетно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4005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½ доли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3,0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2,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но Сандеро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520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½ доли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 210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меститель заведующего  отделом бухгалтерского учета и отчетности, заместитель главного бухгалтера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дрова Лариса Геннадь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заведующего  отделом бухгалтерского учета и отчетности, заместитель главного бухгалтер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442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3,9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кода Октавия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99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1,0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3,9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отделом муниципальной службы и кадров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235"/>
        <w:gridCol w:w="1567"/>
        <w:gridCol w:w="1071"/>
        <w:gridCol w:w="1071"/>
        <w:gridCol w:w="1331"/>
        <w:gridCol w:w="1320"/>
        <w:gridCol w:w="989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вид,   </w:t>
              <w:br/>
              <w:t xml:space="preserve">марка)  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ушкова Людмила Юр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отделом муниципальной службы и кадров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85820,9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учетом налогового вычета 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4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нд Ровер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,7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юридическим отделом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41"/>
        <w:gridCol w:w="1109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 Владимир Василь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юридическим отделом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8251,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 Сандеро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774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его  отделом  малого, среднего бизнеса и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требительского рынк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м Татьяна Анатоль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по развитию  малого, среднего бизнеса и                                                                                                                               потребительского рынк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804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3 доли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2,0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6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9573,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3 доли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довый дом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2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76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5,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текс Тинго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 заведующий архивным отделом 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нязева Наталья Никола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архивным отделом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432,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,7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меститель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ведующего отделом по строительству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 Игорь Валерь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                                                                                заведующего отделом по строительству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9969,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иссан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сфандер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йгтлинер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прицеп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(супруг)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88,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2,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3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3,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униципальным служащим администрации Тихвинского района, замещающим должность муниципальной службы  заведующего организационным отделом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аблева Нина Павл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рганизационным отделом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566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,0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91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ва Шевроле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 отделом культуры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2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47"/>
        <w:gridCol w:w="1708"/>
        <w:gridCol w:w="1080"/>
        <w:gridCol w:w="1680"/>
        <w:gridCol w:w="1080"/>
        <w:gridCol w:w="1015"/>
        <w:gridCol w:w="1331"/>
        <w:gridCol w:w="1238"/>
        <w:gridCol w:w="1071"/>
        <w:gridCol w:w="1071"/>
      </w:tblGrid>
      <w:tr>
        <w:trPr/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ва Елена Юрьевна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куль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98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703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 27846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4,0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00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ип Коммандер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жип Коммандер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троен Джампер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З 53336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31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309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втоприцеп МАЗ 83781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,0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  <w:tr>
        <w:trPr/>
        <w:tc>
          <w:tcPr>
            <w:tcW w:w="3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4,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ответственный секретарь комиссии по делам несовершеннолетних и защите их прав</w:t>
      </w:r>
    </w:p>
    <w:p>
      <w:pPr>
        <w:pStyle w:val="Normal"/>
        <w:widowControl w:val="false"/>
        <w:autoSpaceDE w:val="false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211"/>
        <w:gridCol w:w="135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ипов Александр Яковл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6976,6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2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,7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3,5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8324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5,7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3,5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 должность муниципальной службы  заведующего   отделом  АП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хомец Людмила Евгень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 АПК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4891,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½ доли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4,0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679,8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6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4,0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 общим отделом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рвнская Ирина Геннадь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едующий общим отделом 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056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 2109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д Фокус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¼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оли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,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</w:rPr>
      </w:pPr>
      <w:r>
        <w:rPr>
          <w:sz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ий отделом информационного обеспечения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>(руб.)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ткова Ирина Васильев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отделом информационного обеспеч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7182,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ны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 2110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чный участок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его  отделом  архитектур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386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78"/>
        <w:gridCol w:w="1495"/>
        <w:gridCol w:w="1612"/>
        <w:gridCol w:w="1071"/>
        <w:gridCol w:w="1071"/>
        <w:gridCol w:w="871"/>
        <w:gridCol w:w="1440"/>
        <w:gridCol w:w="1080"/>
        <w:gridCol w:w="1080"/>
        <w:gridCol w:w="131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ова Ольга Владимировна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 архитектуры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8444,9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а от продажи имущества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 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,8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,4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,8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13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2022,6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 учетом доходов от продаж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ущества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,8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,8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,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11" w:type="dxa"/>
            <w:tcBorders/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униципальным служащим администрации Тихвинского района, замещающим должность муниципальной службы  заведующего  отделом  ЗАГ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190"/>
        <w:gridCol w:w="1379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машева Ирина Генрих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ведующий  отделом  ЗАГ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179,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4 доли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8348,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4 доли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7,1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 2104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 Логан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ыми служащими и лицами, замещающими муниципальные должности в совете депутатов Тихвинского городского поселения и  Тихвинского района </w:t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 за отчетный период с 1 января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ым служащим совета депутатов Тихвинского района, замещающим должность муниципальной службы  руководитель контрольно-счетного органа Тихвинского района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 xml:space="preserve">служащего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кина Лариса Иосифо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ководитель контрольно-счетного органа Тихвинского район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6563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0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000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ктор Т-16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, об имуществе и обязательствах имущественного характера за отчетный период с 01 января 2012 года по 31 декабря 2012 года,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редставленных депутатом совета депутатов Тихвинского городского поселения, замещающим муниципальную должность 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>лица, замещающего муниципальную   должность Тихвинского город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ая    </w:t>
              <w:br/>
              <w:t>должность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>&lt;***&gt;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>&lt;****&gt;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 Лариса Дмитриев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путат совета депутатов Тихвинского городского посел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192,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городный 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3 доли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8,4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735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/3 доли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8,4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АЗ 2111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</w:tr>
    </w:tbl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  <w:t>о доходах, об имуществе и обязательствах имущественного характера за отчетный период с 01 января 2012 года по 31 декабря 2012 года,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редставленных депутатом совета депутатов Тихвинского района, замещающим муниципальную должность  заместитель главы Тихвинского района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tbl>
      <w:tblPr>
        <w:tblW w:w="149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843"/>
        <w:gridCol w:w="1190"/>
        <w:gridCol w:w="1612"/>
        <w:gridCol w:w="1071"/>
        <w:gridCol w:w="1071"/>
        <w:gridCol w:w="1331"/>
        <w:gridCol w:w="1238"/>
        <w:gridCol w:w="1071"/>
        <w:gridCol w:w="1071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    </w:t>
              <w:br/>
              <w:t xml:space="preserve"> муниципального служащего администрации Тихв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  <w:br/>
              <w:t xml:space="preserve">муниципального    </w:t>
              <w:br/>
              <w:t>служащего</w:t>
              <w:br/>
              <w:t xml:space="preserve">   </w:t>
              <w:b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годовой </w:t>
              <w:br/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</w:t>
              <w:br/>
              <w:t>средства</w:t>
              <w:br/>
              <w:t xml:space="preserve">(вид,   </w:t>
              <w:br/>
              <w:t xml:space="preserve">марка)  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недвижимого имущества    </w:t>
              <w:br/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ук Владимир Еиколаевич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Тихвинского район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3909,0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 без выделения в натуре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2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428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 балло/г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5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5,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а    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300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½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1/3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1/3 доли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5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0,2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2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ый участок 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7" w:right="907" w:gutter="0" w:header="0" w:top="907" w:footer="0" w:bottom="147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7:00Z</dcterms:created>
  <dc:creator>kom-64-1</dc:creator>
  <dc:description/>
  <cp:keywords/>
  <dc:language>en-US</dc:language>
  <cp:lastModifiedBy>2</cp:lastModifiedBy>
  <dcterms:modified xsi:type="dcterms:W3CDTF">2014-02-20T13:37:00Z</dcterms:modified>
  <cp:revision>2</cp:revision>
  <dc:subject/>
  <dc:title>СВЕДЕНИЯ</dc:title>
</cp:coreProperties>
</file>