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 за отчетный период с 1 января по 31 декабря 2012 года,</w:t>
      </w:r>
    </w:p>
    <w:p>
      <w:pPr>
        <w:pStyle w:val="ConsPlusNonformat"/>
        <w:jc w:val="center"/>
        <w:rPr/>
      </w:pPr>
      <w:r>
        <w:rPr/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/>
        <w:t xml:space="preserve">руководителями муниципальных учреждений Тихвинского района </w:t>
      </w:r>
    </w:p>
    <w:tbl>
      <w:tblPr>
        <w:tblW w:w="151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2700"/>
        <w:gridCol w:w="1980"/>
        <w:gridCol w:w="1001"/>
        <w:gridCol w:w="1612"/>
        <w:gridCol w:w="1071"/>
        <w:gridCol w:w="1071"/>
        <w:gridCol w:w="1725"/>
        <w:gridCol w:w="1251"/>
        <w:gridCol w:w="9"/>
        <w:gridCol w:w="1067"/>
        <w:gridCol w:w="13"/>
        <w:gridCol w:w="1058"/>
        <w:gridCol w:w="1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,   </w:t>
              <w:br/>
              <w:t xml:space="preserve">отчество     </w:t>
              <w:br/>
              <w:t xml:space="preserve">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ь</w:t>
              <w:br/>
              <w:t xml:space="preserve">руководителя  </w:t>
              <w:br/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кларированный</w:t>
              <w:br/>
              <w:t>годовой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за</w:t>
              <w:br/>
              <w:t>2012 год</w:t>
              <w:br/>
              <w:t xml:space="preserve">(руб.)  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3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ы недвижимого   </w:t>
              <w:br/>
              <w:t xml:space="preserve">       имущества      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ортные </w:t>
              <w:br/>
              <w:t>средства</w:t>
              <w:br/>
              <w:t xml:space="preserve">(вид,марка)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объектов недвижимо-го имущества  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объектов недвижимого имущества    </w:t>
              <w:b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  <w:br/>
              <w:t>расположения</w:t>
              <w:b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Наталья Николаевн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Школа №1»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769,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78,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анова Александра Анатольев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иректор МОУ «Гимназия № 2»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400,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ец 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иректор МОУ «Школа № 4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952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ушкина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иректор МОУ«Школа № 5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667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44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ind w:left="4"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LT</w:t>
            </w:r>
          </w:p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«Темп»</w:t>
            </w:r>
          </w:p>
          <w:p>
            <w:pPr>
              <w:pStyle w:val="ConsPlusCel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ела»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Иванова Еле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«Школа № 6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69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Свиридова Татьяна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«Лицей № 7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60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86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 8.1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Сурикова Светла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«Лицей № 8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257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swagen po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4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ИЖС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Шарикова Валентина Васи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«Школа № 9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203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 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86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Серг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Андреевская школа»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89,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Шемякина Ири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Борская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10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174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земельный участок ИЖС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39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Парфёнов Василий Васил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Ганьковская 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50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37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Ефимова Валентина Ива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Горская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541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2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Бенцева Гали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«Ереминогорская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42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14ОД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Гриц Владимир Евген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«Ильинская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369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15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Смирнова Тамар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Коськовская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36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Иванова Лидия Александ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Красавская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96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61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Окунева Татьяна 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Пашозерская 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934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Чекенюк Раиса Пет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Шугозерская школ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872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ач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75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UNDAI ACCE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Шалагина Ири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Директор МОУ «Тихвинский  детский дом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30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873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ConsPlusCell"/>
              <w:ind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Блек Галина Борис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аведующая МДОУ детский сад  № 3  «Радуг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58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74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приусадебный участок</w:t>
            </w:r>
          </w:p>
          <w:p>
            <w:pPr>
              <w:pStyle w:val="ConsPlusCell"/>
              <w:ind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ind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ind w:right="-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Макарова Елена Геннад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ДОУ </w:t>
            </w:r>
            <w:r>
              <w:rPr>
                <w:sz w:val="20"/>
              </w:rPr>
              <w:t>детский  сад № 4 «Россияночк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67,7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3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Клементёнок Ольга Ю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аведующая МДОУ детский  сад № 5 «Незабудк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4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5312,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evrolet Niva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Моисеева Ольга Вениами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  <w:r>
              <w:rPr>
                <w:sz w:val="20"/>
              </w:rPr>
              <w:t>МДОУ детский  сад № 6   «Улыбк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8699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71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-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Фалина Татьяна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Заведующая МДОУ детский  са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 «Солнышко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63,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90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9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</w:rPr>
              <w:t>Салтыкова Александра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аведующая МДОУ детский  сад № 11 «Чайк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84,4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ирова Галина Минахма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Заведующая МДОУ детский  сад  №14 «Рябинка»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21,1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Михайлов Александр Валер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ДОД «Детский оздоровительно-образовательный центр  «Огонек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68,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116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ConsPlusCel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АКТР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Брянцев Павел Анатол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</w:rPr>
              <w:t>Директор МОУ ДОД  «Центра детского творчества «Школа искусств кино и телевидения«Лантан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38,7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42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Окунева Жан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ДОД  «Тихвинский центр детского творчеств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716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Румянцева Наталья Алекс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ДОД детей «Детская школа искусств имени Н.А. Римского-Корсаков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936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9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-Кал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Назарова Елена  Анато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ДОД «Детско-юношеская спортивная  школа «Богатыр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6475,6                                                                                                                           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IA-SORENTO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NDA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8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47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65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  <w:p>
            <w:pPr>
              <w:pStyle w:val="Normal"/>
              <w:ind w:right="-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Макаров Вячеслав Михайл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ОУ ДОД «Детская художественная школа имени художника  Петра Ефимовича Заболотского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20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58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Косенкова Тамара Александ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 «Социально-реабилитационный Центр для  несовершеннолетних «Светлячок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08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44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Иванова  Татьяна Викто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 «Реабилитационный центр для детей и подростков с ограниченными возможностями «Треди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811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875,6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Котина Наталья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 «Территориальный центр социального обслуживания населения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79,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0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ов Владимир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  «Центр административно-хозяйственного обеспечения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-37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9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Горшков Александр Александ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Главный врач «Тихвинской центральной районной больницы им.  А.Ф. Калмыков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71407,9                     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онда Ассо</w:t>
            </w:r>
            <w:r>
              <w:rPr>
                <w:sz w:val="20"/>
                <w:szCs w:val="20"/>
                <w:lang w:val="en-US"/>
              </w:rPr>
              <w:t>r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9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1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Ковбаса Анатолий Григор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МУ «Городской футбольный клуб «Кировец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81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здание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IX 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49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Бойцова Ольга Васи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МУ «Координационно-</w:t>
            </w:r>
          </w:p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методичекий центр культуры и досуг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6417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37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Юргенсон Александр Вале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МУ «Молодежно-спортивный центр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8089,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Бондарев Дмитрий Никола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 «Тихвинский Районный Дом Культуры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32994,5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56,9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19,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Казначеева Н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 «Тихвинская централизованная библиотечная система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38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Тюкавкина Нина Ю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</w:rPr>
              <w:t>МБУ  «Расчётно-учётный центр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89,3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 RAV-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20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кин Александр Анатол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</w:rPr>
            </w:pPr>
            <w:r>
              <w:rPr>
                <w:sz w:val="20"/>
              </w:rPr>
              <w:t>Директор МБУ «Зеленый город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81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мр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97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44:00Z</dcterms:created>
  <dc:creator>kom-64-1</dc:creator>
  <dc:description/>
  <cp:keywords/>
  <dc:language>en-US</dc:language>
  <cp:lastModifiedBy>admin</cp:lastModifiedBy>
  <dcterms:modified xsi:type="dcterms:W3CDTF">2014-01-30T05:23:00Z</dcterms:modified>
  <cp:revision>4</cp:revision>
  <dc:subject/>
  <dc:title>СВЕДЕНИЯ</dc:title>
</cp:coreProperties>
</file>