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4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</w:tblGrid>
      <w:tr>
        <w:trPr>
          <w:trHeight w:val="720" w:hRule="atLeast"/>
        </w:trPr>
        <w:tc>
          <w:tcPr>
            <w:tcW w:w="714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Воловского муниципального района, аппарате Совета депутатов Воловского муниципального района и членов их семей в сети Интернет на официальном сайте администрации Воловского муниципального района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67"/>
      <w:bookmarkEnd w:id="0"/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/>
      </w:pPr>
      <w:r>
        <w:rPr/>
        <w:t xml:space="preserve">характера  лица,  замещающего муниципальную должность, должность муниципальной службы в  отделе финансов администрации Воловского муниципального района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184"/>
        <w:gridCol w:w="1156"/>
        <w:gridCol w:w="1080"/>
        <w:gridCol w:w="1039"/>
        <w:gridCol w:w="1373"/>
        <w:gridCol w:w="1385"/>
        <w:gridCol w:w="1049"/>
        <w:gridCol w:w="1470"/>
        <w:gridCol w:w="2144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Воловского муниципального района,</w:t>
            </w:r>
            <w:r>
              <w:rPr>
                <w:bCs/>
              </w:rPr>
              <w:t xml:space="preserve"> аппарате Совета депутатов Воловского муниципального района</w:t>
            </w:r>
          </w:p>
        </w:tc>
        <w:tc>
          <w:tcPr>
            <w:tcW w:w="1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…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амохина Зоя Николае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 до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, прицеп бортовой, прицеп сельхозник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/2 жилого до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-гараж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4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SAMARA</w:t>
            </w:r>
            <w:r>
              <w:rPr>
                <w:sz w:val="20"/>
                <w:szCs w:val="20"/>
              </w:rPr>
              <w:t>, ВАЗ-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, Камаз-5320, прицеп легковой, мотоцикл УРАЛ, Трактор МТЗ-12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алицын Роман Михайлови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2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собственность с Галицыным Михаилом Васильевичем, Галицыной Надеждой Николаевной, Галицыным Сергеем Михайловиче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Астр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Кладова Марина Федоро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разря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3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совместной собственности с Кладовым Александром Александровичем, Кладовой Натальей Александровно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06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41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совместной собственности с Кладовой  Мариной Федоровной, Кладовой Натальей Александровно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-03 АМС-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ечерская Анна Василье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19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01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лачет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Багрова Нелли Ивано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0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Spark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4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Черкасова Любовь Сергее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6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13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ырых Марина Ивано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9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73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11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ешакова Надежда Владимиро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ря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4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овместная собственность Плешаковой Светланой Николаевной, Плешаковой Наталией Николаевной, Плешаковым Николаем Александровиче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75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овместная собственность Плешаковой Светланой Николаевной, Плешаковой Наталией Николаевной, Плешаковой Надеждой Владимиров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харева Надежда Алексее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2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 кварти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0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83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 кварти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0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тенникова Нинель Петро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ря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добников Михаил Николаеви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ря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73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2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утин Роман Васильеви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06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евроле-Клан </w:t>
            </w:r>
            <w:r>
              <w:rPr>
                <w:sz w:val="20"/>
                <w:szCs w:val="20"/>
                <w:lang w:val="en-US"/>
              </w:rPr>
              <w:t>J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3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43:00Z</dcterms:created>
  <dc:creator>УФК</dc:creator>
  <dc:description/>
  <cp:keywords/>
  <dc:language>en-US</dc:language>
  <cp:lastModifiedBy>УФК</cp:lastModifiedBy>
  <cp:lastPrinted>2014-05-07T16:44:00Z</cp:lastPrinted>
  <dcterms:modified xsi:type="dcterms:W3CDTF">2014-05-07T13:44:00Z</dcterms:modified>
  <cp:revision>3</cp:revision>
  <dc:subject/>
  <dc:title>Приложение 1 </dc:title>
</cp:coreProperties>
</file>