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нко Ольга Вита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511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25 ПУ ФГКУ «3 ОФПС по Липецкой обла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109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Маз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– 3151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З-554М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 Несовершеннолетний 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пенко Ольга Вита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 администрации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25 ПУ ФГКУ «3 ОФПС по Липецкой облас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Мазд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опления за предыдущие годы и кредит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 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05T10:54:00Z</dcterms:modified>
  <cp:revision>26</cp:revision>
  <dc:subject/>
  <dc:title>Приложение 1</dc:title>
</cp:coreProperties>
</file>