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о доходах, об имуществе и обязательствах имущественного характера лица, замещающего муниципальную должность, должность муниципальной службы в   администрации Долгоруковского муниципального района, Совете депутатов   Долгоруковского муниципального района, лица, замещающего должность  руководителя муниципального учреждения Долгоруковского муниципального района, его супруги (супруга) и несовершеннолетних детей за период 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  <w:t>с 01 января по 31 декабря 2013 года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89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00"/>
        <w:gridCol w:w="1260"/>
        <w:gridCol w:w="1222"/>
        <w:gridCol w:w="1878"/>
        <w:gridCol w:w="1466"/>
        <w:gridCol w:w="1260"/>
        <w:gridCol w:w="1799"/>
        <w:gridCol w:w="1126"/>
        <w:gridCol w:w="1160"/>
        <w:gridCol w:w="20"/>
        <w:gridCol w:w="1229"/>
        <w:gridCol w:w="173"/>
        <w:gridCol w:w="3608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.И.О. лица замещающего муниципальную должность, должность муниципальной службы в администрации Долгоруковского муниципального района, аппарате Совета депутатов Долгоруковского муниципального района,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щая сумма декларированного годового дохода за 2013 год (руб.)</w:t>
            </w:r>
          </w:p>
        </w:tc>
        <w:tc>
          <w:tcPr>
            <w:tcW w:w="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ы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</w:t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ы объектов недвижим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</w:t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(кв. м.)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ашо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 Андреевич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образовани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5744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1,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движимост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 в праве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 в праве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53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ашо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орь Андрее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ч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46:00Z</dcterms:created>
  <dc:creator>Admin</dc:creator>
  <dc:description/>
  <cp:keywords/>
  <dc:language>en-US</dc:language>
  <cp:lastModifiedBy>Admin</cp:lastModifiedBy>
  <cp:lastPrinted>2014-05-20T10:55:00Z</cp:lastPrinted>
  <dcterms:modified xsi:type="dcterms:W3CDTF">2014-05-23T04:4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cc000000000000010250600207f7000400038000</vt:lpwstr>
  </property>
</Properties>
</file>