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0"/>
        <w:gridCol w:w="1260"/>
        <w:gridCol w:w="1080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рабанова Елена Александровн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СОШ с. Братовщина имени Героя Советского Союза В.С. Севри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9624,9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евая собственность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5 кв.м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AEWOO-MATIZ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 нет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несовершеннолетняя дочь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евая собственность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 64,5 кв.м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рабанова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СОШ с. Братовщина имени Героя Советского Союза В.С. Севр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AEWOO-MATIZ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едитный договор №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12:00Z</dcterms:created>
  <dc:creator>PC170</dc:creator>
  <dc:description/>
  <cp:keywords/>
  <dc:language>en-US</dc:language>
  <cp:lastModifiedBy>Admin</cp:lastModifiedBy>
  <cp:lastPrinted>2014-05-06T19:42:00Z</cp:lastPrinted>
  <dcterms:modified xsi:type="dcterms:W3CDTF">2014-05-21T07:27:00Z</dcterms:modified>
  <cp:revision>19</cp:revision>
  <dc:subject/>
  <dc:title>Приложение 1</dc:title>
</cp:coreProperties>
</file>