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b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иселева Надежда Афанас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БДОУ детский сад с.Грызлов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4717,4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3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0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ератор газовой котельной МБДОУ детский ад с.Грызлов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4221,1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гковой автомобильВАЗ 2113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b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b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b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иселева Надежда Афанас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БДОУ детский сад с.Грызл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ератор газовой котельной МБДОУ детский сад с.Грызл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8:00Z</dcterms:created>
  <dc:creator>Admin</dc:creator>
  <dc:description/>
  <cp:keywords/>
  <dc:language>en-US</dc:language>
  <cp:lastModifiedBy>Admin</cp:lastModifiedBy>
  <dcterms:modified xsi:type="dcterms:W3CDTF">2014-05-07T10:54:00Z</dcterms:modified>
  <cp:revision>5</cp:revision>
  <dc:subject/>
  <dc:title>Сведения  о  доходах,  об  имуществе  и  обязательствах  имущественного</dc:title>
</cp:coreProperties>
</file>