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а  лица,  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>, лица, замещающего должность руководителя муниципального учреждения Долгоруковского муниципального района, его супруги (супруга) и несовершеннолетних детей за период с 0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7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50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узнецова Елена Вита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/с с.Братовщи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62,8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524,4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20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bidi w:val="0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средств, за счет которых лицом, 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их совершению сдел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8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иобретенного имущества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узнецова Елен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/с с. Братовщ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bidi w:val="0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4-05-05T07:04:00Z</dcterms:modified>
  <cp:revision>3</cp:revision>
  <dc:subject/>
  <dc:title>Приложение 1</dc:title>
</cp:coreProperties>
</file>