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90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…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лолипецких Алла Викторо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ООШ с.Вязово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4 133.0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00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УК «ПЦКД» с.Вязово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 056.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Опель- Вект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 5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цеп ВАРС–500-А-82451-0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 МБОУ ООШ с.Вязово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лолипецких Алл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ООШ с.Вязов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УК «ПЦКД» с.Вязов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 МБОУ ООШ с.Вязов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-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9:19:00Z</dcterms:created>
  <dc:creator>Admin</dc:creator>
  <dc:description/>
  <cp:keywords/>
  <dc:language>en-US</dc:language>
  <cp:lastModifiedBy>Admin</cp:lastModifiedBy>
  <dcterms:modified xsi:type="dcterms:W3CDTF">2014-05-05T06:51:00Z</dcterms:modified>
  <cp:revision>3</cp:revision>
  <dc:subject/>
  <dc:title>Сведения  о  доходах,  об  имуществе  и  обязательствах  имущественного</dc:title>
</cp:coreProperties>
</file>