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62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260"/>
        <w:gridCol w:w="1250"/>
        <w:gridCol w:w="126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 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онов Геннадий Викторович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лицей с. Долгоруково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1818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долевая  81,8 кв.м. (1/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долевая 738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упруг(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нсионер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долевая  81,8 кв.м. (1/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доле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8 кв.м (1/2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онов Геннадий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лицей с. Долгор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нсионе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Admin</cp:lastModifiedBy>
  <cp:lastPrinted>2013-11-27T10:58:00Z</cp:lastPrinted>
  <dcterms:modified xsi:type="dcterms:W3CDTF">2014-05-05T04:24:00Z</dcterms:modified>
  <cp:revision>25</cp:revision>
  <dc:subject/>
  <dc:title>Приложение 1</dc:title>
</cp:coreProperties>
</file>