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62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260"/>
        <w:gridCol w:w="1250"/>
        <w:gridCol w:w="126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 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ева Наталья Анатольевн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БДОУ д/с с. Дубовец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392,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 под жилую застройк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 для ведения личного подсобного хозяй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8,3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0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313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упруг(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(без указания Ф.И.О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итель ООО АГРОФИРМА ТРИО»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1128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3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6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УАЗ-3303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 дочь и сын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ева Наталья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12:00Z</dcterms:created>
  <dc:creator>PC170</dc:creator>
  <dc:description/>
  <cp:keywords/>
  <dc:language>en-US</dc:language>
  <cp:lastModifiedBy>Admin</cp:lastModifiedBy>
  <cp:lastPrinted>2013-11-27T10:58:00Z</cp:lastPrinted>
  <dcterms:modified xsi:type="dcterms:W3CDTF">2014-05-21T07:38:00Z</dcterms:modified>
  <cp:revision>30</cp:revision>
  <dc:subject/>
  <dc:title>Приложение 1</dc:title>
</cp:coreProperties>
</file>