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анов Виктор Михайл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 МБОУ СОШ с. Войсковая Казин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84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КОДА-ОКТАВИЯ»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СОШ с. Войсковая Казин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9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анов Викт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БОУ СОШ с. Войсковая Казин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СОШ с. Войсковая Кази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5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21T11:51:00Z</dcterms:modified>
  <cp:revision>4</cp:revision>
  <dc:subject/>
  <dc:title>Приложение 1</dc:title>
</cp:coreProperties>
</file>