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b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и (супруга) и несовершеннолетних детей за период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ейменова Мария Пав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Свишн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5341,4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 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я: 9,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дитель ООО «Елецкий агрокомплекс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7895,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я: 9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гковой автомобиль ВАЗ 2107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b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ейменова Мария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Свиш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дитель ООО «Елецкий агро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4-05-07T10:01:00Z</cp:lastPrinted>
  <dcterms:modified xsi:type="dcterms:W3CDTF">2014-05-07T10:23:00Z</dcterms:modified>
  <cp:revision>25</cp:revision>
  <dc:subject/>
  <dc:title>Приложение 1</dc:title>
</cp:coreProperties>
</file>