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74"/>
      <w:bookmarkEnd w:id="0"/>
      <w:r>
        <w:rPr>
          <w:rFonts w:cs="Times New Roman" w:ascii="Times New Roman" w:hAnsi="Times New Roman"/>
          <w:b/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ца, замещающего муниципальную должность на постоянной основе, должность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службы в администрации города Ельца за период с 01 января по 31 декабря 2014 год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29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800"/>
        <w:gridCol w:w="1800"/>
        <w:gridCol w:w="900"/>
        <w:gridCol w:w="180"/>
        <w:gridCol w:w="1260"/>
        <w:gridCol w:w="1080"/>
        <w:gridCol w:w="1440"/>
        <w:gridCol w:w="1430"/>
        <w:gridCol w:w="1080"/>
        <w:gridCol w:w="190"/>
        <w:gridCol w:w="1780"/>
        <w:gridCol w:w="181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, замещающего муниципальную должность на постоянной основе, должность муниципальной службы в администрации города Ельц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екларированного годового дохода за 2013 год (руб.)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4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 м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(а) (без указания Ф.И.О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е дети (без указания Ф.И.О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жня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дмил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экономики и развития малого и среднего предпринима-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7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489 (1/3 доли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71,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489 (2/3 доли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71,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 доли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489 (2/3 доли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71,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/3 дол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 489 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71, 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3 доли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Ауди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инк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седатель комитета по вопросам муниципальной службы, кадровой работы и делопроизвод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3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8,7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ис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ан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нтин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– эксперт комитета по вопросам муниципальной службы, кадровой работы и делопроизвод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3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убчи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гения Вячеславов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– эксперт комитета архитектуры и градостроите-льств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2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баси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эксперт комитета архитектуры и градостроите-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,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нде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,8 (доля 1/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79,8 (доля 2/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9,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веде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тдела муниципального имущества и арендных отношений комитета имущественных отнош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(дол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 (доля 1/2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аки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комитета по труд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3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8 (доля 1/5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8 (доля 4/5)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«Фольксваген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Фал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Гали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Председатель комитета по размещению муниципального заказ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56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2) 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681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 69,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егковой автомобиль «Ниссан Кашкай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жилой д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681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6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кофье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 экономики и развития малого и среднего предпринима-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ы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З 2107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к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эксперт жилищного отдела комитета имущественных отнош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5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кун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Председатель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комитета бухгалтерского учета 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ост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9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земельный участок;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дач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гараж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51,7 (доля ¼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23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21,9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Российская Федерац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)Российская Федерация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)Российская Федерация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7)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51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ля 3/4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юбовь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Председатель комитета по организационной работе и повышению качества оказания муниципальных услу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2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 (1/2 доля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51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21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27,7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ля ½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се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и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ь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Председатель</w:t>
            </w:r>
          </w:p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комитета потреби-тельского  рын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7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,9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зда -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9,9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я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цка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тал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  <w:sz w:val="20"/>
                <w:szCs w:val="20"/>
              </w:rPr>
              <w:t>Старший специалист 2 разряда отдела по  развитию малого и среднего предпринима-тельства комитета экономики и развития малого и среднего предпринима-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 51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2/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8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ул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Владими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Председатель комитета опеки и попечи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7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 (дол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2/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88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9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3)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2/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КИА – ОПТИ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ипил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ина 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тольевн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Старший специалист 1 разряда комитета опеки и попечи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2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Российская Федерация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Российская Федерация;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8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2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1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1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Российская Федерация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Российская Федерация;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 (доля 2/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легковой автомобиль «Фольксваген» -Поло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легковой прицеп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9,1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1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9,1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Российская Федерация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стриевски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тьяна Серге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- эксперт</w:t>
            </w:r>
          </w:p>
          <w:p>
            <w:pPr>
              <w:pStyle w:val="Normal"/>
              <w:jc w:val="center"/>
              <w:rPr>
                <w:caps w:val="false"/>
                <w:smallCaps w:val="false"/>
                <w:sz w:val="20"/>
                <w:szCs w:val="20"/>
              </w:rPr>
            </w:pPr>
            <w:r>
              <w:rPr>
                <w:caps w:val="false"/>
                <w:smallCaps w:val="false"/>
                <w:sz w:val="20"/>
                <w:szCs w:val="20"/>
              </w:rPr>
              <w:t>комитета экономики и развития малого и среднего предпринима-тельств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28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ет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ал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катер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-  эксперт правового комит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98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ля 1/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50(доля 5/6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9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 доля 2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 50(доля 1/3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8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94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егковой автомобиль 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БМВ 11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ля 1/6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50(доля 5/6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юк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 Игор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– эксперт комиссии по делам несовершен-нолетних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09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42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75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-ная с Огневым Е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42,6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7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овмест-ная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чак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на Михайл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 экономики и развития малого и среднего предпринима-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800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3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2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43,2 (доля 1/3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9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43,2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ДЭУ –Нек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лова Татья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– эксперт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тета по организационной работе и повышению качества оказания муниципальных услуг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 (доля ½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  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815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6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 земельный участок (доля ½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  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 (доля 1/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815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63,7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25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61,8 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21.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;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(доля ½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жилой дом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 (доля 1/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815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63,7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25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61,8 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2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;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(доля ½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  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 (доля 2/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815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63,7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61,8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да – Сама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 - 214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 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жилой дом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 (доля 1/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815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63,7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25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61,8 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21.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;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Ивляе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Светлана Владими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едседатель финансового комит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22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оссийская Федерац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) 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 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64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 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) 2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)Российская Федерация 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86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1) 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64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 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) 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3)Российская Федерац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5,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оссийская Федерац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Форд – фоку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Орех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Татьяна Валентин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Начальник управления культуры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679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1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совмест-ная собствен-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оссийская Федерация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2)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)31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совмест-ная собствен-ность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 5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дол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Российская Федерация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2)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5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доля 1/2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 31,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1)Российская Федерация;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обеле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риса Викто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делопроизводства и протокола комитета по вопросам муниципальной службы, кадровой работы и делопроизвод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3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800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17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е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истина Юр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комиссии по делам несовершен-нолетни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2/3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лыгина Светла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эксперт комитета имущественных отнош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й автомобиль «Ниссан –Джу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нют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Викт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отдела муниципального имущества комитета имущественных отнош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2/3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Лада Калин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зловск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эксперт комитета экономики и развития малого и среднего предпринима-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423 (доля 1213/2423 (совмест-ная с соседом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490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66,8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4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1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423 (доля 1213/2423 (совмест-ная с соседом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490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66,8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41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Фольксваген – гольф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423 (доля 1213/2423 (совмест-ная с соседом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1490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66,8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41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ромых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ей 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эксперт комитета по труд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4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;</w:t>
            </w:r>
          </w:p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;</w:t>
            </w:r>
          </w:p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60,6 (167/368)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1,8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63,2 (доля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;</w:t>
            </w:r>
          </w:p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;</w:t>
            </w:r>
          </w:p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60,6 (201/368)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1,8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63,2 (доля1/2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1117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7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;</w:t>
            </w:r>
          </w:p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41,8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;</w:t>
            </w:r>
          </w:p>
          <w:p>
            <w:pPr>
              <w:pStyle w:val="ConsPlusNormal"/>
              <w:ind w:left="-7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) 63,2 (доля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;</w:t>
            </w:r>
          </w:p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;</w:t>
            </w:r>
          </w:p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60,6 (167/368)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1,8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63,2 (доля 1/2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;</w:t>
            </w:r>
          </w:p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;</w:t>
            </w:r>
          </w:p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60,6 (167/368)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1,8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63,2 (доля 1/2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езне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лия Юр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и.о. главного специалиста  - эксперта отдела приватизации и аренды земельных  участков комитета архитектуры и градостроительства комитета архитектуры и градостроитель-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4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31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Опель –Астр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3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кун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Юр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инженер отдела приватизации и аренды земельных  участков комитета архитектуры и градостроительства комитета архитектуры и градостроитель-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1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Тойота – Королл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ташова Людмил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тарший инженер отдела приватизации и аренды земельных  участков комитета архитектуры и градостроитель-ства комитета архитектуры и градостроитель-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3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уду доля ½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2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суду доля 1/2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35,6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32,1 (доля ½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1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ля 1/2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ьк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риватизации и аренды земельных  участков комитета архитектуры и градостроительства комитета архитектуры и градостроитель-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2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) гараж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31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52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48,9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29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ГАЗ 3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к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ентина Алексе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эксперт отдела мобилизационной работ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77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500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5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35,4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63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2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)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500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5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 63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23,2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35,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 ВАЗ – 211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шк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лла Его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– эксперт комитета опеки и попечительства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 1000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кан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талья Александ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развитию особых экономических зон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ан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ра Васил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эксперт комитета опеки и попечи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3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 ( дол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 ( доля 2/3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 ( дол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9 ( доля 2/3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выд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ьг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комитета опеки и попечи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5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дион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ина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эксперт комитета опеки и попечи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3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4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 доля 1/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 жилой дом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)  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1,4 ( доля 3/4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30,8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4400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10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)Российская Федерация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61,4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ля1/4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30,8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4400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)Российская Федерация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,4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ля ¾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аг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а Михайл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имущественных отнош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27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 квартира (доля ¼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51,3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 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емельный участок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)  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гараж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гараж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гараж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участок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800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51,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доля ¾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) 64,3 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20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22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) 10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Российская Федерац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Российская Федерац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) Российская Федерац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Российская Федерация 6)Российская Федерация 7)Российская Федерация 8)Российская Федерация 9)Российская Федерация 10)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)земельный участок;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гараж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гараж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) гараж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 800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 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) 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4) 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51,3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(доля 1/4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6) 64,3 (доля ½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7) 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8) 20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9) 22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Российская Федерац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 Российская Федерац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4) Российская Федерация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5)Российская Федерация 6)Российская Федерация 7)Российская Федерация 8)Российская Федерация 9)Российская Федерация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участок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5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 доля ¾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64,3 (доля ½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1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З2105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–Фокус 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цикл «Урал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роз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эксперт жилищного отдела комитета имущественных отнош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 57,2 (доля 1/3 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3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57,2 (доля 2/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65,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4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5,7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доля 1/3 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5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34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65,7 (доля 2/3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 Киа – Си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57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34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65,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тюх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Никола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– эксперт комитета по труд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,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,8 (доля 1/2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,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3,8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2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вастионок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Начальник отдела по развитию малого и среднего предпринима-тельства комитета экономики и развития малого и среднего предпринимате-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1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 (дол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50,8 (доля2/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64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п – 81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50,8 (доля 1/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6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8 (доля 2/3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азда  -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н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Евген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1 разряда отдела приватизации и аренды земельных участков комитета имущественных и земельных отношени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42,9 (доля 1/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52 (доля 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42,9 (доля 3/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52 (доля ½)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45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доля ½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ля ½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)42,9 (доля 3/4)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–Пасса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ля ½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42,9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доля 3/4)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5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ля ½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42,9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доля 3/4)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рш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Владими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равового комит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8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61,8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51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6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4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гараж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61,8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51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6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23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2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цубиси –Ланцер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но  -Даст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лий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и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эксперт правового комит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2/3)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 (доля 2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64,4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7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15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2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– Фьюжи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 53,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64,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 64,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поп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 Иван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мобилизацион-ной работе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57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71,9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30,2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3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-8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земельный участок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1) 71,9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30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3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к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ей Никола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эксперт правового комитет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,4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доля 1/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,4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(доля 1/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6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6,4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ЭУ НЕКС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але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 Серге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эксперт по организационной работы и повышению качества оказания муниципальных услу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,3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2170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,3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0,3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врище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надий Михайл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– эксперт отдела градострои-тельной деятельности и планирования комитета архитектуры и градострои-те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м, строящийся, готовность 18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48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/5 доли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72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н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лександр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анд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Заместитель начальника отдела градостроительной деятельности и планирования комитета архитектуры и градостроитель- 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46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46,3  (доля ½)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–Ланос</w:t>
            </w:r>
          </w:p>
        </w:tc>
      </w:tr>
      <w:tr>
        <w:trPr>
          <w:trHeight w:val="14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6,3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46,3 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23,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маш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тьяна Федо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города Ель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8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94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94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63,3 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2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430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109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63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25,9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Мицубиси – аутлэнд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2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430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109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63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2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емельный участок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8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94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94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2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63,3 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ано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рода Ельц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6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3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6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2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– патфайдер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3151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3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61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22,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якотных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лия Константин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эксперт комитета по делам молодеж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е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Ильинич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 –эксперт комитета потребительского рын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6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ич21414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Фольсваген  - Шаран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ман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 Алекс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 разряда комитета потребительского рынк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34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45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85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сваген  - Пассат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прицеп КРКЗ -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3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34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85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34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85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65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губ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ина Иван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труд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8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3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62,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33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)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08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62,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ля 2/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080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62,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гараж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8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3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62,1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2/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33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ленин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дежд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ексе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жилищного отдела комитета имущественных отношений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 (дол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 (доля 2/3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 (дол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 (доля 2/3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–Лано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1,3 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авчишкин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митрий Викто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седатель комитета по физической культуре и спорту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0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)дом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)дом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)1500 (доля1/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)24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)98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) Российская Федерация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)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67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)дом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)1500 (доля 1/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)24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) Российская Федерация;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3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дол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бибулин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 Андре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делам молодеж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да – Грант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ле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Анато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муниципального имущества и арендных отношений комитета имущественных отношений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2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жилой дом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656 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6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¼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203,8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85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¼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76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жилой дом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гараж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656 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6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¼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203,8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85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¼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29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200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) гараж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656 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03,8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29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) жилой дом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656 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62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¼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203,8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85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¼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76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 Нива 212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 Нива 212300-5, прицеп Тонар 83-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повал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ья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эксперт отдела по развитию малого и среднего предпринима-тельства комитета экономики и развития малого и среднего предпринимате-ль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 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сара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сара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64,8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88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45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11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6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470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Калина1118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сара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сара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88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45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11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6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4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;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</w:t>
            </w:r>
          </w:p>
          <w:p>
            <w:pPr>
              <w:pStyle w:val="ConsPlusNormal"/>
              <w:ind w:lef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8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енк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ариса Александ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эксперт отдела градостроительной деятельности и планирования комитета архитектуры и градостроитель- 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310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392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310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392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/2 доли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КИА –СЕ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рон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алина Анатол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чальник управления образовани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8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)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) 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) 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)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)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доля 1/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)45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)2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доля ¾)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доля 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)земельный участок;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)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) квартир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) 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)2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)50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(доля  3/4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)45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)23,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З 21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трофан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дрей Никола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архитектуры и градостроитель- ств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8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)Квартир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5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834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– фиест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ди А -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сведения не предоставлены - основание брачный догово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р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слав Александ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требительского рын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53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61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3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2/3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жо 40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отранспорт-ные сред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Ж ПС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няк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тлана Владимир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эксперт комитета по тру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36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98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8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фим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лана Александ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тета по обращениям гражда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22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гараж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дач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58.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24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56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27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60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69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гараж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58.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24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56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27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.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сан класси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гараж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дач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гараж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58.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24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56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) 27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6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ененко Марина Александров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 отдела градостроительной деятельности и планирования комитета архитектуры и градостроитель- 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32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ованских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Никола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– эксперт администра-тивной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7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490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ис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лия Игор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1 разряда администра-тивной комисс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67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А РИ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яни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Владимиро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(советник) главы администрации гор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78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– Пол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ьтюко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рина Василье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мощник (советник) главы администрации гор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3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500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4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153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130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жилой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квартир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1500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143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153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130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33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З –Патрио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петильник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тор Андреевич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главы администрации город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316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85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3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85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2/3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68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– ленд крузе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4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85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3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85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2/3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65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30,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85,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2/3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30,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икеев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дрей Николае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яющий делами администрации го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499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квартир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ые автомобили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-2103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– Фокус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д –Фьюжен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134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земельный участок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квартир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6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рляе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димир Вячеслав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правового комит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13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(под гараж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38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1/2)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льксваген Гольф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72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(под гараж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ок (под гараж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9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емонае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Юлия Никола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 первого разряда комитета опеки и попечи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15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63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½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да – Кали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7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алин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Алена Василь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Директор </w:t>
            </w:r>
            <w:r>
              <w:rPr>
                <w:rStyle w:val="Style15"/>
                <w:rFonts w:cs="Times New Roman" w:ascii="Times New Roman" w:hAnsi="Times New Roman"/>
                <w:b/>
                <w:i/>
                <w:sz w:val="20"/>
                <w:szCs w:val="20"/>
              </w:rPr>
              <w:t>муниципального бюджетного учреждения «Многофункциональный центр предоставления государственных и муниципальных услуг города Ельца</w:t>
            </w:r>
            <w:r>
              <w:rPr>
                <w:rStyle w:val="Style15"/>
                <w:rFonts w:cs="Times New Roman" w:ascii="Times New Roman" w:hAnsi="Times New Roman"/>
                <w:b/>
                <w:i/>
                <w:sz w:val="22"/>
                <w:szCs w:val="22"/>
              </w:rPr>
              <w:t>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5186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2)земельный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)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53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доля 1/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 600 (доля 1/3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)144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дол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 земл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)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53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доля 1/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 600 (доля 2/3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)14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доля 2/3)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29423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 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)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53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доля 1/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 600 (доля 1/3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)144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доля 1/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 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)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53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доля 1/2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 600 (доля 2/3)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3)144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доля 2/3)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3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антаф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льник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льга Николае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– эксперт отдела приватизации и аренды земельных участков комитета архитектуры и градостроитель-ств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493/1128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66,6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84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66,6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) квартира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24, 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) 95,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ля 493/1128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редва-рительный договор купли – продажи от 11.01.200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ссан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прицеп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дом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3) квартира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1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66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95,5(доля 493/1128)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) 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ин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лена Станиславов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специалист 2 разряда отдела муниципального имущества и арендных отношений комитета имущественных и земельных отнош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4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48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вроле Лачетти</w:t>
            </w:r>
          </w:p>
        </w:tc>
      </w:tr>
      <w:tr>
        <w:trPr>
          <w:trHeight w:val="38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шанов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Алексей Владимирович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главы администрации гор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09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земельный участок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 гараж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1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Российская Федерация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)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илой дом 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епетильников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бовь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</w:t>
            </w:r>
          </w:p>
          <w:p>
            <w:pPr>
              <w:pStyle w:val="TextBodyInden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а градостроительной деятельности и планирования комитета архитектуры и градостроитель- 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9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вартир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43,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оля ½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43,78 (доля 12/2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оссийская Федерац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Российская Федерац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 w:val="false"/>
                <w:smallCaps w:val="false"/>
              </w:rPr>
            </w:pPr>
            <w:r>
              <w:rPr>
                <w:rFonts w:cs="Times New Roman" w:ascii="Times New Roman" w:hAnsi="Times New Roman"/>
                <w:b/>
                <w:i/>
                <w:caps w:val="false"/>
                <w:smallCaps w:val="fal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595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ая Федерац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sectPr>
      <w:type w:val="nextPage"/>
      <w:pgSz w:orient="landscape" w:w="16838" w:h="11906"/>
      <w:pgMar w:left="1134" w:right="63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smallCaps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caps w:val="false"/>
      <w:smallCaps w:val="false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09:00Z</dcterms:created>
  <dc:creator>User</dc:creator>
  <dc:description/>
  <cp:keywords/>
  <dc:language>en-US</dc:language>
  <cp:lastModifiedBy>Скогорев</cp:lastModifiedBy>
  <dcterms:modified xsi:type="dcterms:W3CDTF">2014-05-16T07:58:00Z</dcterms:modified>
  <cp:revision>62</cp:revision>
  <dc:subject/>
  <dc:title>Сведения о доходах, об имуществе и обязательствах имущественного характера</dc:title>
</cp:coreProperties>
</file>