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b/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характера  лица,  замещающего муниципальную должность, должность муниципальной службы в администрации Задонского муниципального района,</w:t>
      </w:r>
      <w:r>
        <w:rPr>
          <w:b/>
          <w:bCs/>
          <w:sz w:val="28"/>
          <w:szCs w:val="28"/>
        </w:rPr>
        <w:t xml:space="preserve"> аппарате Совета депутатов Задонского муниципального района</w:t>
      </w:r>
      <w:r>
        <w:rPr>
          <w:b/>
          <w:sz w:val="28"/>
          <w:szCs w:val="28"/>
        </w:rPr>
        <w:t>, 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36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843"/>
        <w:gridCol w:w="1052"/>
        <w:gridCol w:w="1417"/>
        <w:gridCol w:w="1036"/>
        <w:gridCol w:w="1372"/>
        <w:gridCol w:w="1384"/>
        <w:gridCol w:w="1110"/>
        <w:gridCol w:w="1408"/>
        <w:gridCol w:w="1340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еева Елена Никола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образования администрации район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99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АЗ – </w:t>
            </w:r>
            <w:r>
              <w:rPr>
                <w:rFonts w:cs="Arial" w:ascii="Arial" w:hAnsi="Arial"/>
                <w:lang w:val="en-US"/>
              </w:rPr>
              <w:t>LADA PRIORA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хина Лариса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учета и отчетности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843"/>
        <w:gridCol w:w="1052"/>
        <w:gridCol w:w="1417"/>
        <w:gridCol w:w="1036"/>
        <w:gridCol w:w="1372"/>
        <w:gridCol w:w="1384"/>
        <w:gridCol w:w="1110"/>
        <w:gridCol w:w="1408"/>
        <w:gridCol w:w="1340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ньева Ирина Иван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мущественных отношений комитета экономики и имущественных отношений администрации район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38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da Kalina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607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Appleconvertedspace"/>
                <w:rFonts w:ascii="Arial" w:hAnsi="Arial" w:cs="Arial"/>
                <w:shd w:fill="F6F5F3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Chevrolet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6F5F3" w:val="clear"/>
              </w:rPr>
              <w:t>Cruze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843"/>
        <w:gridCol w:w="1052"/>
        <w:gridCol w:w="1417"/>
        <w:gridCol w:w="1036"/>
        <w:gridCol w:w="1372"/>
        <w:gridCol w:w="1384"/>
        <w:gridCol w:w="1110"/>
        <w:gridCol w:w="1408"/>
        <w:gridCol w:w="1340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412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охина Елена Василь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правовым вопросам общего отдела администрации район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1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8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6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8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0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hery A21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8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8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412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стапова Вера Никола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рышникова Ан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Peugeot 3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окопытов Иван Никола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окопытова Галина Ива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–главный бухгалтер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резина Нина Дмитри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учета и отчетности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ВАЗ - 21101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сперстых Людмил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u w:val="none"/>
                  <w:shd w:fill="F6F5F3" w:val="clear"/>
                </w:rPr>
                <w:t>Chevrol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shd w:fill="F6F5F3" w:val="clear"/>
                </w:rPr>
                <w:t>t</w:t>
              </w:r>
            </w:hyperlink>
            <w:r>
              <w:rPr>
                <w:rStyle w:val="Appleconvertedspace"/>
                <w:rFonts w:cs="Arial" w:ascii="Arial" w:hAnsi="Arial"/>
                <w:b/>
                <w:sz w:val="24"/>
                <w:szCs w:val="24"/>
                <w:shd w:fill="F6F5F3" w:val="clear"/>
              </w:rPr>
              <w:t xml:space="preserve">  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6F5F3" w:val="clear"/>
              </w:rPr>
              <w:t>Ave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 Сергей Викто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культуры, спорта и молодёжной политики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вартира (1\3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Kia Shum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вартира (1\3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вартира (¼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жилой дом (½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а Наталья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ЗАГС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\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½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\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Kia Shum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Болдырева Людмил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ведению регистра НПА обще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строенны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Mercedes-Benz GLK 220</w:t>
            </w:r>
          </w:p>
          <w:p>
            <w:pPr>
              <w:pStyle w:val="Heading"/>
              <w:spacing w:before="240" w:after="6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ведения об источниках получения средств, за счет которых лицом, замещающим муниципальную должность </w:t>
      </w:r>
      <w:r>
        <w:rPr>
          <w:b/>
          <w:sz w:val="28"/>
          <w:szCs w:val="28"/>
        </w:rPr>
        <w:t>на постоянной основе</w:t>
      </w:r>
      <w:r>
        <w:rPr>
          <w:sz w:val="28"/>
          <w:szCs w:val="28"/>
        </w:rPr>
        <w:t>, должность муниципальной службы в администрации Задонского муниципального района,</w:t>
      </w:r>
      <w:r>
        <w:rPr>
          <w:bCs/>
          <w:sz w:val="28"/>
          <w:szCs w:val="28"/>
        </w:rPr>
        <w:t xml:space="preserve"> аппарате Совета депутатов Задонского муниципального района, </w:t>
      </w:r>
      <w:r>
        <w:rPr>
          <w:sz w:val="28"/>
          <w:szCs w:val="28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Задонского муниципального района,</w:t>
      </w:r>
      <w:r>
        <w:rPr>
          <w:bCs/>
          <w:sz w:val="28"/>
          <w:szCs w:val="28"/>
        </w:rPr>
        <w:t xml:space="preserve"> аппарате Совета депутатов Задонского муниципального района</w:t>
      </w:r>
      <w:r>
        <w:rPr>
          <w:sz w:val="28"/>
          <w:szCs w:val="28"/>
        </w:rPr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дырева Людмила Викто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по ведению Регистра НПА общего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по основному месту работы, доход от продажи квартиры, материнский капитал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етьвершеннолетняя ионного отдела Совета депутатов Задонского муниципального района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ндарь Нина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градостроительной деятельности и реформирования ЖКХ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кина Дин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</w:rPr>
              <w:t>старший специалист 1 разряда отдела градостроительной деятельности и реформирования ЖКХ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8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n"/>
                <w:rFonts w:cs="Arial" w:ascii="Arial" w:hAnsi="Arial"/>
                <w:bCs/>
                <w:color w:val="333333"/>
              </w:rPr>
              <w:t>Daewoo Matiz</w:t>
            </w:r>
            <w:r>
              <w:rPr>
                <w:rStyle w:val="Appleconvertedspace"/>
                <w:rFonts w:cs="Arial" w:ascii="Arial" w:hAnsi="Arial"/>
                <w:bCs/>
                <w:color w:val="333333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/8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8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ина Наталия Вита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 по делам несовершеннолетних и защите их прав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843"/>
        <w:gridCol w:w="1134"/>
        <w:gridCol w:w="1559"/>
        <w:gridCol w:w="992"/>
        <w:gridCol w:w="1276"/>
        <w:gridCol w:w="1276"/>
        <w:gridCol w:w="24"/>
        <w:gridCol w:w="1110"/>
        <w:gridCol w:w="1408"/>
        <w:gridCol w:w="9"/>
        <w:gridCol w:w="1559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i/>
                <w:i/>
              </w:rPr>
            </w:pPr>
            <w:r>
              <w:rPr>
                <w:rFonts w:cs="Courier New" w:ascii="Arial Narrow" w:hAnsi="Arial Narrow"/>
                <w:i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i/>
                <w:i/>
              </w:rPr>
            </w:pPr>
            <w:r>
              <w:rPr>
                <w:rFonts w:cs="Courier New" w:ascii="Arial Narrow" w:hAnsi="Arial Narrow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i/>
                <w:i/>
              </w:rPr>
            </w:pPr>
            <w:r>
              <w:rPr>
                <w:rFonts w:cs="Courier New" w:ascii="Arial Narrow" w:hAnsi="Arial Narrow"/>
                <w:i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ина Натал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земельных отношений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31/4000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долевая 1/32 и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31/4000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жилой дом (1/3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111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Lada Granta 219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31/4000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жилой дом (1/3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долевая 131/40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жилой дом (1/3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меева Светлан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земель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70 (долевая собственность ½ до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деева Елен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комитета финансов и казначейского исполнения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чакова Елен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color w:val="333333"/>
                <w:shd w:fill="FFFFFF" w:val="clear"/>
              </w:rPr>
              <w:t>Hyundai Solaris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0" w:after="0"/>
              <w:jc w:val="center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Volkswagen Golf Plu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hd w:fill="FFFFFF" w:val="clear"/>
              </w:rPr>
            </w:pPr>
            <w:r>
              <w:rPr>
                <w:rFonts w:cs="Arial" w:ascii="Arial" w:hAnsi="Arial"/>
                <w:bCs/>
                <w:kern w:val="2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333333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hd w:fill="FFFFFF" w:val="clear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333333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hd w:fill="FFFFFF" w:val="clear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ев  Николай Никола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ведению Регистра НПА обще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01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ебенников Александр Тихон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МП и ГОЧС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90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иценко Борис Владими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организационно-контрольной и кадровой работ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ха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7030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к Валерий Эвальд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шина Еле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hd w:fill="F6F5F3" w:val="clear"/>
                </w:rPr>
                <w:t>Opel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</w:rPr>
              <w:t> </w:t>
            </w:r>
            <w:r>
              <w:rPr>
                <w:color w:val="000000"/>
                <w:shd w:fill="F6F5F3" w:val="clear"/>
              </w:rPr>
              <w:t>Mokka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митриев Василий Пет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градостроительной деятельности и реформирования ЖКХ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946/10000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Toyota RAV4</w:t>
              <w:br/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946/10000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митриева Елена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ультуры, спорта и молодёжной политики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946/10000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емельный участок (946/10000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Toyota RAV4</w:t>
              <w:br/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убинин Валерий Никола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рганизационно-контрольной и кадровой работ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яткина Ин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госдоходов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2141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рёмин Владимир Анатоль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нформатизации и межведомственного электронного взаимодейств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14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"/>
                <w:rFonts w:cs="Arial" w:ascii="Arial" w:hAnsi="Arial"/>
                <w:bCs/>
                <w:color w:val="333333"/>
              </w:rPr>
              <w:t>Daewoo 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рмолаева Татья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6F5F3" w:val="clear"/>
                </w:rPr>
                <w:t>Volkswagen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</w:rPr>
              <w:t> </w:t>
            </w:r>
            <w:r>
              <w:rPr>
                <w:rFonts w:cs="Arial" w:ascii="Arial" w:hAnsi="Arial"/>
                <w:shd w:fill="F6F5F3" w:val="clear"/>
              </w:rPr>
              <w:t>P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белина Галина Валенти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8" w:space="7" w:color="666666"/>
              </w:pBdr>
              <w:shd w:fill="FFFFFF" w:val="clear"/>
              <w:spacing w:lineRule="atLeast" w:line="240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  <w:kern w:val="2"/>
              </w:rPr>
              <w:t>TOYOTA CAMRY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лотухина Ирина Валер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214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 СЗАП - 8527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842"/>
        <w:gridCol w:w="1134"/>
        <w:gridCol w:w="1276"/>
        <w:gridCol w:w="1276"/>
        <w:gridCol w:w="1276"/>
        <w:gridCol w:w="1275"/>
        <w:gridCol w:w="1134"/>
        <w:gridCol w:w="1418"/>
        <w:gridCol w:w="1559"/>
      </w:tblGrid>
      <w:tr>
        <w:trPr>
          <w:trHeight w:val="1000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аева Валенти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3169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444444"/>
                <w:kern w:val="2"/>
              </w:rPr>
            </w:pPr>
            <w:r>
              <w:rPr>
                <w:rFonts w:cs="Arial" w:ascii="Arial" w:hAnsi="Arial"/>
                <w:color w:val="444444"/>
                <w:kern w:val="2"/>
              </w:rPr>
              <w:t>Chery Amulet (А15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444444"/>
                <w:kern w:val="2"/>
              </w:rPr>
            </w:pPr>
            <w:r>
              <w:rPr>
                <w:rFonts w:cs="Arial" w:ascii="Arial" w:hAnsi="Arial"/>
                <w:color w:val="444444"/>
                <w:kern w:val="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угина Ларис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ЗАГС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иллов Алексей Дмитри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по труду  отдела экономики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чук Татьяна Михайл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hd w:fill="FAFCFE" w:val="clear"/>
              </w:rPr>
            </w:pPr>
            <w:r>
              <w:rPr>
                <w:rFonts w:cs="Verdana" w:ascii="Verdana" w:hAnsi="Verdana"/>
                <w:shd w:fill="FAFCFE" w:val="clear"/>
              </w:rPr>
              <w:t>Renault SR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hd w:fill="FAFCFE" w:val="clear"/>
              </w:rPr>
              <w:t>автоприцеп «Зубренок»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жевникова Юлия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КИБ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жина Еле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jc w:val="center"/>
              <w:outlineLvl w:val="0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>SKODA FAB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пытина Ири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бще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ль Евгений Александ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– эксперт по поддержке сельскохозяйственного производства и планирования использования земель сельхозназначения администрации район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211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4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ких Светлан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опеке и попечительству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0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четкова Марина Дмитри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IA ED (Ceed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 – 31514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 – 39094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топрицеп</w:t>
            </w:r>
          </w:p>
        </w:tc>
      </w:tr>
      <w:tr>
        <w:trPr>
          <w:trHeight w:val="73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динова Вер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бще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9000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вченко Наталия Ива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102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hd w:fill="FFFFFF" w:val="clear"/>
              </w:rPr>
              <w:t>HYUNDAI SOLARIS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пухова Галина Борис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lineRule="atLeast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RENAULT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MAGNUM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460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DXI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(в залоге)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dashed" w:sz="8" w:space="5" w:color="CCCCCC"/>
              </w:pBdr>
              <w:spacing w:lineRule="atLeast" w:line="240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val="en-US"/>
              </w:rPr>
              <w:t>DAF XF105.460 (</w:t>
            </w:r>
            <w:r>
              <w:rPr>
                <w:rFonts w:cs="Arial" w:ascii="Arial" w:hAnsi="Arial"/>
                <w:bCs/>
                <w:color w:val="000000"/>
                <w:kern w:val="2"/>
              </w:rPr>
              <w:t>в</w:t>
            </w:r>
            <w:r>
              <w:rPr>
                <w:rFonts w:cs="Arial" w:ascii="Arial" w:hAnsi="Arial"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</w:rPr>
              <w:t>залоге</w:t>
            </w:r>
            <w:r>
              <w:rPr>
                <w:rFonts w:cs="Arial" w:ascii="Arial" w:hAnsi="Arial"/>
                <w:bCs/>
                <w:color w:val="000000"/>
                <w:kern w:val="2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dashed" w:sz="8" w:space="5" w:color="CCCCCC"/>
              </w:pBdr>
              <w:spacing w:lineRule="atLeast" w:line="24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  <w:lang w:val="en-US"/>
              </w:rPr>
              <w:t>Opel Insignia</w:t>
            </w:r>
            <w:r>
              <w:rPr>
                <w:rFonts w:cs="Arial" w:ascii="Arial" w:hAnsi="Arial"/>
                <w:kern w:val="2"/>
              </w:rPr>
              <w:t xml:space="preserve"> (кредит)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пухова Светла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организационно-контрольной и кадровой работ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lineRule="atLeast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RENAULT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MAGNUM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460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DXI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(в залоге);</w:t>
            </w:r>
          </w:p>
          <w:p>
            <w:pPr>
              <w:pStyle w:val="Heading2"/>
              <w:shd w:fill="FEFEFE" w:val="clear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RENAULT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MAGNUM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460 (в залоге);</w:t>
            </w:r>
          </w:p>
          <w:p>
            <w:pPr>
              <w:pStyle w:val="Heading2"/>
              <w:shd w:fill="FEFEFE" w:val="clear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RENAULT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MAGNUM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500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>DXI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 xml:space="preserve"> (в залоге)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това Лариса Ива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– председатель комитета финансов и казначейского исполнения бюджет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0" w:after="200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Ssang Yong Kyron</w:t>
            </w:r>
          </w:p>
          <w:p>
            <w:pPr>
              <w:pStyle w:val="Heading2"/>
              <w:shd w:fill="FEFEFE" w:val="clea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0" w:after="200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отоцикл УРАЛ - ЮМ 3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276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ысенко Григорий Иван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ВАЗ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 xml:space="preserve"> – 21063;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333333"/>
                <w:shd w:fill="FFFFFF" w:val="clear"/>
                <w:lang w:val="en-US"/>
              </w:rPr>
              <w:t>Opel Astra;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33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hd w:fill="FFFFFF" w:val="clear"/>
                <w:lang w:val="en-US"/>
              </w:rPr>
              <w:t>Opel</w:t>
            </w:r>
            <w:r>
              <w:rPr>
                <w:rFonts w:cs="Verdana" w:ascii="Verdana" w:hAnsi="Verdana"/>
                <w:color w:val="333333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333333"/>
                <w:shd w:fill="FFFFFF" w:val="clear"/>
                <w:lang w:val="en-US"/>
              </w:rPr>
              <w:t>Mokka</w:t>
            </w:r>
            <w:r>
              <w:rPr>
                <w:rFonts w:cs="Verdana" w:ascii="Verdana" w:hAnsi="Verdana"/>
                <w:color w:val="333333"/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33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hd w:fill="FFFFFF" w:val="clear"/>
              </w:rPr>
              <w:t>УАЗ – 3303-01;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33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hd w:fill="FFFFFF" w:val="clear"/>
              </w:rPr>
              <w:t>Трактор МТЗ-82;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33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hd w:fill="FFFFFF" w:val="clear"/>
              </w:rPr>
              <w:t>тележка 2ПТС-4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color w:val="333333"/>
                <w:shd w:fill="FFFFFF" w:val="clear"/>
              </w:rPr>
              <w:t>емкость ВР-3; автоприцеп НЛМК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ысенко Светлана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7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ВАЗ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en-US"/>
              </w:rPr>
              <w:t xml:space="preserve"> – 21063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33333"/>
                <w:shd w:fill="FFFFFF" w:val="clear"/>
                <w:lang w:val="en-US"/>
              </w:rPr>
              <w:t>Opel Astra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33333"/>
                <w:shd w:fill="FFFFFF" w:val="clear"/>
                <w:lang w:val="en-US"/>
              </w:rPr>
              <w:t>Opel Mokka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УАЗ – 3303-01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Трактор МТЗ-82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тележка 2ПТС-4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емкость ВР-3; автоприцеп НЛМК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икова Валентина Васи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по поддержке сельскохозяйственного производства и планирования использования земель сельхозназнач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0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</w:rPr>
              <w:t xml:space="preserve">Volvo </w:t>
            </w:r>
            <w:r>
              <w:rPr>
                <w:rFonts w:cs="Arial" w:ascii="Arial" w:hAnsi="Arial"/>
                <w:kern w:val="2"/>
                <w:lang w:val="en-US"/>
              </w:rPr>
              <w:t>–S40</w:t>
            </w:r>
          </w:p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лихов Владимир Василь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Text"/>
                <w:rFonts w:cs="Arial" w:ascii="Arial" w:hAnsi="Arial"/>
                <w:b/>
                <w:bCs/>
                <w:i/>
                <w:color w:val="000000"/>
                <w:sz w:val="24"/>
                <w:szCs w:val="24"/>
                <w:shd w:fill="FFFFFF" w:val="clear"/>
                <w:lang w:val="en-US"/>
              </w:rPr>
              <w:t>Nissan Almera Clas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rPr>
                <w:rStyle w:val="Text"/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ext"/>
                <w:rFonts w:cs="Arial" w:ascii="Arial" w:hAnsi="Arial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Style w:val="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хайлова Валенти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0" w:after="200"/>
              <w:jc w:val="center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е имеет</w:t>
            </w:r>
          </w:p>
          <w:p>
            <w:pPr>
              <w:pStyle w:val="Heading2"/>
              <w:shd w:fill="FEFEFE" w:val="clear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0" w:after="200"/>
              <w:jc w:val="center"/>
              <w:outlineLvl w:val="0"/>
              <w:rPr>
                <w:rFonts w:ascii="Arial" w:hAnsi="Arial" w:cs="Arial"/>
                <w:bCs/>
                <w:kern w:val="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6F5F3" w:val="clear"/>
                </w:rPr>
                <w:t>Skoda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</w:rPr>
              <w:t> </w:t>
            </w:r>
            <w:r>
              <w:rPr>
                <w:rFonts w:cs="Arial" w:ascii="Arial" w:hAnsi="Arial"/>
                <w:shd w:fill="F6F5F3" w:val="clear"/>
              </w:rPr>
              <w:t>Octavia Tour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житова Оксана Юр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рший специалист 1 разряда по опеке и попечительству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½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Lada Granta 219010</w:t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ЗИЛ ММЗ-450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6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6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ВАЗ – 21074</w:t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МТЗ-80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6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6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олов Григорий Иван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адонского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онова Лидия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636/1000 доля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ЛАДА «ГРАНТА»;</w:t>
            </w:r>
          </w:p>
          <w:p>
            <w:pPr>
              <w:pStyle w:val="Normal"/>
              <w:rPr/>
            </w:pPr>
            <w:r>
              <w:rPr/>
              <w:t>ВАЗ -1111 «Ока»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енченко Ольга Валенти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градостроительной деятельности и реформирования ЖКХ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shd w:fill="F6F5F3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u w:val="none"/>
                  <w:shd w:fill="F6F5F3" w:val="clear"/>
                </w:rPr>
                <w:t>Chevrolet</w:t>
              </w:r>
            </w:hyperlink>
            <w:r>
              <w:rPr>
                <w:rStyle w:val="Appleconvertedspace"/>
                <w:rFonts w:cs="Arial" w:ascii="Arial" w:hAnsi="Arial"/>
                <w:b/>
                <w:sz w:val="24"/>
                <w:szCs w:val="24"/>
                <w:shd w:fill="F6F5F3" w:val="clear"/>
              </w:rPr>
              <w:t xml:space="preserve">  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6F5F3" w:val="clear"/>
              </w:rPr>
              <w:t>Lacetti;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F6F5F3" w:val="clear"/>
              </w:rPr>
              <w:t>автоприцеп «Бобер»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струева Елен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3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hevrolet Rezzo; автоприцеп «Сокол – 2»</w:t>
            </w:r>
          </w:p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влова Евгения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бще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ВАЗ - 2170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арина Елена Игор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архивного отдел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кова Татья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экономики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ВАЗ – 21093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4"/>
                <w:szCs w:val="24"/>
                <w:shd w:fill="FFFFFF" w:val="clear"/>
              </w:rPr>
              <w:t>RENAULT LOGAN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дюрин Сергей Василье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евизий бюджетных учреждений комитета финансов и казначейского исполнения бюджет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ВАЗ - 2115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гудова Елена Серг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1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гудова Пелагея Васи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Text"/>
                <w:rFonts w:cs="Arial" w:ascii="Arial" w:hAnsi="Arial"/>
                <w:b/>
                <w:bCs/>
                <w:i/>
                <w:color w:val="000000"/>
                <w:sz w:val="24"/>
                <w:szCs w:val="24"/>
                <w:shd w:fill="FFFFFF" w:val="clear"/>
                <w:lang w:val="en-US"/>
              </w:rPr>
              <w:t>Nissan Almera</w:t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цева Ирин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комиссии по делам несовершеннолетних и защите их прав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а Александра Ива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- 11183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 Андрей Владими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рограммного обслуживания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4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textAlignment w:val="baselin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Hyundai Tucson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6F5F3" w:val="clear"/>
                </w:rPr>
                <w:t>Daewoo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</w:rPr>
              <w:t xml:space="preserve">  </w:t>
            </w:r>
            <w:r>
              <w:rPr>
                <w:rFonts w:cs="Arial" w:ascii="Arial" w:hAnsi="Arial"/>
                <w:shd w:fill="F6F5F3" w:val="clear"/>
              </w:rPr>
              <w:t>Matiz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снякова Юлия Валер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ОЭЗ и МБ комитета экономики и имущественных отнош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/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Volkswagen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Passat</w:t>
              </w:r>
            </w:hyperlink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Renault Megane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kern w:val="2"/>
              </w:rPr>
              <w:t>мотоцикл</w:t>
            </w:r>
            <w:r>
              <w:rPr>
                <w:rFonts w:cs="Arial" w:ascii="Arial" w:hAnsi="Arial"/>
                <w:kern w:val="2"/>
                <w:lang w:val="en-US"/>
              </w:rPr>
              <w:t xml:space="preserve"> HONDA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туляк Любовь Серг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ЗАГС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issan Almera Classic</w:t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ионова Ири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административной комиссии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jc w:val="cente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днева Наталья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АЗ – 21311</w:t>
            </w:r>
          </w:p>
          <w:p>
            <w:pPr>
              <w:pStyle w:val="Heading1"/>
              <w:spacing w:before="20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u w:val="none"/>
                  <w:shd w:fill="F6F5F3" w:val="clear"/>
                </w:rPr>
                <w:t>Skoda</w:t>
              </w:r>
            </w:hyperlink>
            <w:r>
              <w:rPr>
                <w:rStyle w:val="Appleconvertedspace"/>
                <w:rFonts w:cs="Arial" w:ascii="Arial" w:hAnsi="Arial"/>
                <w:sz w:val="24"/>
                <w:szCs w:val="24"/>
                <w:shd w:fill="F6F5F3" w:val="clear"/>
              </w:rPr>
              <w:t> 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6F5F3" w:val="clear"/>
              </w:rPr>
              <w:t xml:space="preserve">Octavia 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ьченкова Марина Александ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казначейского исполнения бюджета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koda Octavia;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автобус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SETRA - Cesberer</w:t>
            </w:r>
          </w:p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епанищева Людмила Серг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учета и отчетности комитета финансов и казначейского исполнения бюджет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dashed" w:sz="8" w:space="5" w:color="CCCCCC"/>
              </w:pBdr>
              <w:spacing w:before="0" w:after="200"/>
              <w:jc w:val="center"/>
              <w:outlineLvl w:val="0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  <w:t>DAF XF105.460</w:t>
            </w:r>
          </w:p>
          <w:p>
            <w:pPr>
              <w:pStyle w:val="Heading1"/>
              <w:spacing w:lineRule="atLeast" w:line="4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прицеп</w:t>
            </w:r>
            <w:r>
              <w:rPr>
                <w:rFonts w:cs="Arial" w:ascii="Arial" w:hAnsi="Arial"/>
                <w:b w:val="false"/>
                <w:bCs w:val="false"/>
                <w:color w:val="24669A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Schmitz - 501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чова Надежда Иван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бюджетного отдела комитета финансов и казначейского исполнения бюджет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АЗ  «Волга»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таринова Наталия Серг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нвестиций и потребительского рынка комитета экономики и имущественных отнош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АЗ - 21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0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шкова Татьяна Викто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ЭЗ и МБ комитета экономики и имущественных отнош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Peugeot 3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jc w:val="center"/>
              <w:outlineLvl w:val="0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>MITSUBISHI LANCER</w:t>
            </w:r>
          </w:p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/>
                <w:kern w:val="2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лстых Андрей Александ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программного обслуживания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теева Вера Анато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бюджетного отдела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не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ВАЗ – 2199;</w:t>
            </w:r>
          </w:p>
          <w:p>
            <w:pPr>
              <w:pStyle w:val="Normal"/>
              <w:rPr>
                <w:rFonts w:ascii="Arial" w:hAnsi="Arial" w:cs="Arial"/>
                <w:shd w:fill="F6F5F3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6F5F3" w:val="clear"/>
                </w:rPr>
                <w:t>Volkswagen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</w:rPr>
              <w:t> </w:t>
            </w:r>
            <w:r>
              <w:rPr>
                <w:rFonts w:cs="Arial" w:ascii="Arial" w:hAnsi="Arial"/>
                <w:shd w:fill="F6F5F3" w:val="clear"/>
              </w:rPr>
              <w:t>Pol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6F5F3" w:val="clear"/>
              </w:rPr>
              <w:t>автоприцеп «Бобер»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ыбульская Кристина Алекс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отдела закупок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рнова Елена Владимир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2 разряда отдела социальной защиты населе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лаева Ни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тета финансов и казначейского исполнения бюджета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/>
                <w:sz w:val="24"/>
                <w:szCs w:val="24"/>
                <w:shd w:fill="FFFFFF" w:val="clear"/>
              </w:rPr>
              <w:t>RENAULT LOGAN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талова Гали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сперт бюджетного отдела 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4"/>
                  <w:szCs w:val="24"/>
                  <w:u w:val="none"/>
                  <w:shd w:fill="F6F5F3" w:val="clear"/>
                </w:rPr>
                <w:t>Daewoo</w:t>
              </w:r>
            </w:hyperlink>
            <w:r>
              <w:rPr>
                <w:rStyle w:val="Appleconvertedspace"/>
                <w:rFonts w:cs="Arial" w:ascii="Arial" w:hAnsi="Arial"/>
                <w:b/>
                <w:i/>
                <w:sz w:val="24"/>
                <w:szCs w:val="24"/>
                <w:shd w:fill="F6F5F3" w:val="clear"/>
              </w:rPr>
              <w:t> 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6F5F3" w:val="clear"/>
              </w:rPr>
              <w:t>Nex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сквич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lang w:val="en-US"/>
              </w:rPr>
              <w:t xml:space="preserve"> – 2141;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6F5F3" w:val="clear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6F5F3" w:val="clear"/>
                  <w:lang w:val="en-US"/>
                </w:rPr>
                <w:t>Mitsubishi</w:t>
              </w:r>
            </w:hyperlink>
            <w:r>
              <w:rPr>
                <w:rStyle w:val="Appleconvertedspace"/>
                <w:rFonts w:cs="Arial" w:ascii="Arial" w:hAnsi="Arial"/>
                <w:shd w:fill="F6F5F3" w:val="clear"/>
                <w:lang w:val="en-US"/>
              </w:rPr>
              <w:t> </w:t>
            </w:r>
            <w:r>
              <w:rPr>
                <w:rFonts w:cs="Arial" w:ascii="Arial" w:hAnsi="Arial"/>
                <w:shd w:fill="F6F5F3" w:val="clear"/>
                <w:lang w:val="en-US"/>
              </w:rPr>
              <w:t>Outlander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d w:fill="F6F5F3" w:val="clear"/>
              </w:rPr>
              <w:t>ГАЗ</w:t>
            </w:r>
            <w:r>
              <w:rPr>
                <w:rFonts w:cs="Arial" w:ascii="Arial" w:hAnsi="Arial"/>
                <w:shd w:fill="F6F5F3" w:val="clear"/>
                <w:lang w:val="en-US"/>
              </w:rPr>
              <w:t xml:space="preserve"> – 31105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d w:fill="F6F5F3" w:val="clear"/>
              </w:rPr>
              <w:t>ЗИЛ</w:t>
            </w:r>
            <w:r>
              <w:rPr>
                <w:rFonts w:cs="Arial" w:ascii="Arial" w:hAnsi="Arial"/>
                <w:shd w:fill="F6F5F3" w:val="clear"/>
                <w:lang w:val="en-US"/>
              </w:rPr>
              <w:t xml:space="preserve"> – 4505;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6F5F3" w:val="clear"/>
              </w:rPr>
            </w:pPr>
            <w:r>
              <w:rPr>
                <w:rFonts w:cs="Arial" w:ascii="Arial" w:hAnsi="Arial"/>
                <w:shd w:fill="F6F5F3" w:val="clear"/>
              </w:rPr>
              <w:t>УАЗ – 3303;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6F5F3" w:val="clear"/>
              </w:rPr>
            </w:pPr>
            <w:r>
              <w:rPr>
                <w:rFonts w:cs="Arial" w:ascii="Arial" w:hAnsi="Arial"/>
                <w:shd w:fill="F6F5F3" w:val="clear"/>
              </w:rPr>
              <w:t>КАМАЗ – 55102;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6F5F3" w:val="clear"/>
              </w:rPr>
            </w:pPr>
            <w:r>
              <w:rPr>
                <w:rFonts w:cs="Arial" w:ascii="Arial" w:hAnsi="Arial"/>
                <w:shd w:fill="F6F5F3" w:val="clear"/>
              </w:rPr>
              <w:t>УАЗ - 39099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талова Еле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– председатель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ова Анна Василь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закупок комитета экономики и имуществен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Volkswagen Fox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ова Надежда Кузминич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земельных отношений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ВАЗ - 211440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сова Юлия Алексе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пециалист 1 разряда отдела образования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" w:ascii="Arial" w:hAnsi="Arial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нина Ирина Михайло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значейского исполнения бюджета комитета финансов и КИБ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2/3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2/3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701"/>
        <w:gridCol w:w="1134"/>
        <w:gridCol w:w="1417"/>
        <w:gridCol w:w="1134"/>
        <w:gridCol w:w="1276"/>
        <w:gridCol w:w="1418"/>
        <w:gridCol w:w="1134"/>
        <w:gridCol w:w="1417"/>
        <w:gridCol w:w="1418"/>
      </w:tblGrid>
      <w:tr>
        <w:trPr>
          <w:trHeight w:val="100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Задонского муниципального района,</w:t>
            </w:r>
            <w:r>
              <w:rPr>
                <w:rFonts w:cs="Arial Narrow" w:ascii="Arial Narrow" w:hAnsi="Arial Narrow"/>
                <w:bCs/>
              </w:rPr>
              <w:t xml:space="preserve"> аппарате Совета депутатов Задо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ова Галина Николаев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рхивного отдела  администрации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hd w:fill="FEFEFE" w:val="clear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nprice">
    <w:name w:val="min-price"/>
    <w:basedOn w:val="Style12"/>
    <w:qFormat/>
    <w:rPr/>
  </w:style>
  <w:style w:type="character" w:styleId="Mindisc">
    <w:name w:val="min-disc"/>
    <w:basedOn w:val="Style12"/>
    <w:qFormat/>
    <w:rPr/>
  </w:style>
  <w:style w:type="character" w:styleId="Actiondata">
    <w:name w:val="action-data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hevrolet" TargetMode="External"/><Relationship Id="rId3" Type="http://schemas.openxmlformats.org/officeDocument/2006/relationships/hyperlink" Target="http://auto.yandex.ru/chevrolet?rid=9" TargetMode="External"/><Relationship Id="rId4" Type="http://schemas.openxmlformats.org/officeDocument/2006/relationships/hyperlink" Target="http://auto.yandex.ru/opel?rid=9" TargetMode="External"/><Relationship Id="rId5" Type="http://schemas.openxmlformats.org/officeDocument/2006/relationships/hyperlink" Target="http://auto.yandex.ru/volkswagen?rid=9" TargetMode="External"/><Relationship Id="rId6" Type="http://schemas.openxmlformats.org/officeDocument/2006/relationships/hyperlink" Target="http://auto.yandex.ru/skoda?rid=9" TargetMode="External"/><Relationship Id="rId7" Type="http://schemas.openxmlformats.org/officeDocument/2006/relationships/hyperlink" Target="http://auto.yandex.ru/chevrolet?rid=9" TargetMode="External"/><Relationship Id="rId8" Type="http://schemas.openxmlformats.org/officeDocument/2006/relationships/hyperlink" Target="http://auto.yandex.ru/daewoo?rid=9" TargetMode="External"/><Relationship Id="rId9" Type="http://schemas.openxmlformats.org/officeDocument/2006/relationships/hyperlink" Target="http://volkswagen.drom.ru/passat/" TargetMode="External"/><Relationship Id="rId10" Type="http://schemas.openxmlformats.org/officeDocument/2006/relationships/hyperlink" Target="http://auto.yandex.ru/skoda?rid=9" TargetMode="External"/><Relationship Id="rId11" Type="http://schemas.openxmlformats.org/officeDocument/2006/relationships/hyperlink" Target="http://auto.yandex.ru/volkswagen?rid=9" TargetMode="External"/><Relationship Id="rId12" Type="http://schemas.openxmlformats.org/officeDocument/2006/relationships/hyperlink" Target="http://auto.yandex.ru/daewoo?rid=9" TargetMode="External"/><Relationship Id="rId13" Type="http://schemas.openxmlformats.org/officeDocument/2006/relationships/hyperlink" Target="http://auto.yandex.ru/mitsubishi?rid=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06:00Z</dcterms:created>
  <dc:creator>1</dc:creator>
  <dc:description/>
  <cp:keywords/>
  <dc:language>en-US</dc:language>
  <cp:lastModifiedBy>Eremin</cp:lastModifiedBy>
  <dcterms:modified xsi:type="dcterms:W3CDTF">2014-05-23T07:16:00Z</dcterms:modified>
  <cp:revision>55</cp:revision>
  <dc:subject/>
  <dc:title/>
</cp:coreProperties>
</file>