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замещающего муниципальную должность, должность муниципальной службы   в  отделе  финансов администрации Краснинского муниципального района, его супруги (супруга) и несовершеннолетних детей за период с 01 января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99"/>
        <w:gridCol w:w="1478"/>
        <w:gridCol w:w="1841"/>
        <w:gridCol w:w="1399"/>
        <w:gridCol w:w="1620"/>
        <w:gridCol w:w="1660"/>
        <w:gridCol w:w="1134"/>
        <w:gridCol w:w="1397"/>
        <w:gridCol w:w="184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 лица замещающего муниципальную должность, должность муниципальной  служб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дов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а за 2013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е собственности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  средств, принадлежащих на праве собственности (вид, марка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.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бунова Наталья Алексее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400218,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12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6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489530,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12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center" w:pos="81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12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center" w:pos="81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812" w:leader="none"/>
              </w:tabs>
              <w:rPr/>
            </w:pPr>
            <w:r>
              <w:rPr/>
              <w:tab/>
              <w:t xml:space="preserve"> Квартира</w:t>
            </w:r>
          </w:p>
          <w:p>
            <w:pPr>
              <w:pStyle w:val="Normal"/>
              <w:tabs>
                <w:tab w:val="clear" w:pos="708"/>
                <w:tab w:val="center" w:pos="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/>
              <w:t>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З 21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-При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812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6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 Виктор Алексееви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рший  специалист 1 разря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55074,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Галина Анатолье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2 разря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9117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 дом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 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0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110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льксваген-пассат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/>
            </w:pPr>
            <w:r>
              <w:rPr>
                <w:sz w:val="28"/>
                <w:szCs w:val="28"/>
              </w:rPr>
              <w:t>Кононыхина Нина Василье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571381,5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31,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Лада 212140 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пчева Вера Александ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552,8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ВАЗ-211340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ина Светлана Викто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102,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417,7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+/-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З21053 (снята с учет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21070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адежда Василье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133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 1/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лзина Любовь Василье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финанс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266,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 214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легковой 8129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Татьяна Викто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787,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963,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ЮНДАЙ- ГЕТС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ых Лариса Владими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339,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660,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ab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4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айота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rolla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канова Ольга Владими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79,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88,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12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42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53:00Z</dcterms:created>
  <dc:creator>sud</dc:creator>
  <dc:description/>
  <cp:keywords/>
  <dc:language>en-US</dc:language>
  <cp:lastModifiedBy>1</cp:lastModifiedBy>
  <cp:lastPrinted>2013-05-21T15:11:00Z</cp:lastPrinted>
  <dcterms:modified xsi:type="dcterms:W3CDTF">2014-05-05T10:54:00Z</dcterms:modified>
  <cp:revision>89</cp:revision>
  <dc:subject/>
  <dc:title>Сведения о доходах, об имуществе и обязательствах имущественного характера</dc:title>
</cp:coreProperties>
</file>