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«14» 08.2012 г.  № 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7"/>
        <w:gridCol w:w="1560"/>
        <w:gridCol w:w="1275"/>
        <w:gridCol w:w="1418"/>
        <w:gridCol w:w="1843"/>
        <w:gridCol w:w="1417"/>
        <w:gridCol w:w="1418"/>
        <w:gridCol w:w="16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бровицкая Маргарит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5044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грянце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86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8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очаров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редихин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5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39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рязгунов Владислав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4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аз-812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9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рязгун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9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4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аз-812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авыдова Олес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делам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7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4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енис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ых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54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8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олгополов 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5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5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OLVO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4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ладышева Викто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ГКБ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Золотухин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земельными отно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-Солярис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0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левцова И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0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3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 Almera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Коротков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Кокоткина Екате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-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М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-С5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Мартынец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5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Новик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8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64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овичихин Анатоли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5419,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азон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1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8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Лачетти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Ситк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61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1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опекае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коморохов Олег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26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40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Матрикс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Татарник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9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Мондео; автоприцеп сзап; мотоцикл ЯВА-350-638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Терехова Людмила Русл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 кадровой и правов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2302,9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Толстых Алексей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0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25; автоприцеп «Сокол»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Толстых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поддержке с/х производства и трудовым отнош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8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 Пассат; прицеп легковой КРКЗ-10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Трушин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по делам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4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 ШАНС; автоприцеп Бобер -825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Паксилева Людмил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4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Панина Наталь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2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7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Пузакова 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6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-330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4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Поняе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6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219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5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Поняева Еле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5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6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21906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Прохоркина А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 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6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ДЖУК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Роз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по делам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Черныш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1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Челогузова Людмил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Чуприков Вале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Р,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4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КА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3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Фомина Ларис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Пашян Ирина Карл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9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Парамонова Наталия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8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оло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Осяе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да Самара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Пискунова Надежд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организационно-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8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8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Горбунов Вячеслав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3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п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3 Лада-Приора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1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.Хорошилова 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Нива 21230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АК 164348 легково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Рыжкова Ольга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Конаныхин 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4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0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БЮДЖЕТНЫХ УЧРЕЖДЕНИЙ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ранкин 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У «Редакция районной газеты «Заря Крас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 «Ок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Аве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Минск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-40М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715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аслакова Мар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2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етов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Централизованная бухгалтерия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5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сквич 214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9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вина Надежд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ДОД «Краснинская 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9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2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ОРЕНТ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1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Евсе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МУ «М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6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8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ыбочкин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 «М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2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-РИО; Манипулятор  КИА-РХИНО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урашкина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М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4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(самодельной конструкции)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оронкова Татья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БУ «ЦБО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наследство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МЕГАН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Сапрыкин Викт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ФОК «Синий к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5,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9:00Z</dcterms:created>
  <dc:creator>sud</dc:creator>
  <dc:description/>
  <cp:keywords/>
  <dc:language>en-US</dc:language>
  <cp:lastModifiedBy>Автоматизация</cp:lastModifiedBy>
  <cp:lastPrinted>2013-05-08T11:10:00Z</cp:lastPrinted>
  <dcterms:modified xsi:type="dcterms:W3CDTF">2014-06-18T11:30:00Z</dcterms:modified>
  <cp:revision>12</cp:revision>
  <dc:subject/>
  <dc:title>Сведения о доходах, об имуществе и обязательствах имущественного характера</dc:title>
</cp:coreProperties>
</file>