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1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порядку размещения</w:t>
      </w:r>
    </w:p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сведений о доходах </w:t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т «14» 08.2012 г.  № 496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, замещающих должности муниципальной службы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Краснинского муниципального района, и членов их сем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417"/>
        <w:gridCol w:w="1560"/>
        <w:gridCol w:w="1275"/>
        <w:gridCol w:w="1418"/>
        <w:gridCol w:w="1843"/>
        <w:gridCol w:w="1417"/>
        <w:gridCol w:w="1418"/>
        <w:gridCol w:w="1626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служащего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сумма дох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  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принадлежащ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е имущество(вид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 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Зоя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802,9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9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Юрий Александрович 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68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Нива Шевроле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ина Александр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а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939.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ин Андрей Анатол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Рено Меган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ин Максим Андреевич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ин Константин Андреевич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 Владимир Пет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37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\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 Наталия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996.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 Андрей Павл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33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ва Шеврол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да – 6 ТОУРИНГ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 Елизавета Андрее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гач Павел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убова Татьяна Васи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592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егубова Софья Сергеевна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5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КОВОДИТЕЛИ БЮДЖЕТНЫХ УЧРЕЖДЕНИЙ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цына Людмил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с. Сотни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86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цын Сергей Вячеславович 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42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</w:t>
            </w:r>
            <w:r>
              <w:rPr>
                <w:sz w:val="28"/>
                <w:szCs w:val="28"/>
                <w:lang w:val="en-US"/>
              </w:rPr>
              <w:t>YD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цына Лада Сергеевна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а Светла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ООШ с. Гудал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879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 Николай Петрович 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97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0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БЕЛАЗ 81201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 Никола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с. Ище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471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2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сан Премье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убиси – Оутленд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прицеп КРКЗ-100 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а Ольга Михайловна 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997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алкин Александр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с. Решетово-Дуб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474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Пежо 2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Ауди 80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алкина Елена Владимировна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1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 21043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алкина Валерия Александровна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алкин Михаил Александрович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 Серге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тор МБОУ СОШ с. Крас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098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2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Шевроле Клан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а Ольга вячеславовна 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701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а Анастасия сергеевна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 Данила сергеевич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тов Арсений Сергеевич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ова Лариса Кузьминич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п. Лес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96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ов Сергей Григорьевич 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579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ов Кирилл Сергеевич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49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аков Владимир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с. Верхнедрезгал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379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70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акова Гал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91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акова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хова Еле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ДОД ДПиШ с. Крас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750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ихов Руслан Закирович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ков Василий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ДОД ДЮСШ с. Крас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34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седес бенс А-140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икова Ирина Николаевна 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47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верхова Надежд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ЦРР д\с №2 «Солнышко» с. Крас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71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\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 29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верхов Николай Иванович 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098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ина Ольг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\с «Малыш» с. Сергиевское пер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536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ин Виктор Петрович 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18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4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 Григорий Тихо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\с «Чебурашка» с. Суходо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30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2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ссан Кошка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«Урал»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а Елена Викторовна (супруг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657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\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 Александр Григорьевич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а Полина Григо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ершина Елена А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\с «Теремок» с. Верхнедрезгал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98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у Нексия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ершин Сергей ААлександрович 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70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\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нарина Ольг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\с «Ромашка» п. Лес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69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нарин Петр    ИИванович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11.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213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бец Татья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\с «Солнышко» д. Море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68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бец Николай Михайлович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5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ИЖ 6.113.01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тенева Таиси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\с «Ёлочка» с. Яблон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35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 Ольга Олег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\с «Колобок» с. Гудал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672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 Алексей Витальевич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35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1\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ан ДЭУ-Нексия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 Константин Алексеевич (сы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435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ыдова Екатерина Алексеевна (д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алкина Ни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\с «Малыш» д. Щерба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352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алкин Юрий Николаевич(суро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онкина татья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\с «Солнышко» с. Ище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48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\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онкин Николай Александрович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4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ич 4121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ина гал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\с «Сказка» с. Сотник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719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ин Юрий Анатольевич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6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2109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лова Жан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\с «Солнышко» с. Решетово-Дубр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105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АЗ-3110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лов Николай Николаевич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52.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1\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закова Татьян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\с «Антошка» д.Дегте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896.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\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заков Игорь Викторович(супру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63.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да 21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о Нексия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Лидия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МБДОУ д\с комбинированного вида «Малыш» с. Крас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902,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2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цубиси АСХ</w:t>
            </w:r>
          </w:p>
        </w:tc>
      </w:tr>
      <w:tr>
        <w:trPr>
          <w:trHeight w:val="7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6:24:00Z</dcterms:created>
  <dc:creator>sud</dc:creator>
  <dc:description/>
  <cp:keywords/>
  <dc:language>en-US</dc:language>
  <cp:lastModifiedBy>User</cp:lastModifiedBy>
  <cp:lastPrinted>2013-05-08T11:10:00Z</cp:lastPrinted>
  <dcterms:modified xsi:type="dcterms:W3CDTF">2014-01-21T11:34:00Z</dcterms:modified>
  <cp:revision>29</cp:revision>
  <dc:subject/>
  <dc:title>Сведения о доходах, об имуществе и обязательствах имущественного характера</dc:title>
</cp:coreProperties>
</file>