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1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порядку размещ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сведений о доходах 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«14» 08.2012 г.  № 49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раснинского муниципального района, и членов их сем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417"/>
        <w:gridCol w:w="1560"/>
        <w:gridCol w:w="1275"/>
        <w:gridCol w:w="1418"/>
        <w:gridCol w:w="1843"/>
        <w:gridCol w:w="1417"/>
        <w:gridCol w:w="1418"/>
        <w:gridCol w:w="162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ох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имущество(вид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обровицкая Маргарит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 специалист 1 разряда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93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Богрянцева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рганизационно-кадровой и прав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505,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4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риусадебный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Бочарова Валент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бухгалтерскому уче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95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2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Бредихина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698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37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Брязгунов Владислав Гаври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9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7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аз-8122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80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Брязгунова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801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396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садеб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1117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аз-8122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Давыдова Олес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секретарь административной коми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693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90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7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90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Денисо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униципальных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73,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6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Долгополов Игорь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354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2359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VOLVO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-4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Гладышева Виктор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41,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5511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.</w:t>
            </w:r>
            <w:r>
              <w:rPr>
                <w:sz w:val="28"/>
                <w:szCs w:val="28"/>
              </w:rPr>
              <w:t>Золотухин Ив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управлению муниципальным имуществом и земельными отнош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АЗ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5-2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5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Клевцова Ир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634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81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LADA </w:t>
            </w:r>
            <w:r>
              <w:rPr>
                <w:sz w:val="28"/>
                <w:szCs w:val="28"/>
              </w:rPr>
              <w:t>21713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Короткова И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бухгалтер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2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  <w:u w:val="doub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double"/>
              </w:rPr>
            </w:pPr>
            <w:r>
              <w:rPr>
                <w:sz w:val="28"/>
                <w:szCs w:val="28"/>
                <w:u w:val="doub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Кокоткина Екатери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юрисконсульт отдела организационно-кадровой и прав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9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11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М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РОЕН-С5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5.</w:t>
            </w:r>
            <w:r>
              <w:rPr>
                <w:sz w:val="28"/>
                <w:szCs w:val="28"/>
              </w:rPr>
              <w:t>Мартынец 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8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11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Новикова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69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20,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4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Новичихин Анатолий Семе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строительства и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307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Сазонова 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ультуры, спорта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61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39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лачетти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Ситкина Окса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-эксперт отдела бухгалтер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911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26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93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опекаем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1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Скоморохов Олег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1397,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784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юндай Матрикс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Татарникова Татья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13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З 5511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660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 Мондео; автоприцеп сзап; мотоцикл ЯВА-350-638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Терехова Людмила Русл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юрисконсульт отдела организационно кадровой и правовой раб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87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83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Толстых Алексей Филипп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903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25; автоприцеп «Сокол»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Толстых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поддержке с/х производства и трудовым отношен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3041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7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- Пассат; прицеп легковой КРКЗ-10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мерное судно 30-71 ЛП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Трушина 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 по делам несовершеннолет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03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 ШАНС; автоприцеп Бобер -8251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Паксилева Людмила Вя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-эксперт отдела строительства и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13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8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Панина Наталья Вычеслав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742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49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374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Пузакова Гал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рх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283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З-3302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45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-А6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Поняев Иван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-эксперт отдела культуры, спорта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2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ГРАНТА 21906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71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Поняева Елен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871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а земельного учас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ый специалист-эксперт отдела культуры, спорта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925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ГРАНТА 21906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Прохоркина А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организационно кадровой и правовой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587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 ДЖУК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Розова Надежд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по делам строительства и ЖК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Ролдугина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 отдела муниципальных заку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87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Челогузова Людмил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ЗАГ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415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.Чуприков Валер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МР,ГО и Ч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280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¼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5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А КАЛ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93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3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Фомина Ларис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экономики и трудовых отно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5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7.Пашян Ирина Карле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эксперт отдела культуры спорта и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4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5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И БЮДЖЕТНЫХ УЧРЕЖДЕНИЙ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аранкин  Сергей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У «Редакция районной газеты «Заря Красног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924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1/2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1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роле авео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Минск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 -40М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841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1/2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2715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Маслакова Мари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729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 королла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Кретова Мари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 «Централизованная бухгалтерия учреждений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388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осквич 2141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597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авина Надежд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ДОД «Краснинская дет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59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аз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884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½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СОРЕНТО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013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3021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Л 130 4331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Т-150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З-6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Евсеева Еле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 директора МУ «М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946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77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15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Рыбочкина Еле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 «МЦКД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23,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-РИО; Манипулятор  КИА-РХИНО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Мурашкина Надежд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УК «КМБ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70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992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Д-ФОКУС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Воронкова Татья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ая доля (наследство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0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 (арен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О-МЕГАН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Сапрыкин Викто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АУ ФОК «Синий ки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7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2140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59:00Z</dcterms:created>
  <dc:creator>sud</dc:creator>
  <dc:description/>
  <cp:keywords/>
  <dc:language>en-US</dc:language>
  <cp:lastModifiedBy>Автоматизация</cp:lastModifiedBy>
  <cp:lastPrinted>2013-05-08T11:10:00Z</cp:lastPrinted>
  <dcterms:modified xsi:type="dcterms:W3CDTF">2013-05-08T07:16:00Z</dcterms:modified>
  <cp:revision>233</cp:revision>
  <dc:subject/>
  <dc:title>Сведения о доходах, об имуществе и обязательствах имущественного характера</dc:title>
</cp:coreProperties>
</file>