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616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218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2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separate"/>
            </w:r>
            <w:r>
              <w:rPr>
                <w:rStyle w:val="InternetLink"/>
                <w:rFonts w:eastAsia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ыганова Ольга Александровн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д/с «Теремок»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 646,2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кв. м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ыганов Геннадий Викторович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 ОАО «Липецкмясопром»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кв. м.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«Приора»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ыганов Кирилл Геннадьевич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кв. м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ыганова Римма Геннадьевна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ца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кв. м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8:00Z</dcterms:created>
  <dc:creator>Методический кабинет</dc:creator>
  <dc:description/>
  <dc:language>en-US</dc:language>
  <cp:lastModifiedBy>Методический кабинет</cp:lastModifiedBy>
  <dcterms:modified xsi:type="dcterms:W3CDTF">2014-06-16T09:34:00Z</dcterms:modified>
  <cp:revision>4</cp:revision>
  <dc:subject/>
  <dc:title/>
</cp:coreProperties>
</file>