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а  лица,  замещающего муниципальную должность, должность муниципальной службы в администрации Лев-Толстовского муниципальн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го супруги (супруга) и несовершеннолетних детей за пери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января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100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rFonts w:ascii="Arial Narrow" w:hAnsi="Arial Narrow" w:cs="Courier New"/>
              </w:rPr>
            </w:pPr>
            <w:r>
              <w:rPr>
                <w:rFonts w:cs="Arial Narrow" w:ascii="Arial Narrow" w:hAnsi="Arial Narrow"/>
              </w:rPr>
              <w:t>замещающего муниципальную должность, должность муниципальной службы в администрации Лев-Толстов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руб.)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Arial Narrow" w:hAnsi="Arial Narrow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</w:r>
          </w:p>
        </w:tc>
      </w:tr>
      <w:tr>
        <w:trPr>
          <w:trHeight w:val="100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Виды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(кв.м.)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нис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юдмила Егор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начальника отдела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92 8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(1/5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9,5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ЖИ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-ГРАНД»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3 58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(1/5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9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гараж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улова Вера Алексе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65 32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7,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 9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Дачный </w:t>
            </w:r>
            <w:r>
              <w:rPr>
                <w:u w:val="single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1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Форд-фоку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З-21061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рхипкина Валентина Серге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5 84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4 26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рагин Эдуард Анатолье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2 95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ИЖС(7/50 доли в </w:t>
            </w:r>
            <w:r>
              <w:rPr>
                <w:u w:val="single"/>
              </w:rPr>
              <w:t>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 (7/50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7 39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рагина Эльвира Александр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лавный специалист-эксперт отдела строительства, архитектуры и ЖК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7 39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2 95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ИЖС(7/50 доли в </w:t>
            </w:r>
            <w:r>
              <w:rPr>
                <w:u w:val="single"/>
              </w:rPr>
              <w:t>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 (7/50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рянкина Светлана Владислав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архивного отдел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4 57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7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 06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ришаева Евгения Виктор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лавный специалист-эксперт отдела имущественных и земельных отнош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 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 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u w:val="single"/>
              </w:rPr>
              <w:t>ВАЗ-2107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д-Транзи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701"/>
        <w:gridCol w:w="992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остева Татьяна Сергеевн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начальника отдела строительства,архитектуры  и ЖК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7 8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Приусадебный земельный </w:t>
            </w:r>
            <w:r>
              <w:rPr>
                <w:u w:val="single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Огородный (1/5 доля в 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 (1/5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21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7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11113040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0 2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Огородный (1/5 доля в 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иусадебный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 (1/5 доли в 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u w:val="single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ЖО 405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Железняков Иван Сергеевич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строительства, архитектуры и ЖК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0 8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2/5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62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1134"/>
        <w:gridCol w:w="1134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 19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Земельный участок под ИЖС (1/4 доли в </w:t>
            </w:r>
            <w:r>
              <w:rPr>
                <w:u w:val="single"/>
              </w:rPr>
              <w:t>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 ( ¼ доли в 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( 1/3 доли в прав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89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2,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Железнякова Ирина Никола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лавный специалист-эксперт отдела экономики, прогнозирования и инвестиционной полити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 19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Земельный участок под ИЖС (1/4 доли в </w:t>
            </w:r>
            <w:r>
              <w:rPr>
                <w:u w:val="single"/>
              </w:rPr>
              <w:t>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 ( ¼ доли в 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( 1/3 доли в прав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89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2,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80 8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2/5 доли в прав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6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лыгаева Надежда Борис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с/хозяй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44 1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3 доли в прав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7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оземцева Надежда Виктор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имущественных и земельных отнош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58 17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Гараж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4,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Киселева Татьяна Вячеслав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начальника отдела учета и отчет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6 61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 ¼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99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З-211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 66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 ½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Автомобиль DEO Nexia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5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оротеев Андрей Викторо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организационной работы, взаимодействия с ОМС и связям с общественностью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5 75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Земельный участок под ИЖС 1/2 доли в  (в </w:t>
            </w:r>
            <w:r>
              <w:rPr>
                <w:u w:val="single"/>
              </w:rPr>
              <w:t>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 ( ½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0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559"/>
        <w:gridCol w:w="851"/>
        <w:gridCol w:w="1275"/>
        <w:gridCol w:w="1560"/>
        <w:gridCol w:w="874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7 1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 под ИЖС (1/2 доли в праве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 (1/2 доли в праве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37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0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ксимова Елена Валерь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ЗАГС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 14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 ¼ доли в праве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6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( 1/3 доли в праве)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,5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 06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Земельный участок под </w:t>
            </w:r>
            <w:r>
              <w:rPr>
                <w:u w:val="single"/>
              </w:rPr>
              <w:t>ИЖС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Жилой дом (1/3 доли в 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Квартира (1/4 доли в праве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794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13,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67,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6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вартира (1/4 доли в 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6,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Жилой дом (1/3 доли в праве)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,5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Квартира (1/4 доли в 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6,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Жилой дом (1/3 доли в праве)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,5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торин Дмитрий Владимиро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96 1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2 доли в прав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1/2 доли в прав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4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7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21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1/2 доли в прав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1/2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4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03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Лада 219010 гранта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рзликина Наталья Василь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начальника отдела организационной работы, взаимодействия с ОМС и связям с общественностью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3 36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Автомобиль RENO logan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сетров Владимир Евгенье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лава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 101 12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Земальный участок под ИЖС ( ½ доли в 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Земельный участок под ИЖС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 ( ½ доли в праве)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9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05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1,8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76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213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прицеп П2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0 7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под ИЖС ( ½ доли в праве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 ½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9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1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елезнев Владимир Николае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мобилизационной работы, ГО и ЧС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 38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ва 2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Москвич 412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559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ергеева Надежда Серге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меститель начальника отдела экономики, прогнозирования и инвестиционной полити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7 1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 ( ½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расова Елена Геннади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лавный специалист-эксперт отдела имущественных и земельных отнош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 95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Земельный участок для размещения </w:t>
            </w:r>
            <w:r>
              <w:rPr>
                <w:u w:val="single"/>
              </w:rPr>
              <w:t>гаража (совместная собственность с мужем)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Гараж (совместная с муже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843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77 86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 21150 ( совместная с супругой Тарасовой Еленой Геннадиевной)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рухачев Олег Валерье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экономики, прогнозирования и инвестиционной полити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1 69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- FOCUS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Шапошникова Ольга Алексе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финанс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7 60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8 1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 xml:space="preserve">Земельный участок под </w:t>
            </w:r>
            <w:r>
              <w:rPr>
                <w:u w:val="single"/>
              </w:rPr>
              <w:t>ИЖС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УДИ-10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Татья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начальника отдела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а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начальника отдела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-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л  ребенок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559"/>
        <w:gridCol w:w="1134"/>
        <w:gridCol w:w="1417"/>
        <w:gridCol w:w="993"/>
        <w:gridCol w:w="1275"/>
        <w:gridCol w:w="1385"/>
        <w:gridCol w:w="1049"/>
        <w:gridCol w:w="1252"/>
        <w:gridCol w:w="1843"/>
      </w:tblGrid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Шабанина Елена Анатолье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18 4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 (1/2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5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ркулова Ираида Егор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Управляющий делам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5 96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78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3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F</w:t>
            </w:r>
            <w:r>
              <w:rPr>
                <w:lang w:val="en-US"/>
              </w:rPr>
              <w:t>O</w:t>
            </w:r>
            <w:r>
              <w:rPr/>
              <w:t>RD-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autoSpaceDE w:val="false"/>
              <w:rPr/>
            </w:pPr>
            <w:r>
              <w:rPr/>
              <w:t>Газель-грузовой фургон</w:t>
            </w:r>
          </w:p>
          <w:p>
            <w:pPr>
              <w:pStyle w:val="Normal"/>
              <w:autoSpaceDE w:val="false"/>
              <w:rPr/>
            </w:pPr>
            <w:r>
              <w:rPr/>
              <w:t>ГАЗ-3302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уж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rPr/>
            </w:pPr>
            <w:r>
              <w:rPr/>
              <w:t>Сара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972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2,3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1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3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узнецова Александра Владимиров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чальник отдела культуры, молодежной политики, спорта и туризм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5 152,9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(1/5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  <w:t>cупру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 513,9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 (1/4 доли в прав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АЗ</w:t>
            </w:r>
          </w:p>
          <w:p>
            <w:pPr>
              <w:pStyle w:val="Normal"/>
              <w:autoSpaceDE w:val="false"/>
              <w:rPr/>
            </w:pPr>
            <w:r>
              <w:rPr/>
              <w:t>Автоприцеп к автомобилю КАМАЗ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7199,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Жилой дом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ма"/>
    <w:basedOn w:val="Normal"/>
    <w:qFormat/>
    <w:pPr/>
    <w:rPr>
      <w:rFonts w:ascii="Arial" w:hAnsi="Arial" w:cs="Arial"/>
      <w:b/>
      <w:bCs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6:00Z</dcterms:created>
  <dc:creator>YrOTD</dc:creator>
  <dc:description/>
  <cp:keywords/>
  <dc:language>en-US</dc:language>
  <cp:lastModifiedBy>SysAdmin</cp:lastModifiedBy>
  <cp:lastPrinted>2014-04-24T13:30:00Z</cp:lastPrinted>
  <dcterms:modified xsi:type="dcterms:W3CDTF">2014-06-16T10:49:00Z</dcterms:modified>
  <cp:revision>19</cp:revision>
  <dc:subject/>
  <dc:title>          </dc:title>
</cp:coreProperties>
</file>