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дминистрации Хлевенского муниципального района, аппарате Совета депутатов Хлевенского муниципального района, его супруги (супруга) и несовершеннолетних детей за период с 0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ида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Хлевенского муници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оциально-экономического отдела Совета депута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омн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-Пасса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-Паджер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-транспорт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Мерседе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кадрового отдела Совета депута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Королл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4:00Z</dcterms:created>
  <dc:creator>Name</dc:creator>
  <dc:description/>
  <cp:keywords/>
  <dc:language>en-US</dc:language>
  <cp:lastModifiedBy>Людмила</cp:lastModifiedBy>
  <cp:lastPrinted>2014-05-12T18:48:00Z</cp:lastPrinted>
  <dcterms:modified xsi:type="dcterms:W3CDTF">2014-05-12T14:48:00Z</dcterms:modified>
  <cp:revision>77</cp:revision>
  <dc:subject/>
  <dc:title>Сведения о доходах, об имуществе и обязательствах имущественного</dc:title>
</cp:coreProperties>
</file>