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лица, замещающего муниципальную должность,  должность муниципальной службы в отдел финансов администрации Хлевенского муниципального района, его супруги (супруга) и несовершеннолетних детей за период с 01 января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2"/>
        <w:gridCol w:w="2127"/>
        <w:gridCol w:w="1135"/>
        <w:gridCol w:w="2268"/>
        <w:gridCol w:w="1016"/>
        <w:gridCol w:w="1087"/>
        <w:gridCol w:w="2290"/>
        <w:gridCol w:w="993"/>
        <w:gridCol w:w="1111"/>
        <w:gridCol w:w="2049"/>
      </w:tblGrid>
      <w:tr>
        <w:trPr/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.И.О. лица замещающего муниципальную должность, должность муниципальной служб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 отделе финансов администрации Хлевенского муниципального райо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екларированного годового дохода за 2013 год (руб.)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ша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финан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6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6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ЭУ-Нексия»</w:t>
            </w:r>
          </w:p>
        </w:tc>
      </w:tr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уль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оз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нтина 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финан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7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8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т «REZZO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3</w:t>
            </w:r>
          </w:p>
        </w:tc>
      </w:tr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р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хо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7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2</w:t>
            </w:r>
          </w:p>
        </w:tc>
      </w:tr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уд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7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8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72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ада Приора»</w:t>
            </w:r>
          </w:p>
        </w:tc>
      </w:tr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пёнки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эксперт отдел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0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-Corolla</w:t>
            </w:r>
          </w:p>
        </w:tc>
      </w:tr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1001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мпольский Андр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3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ч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сён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6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8 «Калина»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 эксперт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 ½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ВАЗ-21074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ротк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наид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6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Земельный па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жил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жида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 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– Старлет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6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59:00Z</dcterms:created>
  <dc:creator>Name</dc:creator>
  <dc:description/>
  <cp:keywords/>
  <dc:language>en-US</dc:language>
  <cp:lastModifiedBy>Людмила</cp:lastModifiedBy>
  <cp:lastPrinted>2014-05-13T09:41:00Z</cp:lastPrinted>
  <dcterms:modified xsi:type="dcterms:W3CDTF">2014-05-13T05:41:00Z</dcterms:modified>
  <cp:revision>29</cp:revision>
  <dc:subject/>
  <dc:title>Сведения о доходах, об имуществе и обязательствах имущественного</dc:title>
</cp:coreProperties>
</file>