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лица, замещающего муниципальную должность,  должность муниципальной службы в администрации Хлевенского муниципального района, аппарате Совета депутатов Хлевенского муниципального района, его супруги (супруга) и несовершеннолетних детей за период с 0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34"/>
        <w:gridCol w:w="1935"/>
        <w:gridCol w:w="1135"/>
        <w:gridCol w:w="2268"/>
        <w:gridCol w:w="1016"/>
        <w:gridCol w:w="1087"/>
        <w:gridCol w:w="2290"/>
        <w:gridCol w:w="993"/>
        <w:gridCol w:w="1111"/>
        <w:gridCol w:w="2049"/>
      </w:tblGrid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.И.О. лица замещающего муниципальную должность, должность муниципальной служ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администрации Хлевенского муниципального района, аппарате Совета депутатов Хлевенского муниципального район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екларированного годового дохода за 2013 год (руб.)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жида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сильевн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бразова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пру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6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roll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elic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З-21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иб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олаевн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образова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для ИЖС ¼ до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пру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8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для ИЖС ¼ до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для ИЖС ¼ до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для ИЖС ¼ до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34"/>
        <w:gridCol w:w="1935"/>
        <w:gridCol w:w="1135"/>
        <w:gridCol w:w="2268"/>
        <w:gridCol w:w="1016"/>
        <w:gridCol w:w="1087"/>
        <w:gridCol w:w="2290"/>
        <w:gridCol w:w="993"/>
        <w:gridCol w:w="1111"/>
        <w:gridCol w:w="2049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отни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л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отдела образова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пру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imer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ва Шеврол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ва Шевро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АЗ 3307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уганова Валентина Никола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-эксперт отдела образова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упруг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жида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 Никола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-эксперт отдела образова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 до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og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упруг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3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 до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З - 2109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34:00Z</dcterms:created>
  <dc:creator>Name</dc:creator>
  <dc:description/>
  <cp:keywords/>
  <dc:language>en-US</dc:language>
  <cp:lastModifiedBy>Людмила</cp:lastModifiedBy>
  <cp:lastPrinted>2014-05-12T15:00:00Z</cp:lastPrinted>
  <dcterms:modified xsi:type="dcterms:W3CDTF">2014-05-12T13:32:00Z</dcterms:modified>
  <cp:revision>74</cp:revision>
  <dc:subject/>
  <dc:title>Сведения о доходах, об имуществе и обязательствах имущественного</dc:title>
</cp:coreProperties>
</file>