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аппарате Совета депутатов Хлевенского муниципального района, его супруги (супруга) и несовершеннолетних детей за период с 0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Хлевенского муници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-Туарег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х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па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Лачетти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Меган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хт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– начальник отдела ЖКХ администрации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Пасс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резн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ЖКХ администрации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ва Шевроле»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резн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в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 и архитек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доля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-Аккорд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строительства и архитек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</w:tr>
      <w:tr>
        <w:trPr>
          <w:trHeight w:val="9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для СХ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Кру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Ави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д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бще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-969М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(по правовым вопросам) обще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Круз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ада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(по информационным технологиям) обще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8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1 разряда (по правовым вопросам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-Приор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ВА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1 разряда (по правовым вопросам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-201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З-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2451-000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бщего отде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  <w:gridCol w:w="7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ац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контрольной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-Ланц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Монде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т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- начальник отдела сельск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Джет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8162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го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ельск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Лачет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434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тех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-7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им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сельск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2/7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яльщ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72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-Приор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Бобер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земельных и 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-Туарег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ищ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ш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ьникова Наталь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Эмгранд, Шевроле-Каптив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ч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ребять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развития малого бизне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в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ки и развития малого бизне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ма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экономики и развития малого бизне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енкин Никола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по охране труда отдела экономики и развития малого бизне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хтоя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экономики и развития малого бизне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ян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арх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Сокол-2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РИ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тдела ЗАГ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Спектр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РИ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2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ч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обподготовке, ГО и Ч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комиссии по делам несовер-шеннолет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административной коми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-Приора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ч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административной коми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Admin</cp:lastModifiedBy>
  <cp:lastPrinted>2014-05-12T17:02:00Z</cp:lastPrinted>
  <dcterms:modified xsi:type="dcterms:W3CDTF">2014-05-13T12:08:00Z</dcterms:modified>
  <cp:revision>92</cp:revision>
  <dc:subject/>
  <dc:title>Сведения о доходах, об имуществе и обязательствах имущественного</dc:title>
</cp:coreProperties>
</file>