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аппарате Совета депутатов Хлевенского муниципального района, его супруги (супруга) и несовершеннолетних детей за период с 0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  <w:gridCol w:w="7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лит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защиты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роизводст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ув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оциальной защиты на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-2300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уб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ольксваген Пасса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/5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/5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/5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Флюен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ЛТЗ-55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на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яльщикова Любов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бер»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ша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льч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СЗ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о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тоя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х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БУ «Центр социальной защит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по Хлевенскому району»                               ________________            В.А. Пополит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4-05-13T13:13:00Z</cp:lastPrinted>
  <dcterms:modified xsi:type="dcterms:W3CDTF">2014-05-13T09:13:00Z</dcterms:modified>
  <cp:revision>97</cp:revision>
  <dc:subject/>
  <dc:title>Сведения о доходах, об имуществе и обязательствах имущественного</dc:title>
</cp:coreProperties>
</file>