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а города Магадана и членов его семь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582" w:type="dxa"/>
        <w:jc w:val="left"/>
        <w:tblInd w:w="-3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1260"/>
        <w:gridCol w:w="1070"/>
        <w:gridCol w:w="720"/>
        <w:gridCol w:w="1080"/>
        <w:gridCol w:w="2330"/>
        <w:gridCol w:w="1111"/>
        <w:gridCol w:w="1609"/>
        <w:gridCol w:w="1542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руб)</w:t>
            </w:r>
          </w:p>
        </w:tc>
        <w:tc>
          <w:tcPr>
            <w:tcW w:w="5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ственности</w:t>
            </w:r>
          </w:p>
        </w:tc>
        <w:tc>
          <w:tcPr>
            <w:tcW w:w="4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лучен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рамов Сергей Васильевич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7728,0 (в сумму дохода включена денежная компенсация за неиспользованные дни ежегодного оплачиваемого отпуска, за предыдущиепериоды)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o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Тайга»-2</w:t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5793,9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.о. начальника информационно-аналитического отдела управления по информационной политик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мэрии города Магада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211" w:type="dxa"/>
        <w:jc w:val="left"/>
        <w:tblInd w:w="-3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851"/>
        <w:gridCol w:w="952"/>
        <w:gridCol w:w="714"/>
        <w:gridCol w:w="952"/>
        <w:gridCol w:w="2471"/>
        <w:gridCol w:w="1080"/>
        <w:gridCol w:w="1891"/>
        <w:gridCol w:w="1260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5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ственности</w:t>
            </w:r>
          </w:p>
        </w:tc>
        <w:tc>
          <w:tcPr>
            <w:tcW w:w="4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йну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атерина Владимиров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991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Cedric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едущего специалиста отдела документационного обеспечения мэрии города Магада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211" w:type="dxa"/>
        <w:jc w:val="left"/>
        <w:tblInd w:w="-37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851"/>
        <w:gridCol w:w="952"/>
        <w:gridCol w:w="714"/>
        <w:gridCol w:w="952"/>
        <w:gridCol w:w="2471"/>
        <w:gridCol w:w="1080"/>
        <w:gridCol w:w="1891"/>
        <w:gridCol w:w="1260"/>
        <w:gridCol w:w="1080"/>
        <w:gridCol w:w="1080"/>
        <w:gridCol w:w="1080"/>
      </w:tblGrid>
      <w:tr>
        <w:trPr>
          <w:trHeight w:val="1727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50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надлежащих на праве</w:t>
            </w:r>
          </w:p>
          <w:p>
            <w:pPr>
              <w:pStyle w:val="Normal"/>
              <w:autoSpaceDE w:val="false"/>
              <w:ind w:left="-335" w:firstLine="335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ственности</w:t>
            </w:r>
          </w:p>
        </w:tc>
        <w:tc>
          <w:tcPr>
            <w:tcW w:w="42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ходящегося в  пользовании</w:t>
            </w:r>
          </w:p>
        </w:tc>
      </w:tr>
      <w:tr>
        <w:trPr>
          <w:trHeight w:val="2217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  указанием вида и марки, принадлежащи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ицу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 ист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ника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е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</w:tr>
      <w:tr>
        <w:trPr>
          <w:trHeight w:val="1231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Петровн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4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лавного специалиста управления материально-технического обеспечения и муниципальных заказ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и членов его семьи за период с 01 января 2013 года по 31 декабря 2013 года</w:t>
      </w:r>
    </w:p>
    <w:tbl>
      <w:tblPr>
        <w:tblW w:w="16182" w:type="dxa"/>
        <w:jc w:val="left"/>
        <w:tblInd w:w="-7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51"/>
        <w:gridCol w:w="890"/>
        <w:gridCol w:w="1163"/>
        <w:gridCol w:w="714"/>
        <w:gridCol w:w="862"/>
        <w:gridCol w:w="1980"/>
        <w:gridCol w:w="681"/>
        <w:gridCol w:w="1440"/>
        <w:gridCol w:w="2151"/>
        <w:gridCol w:w="1629"/>
        <w:gridCol w:w="751"/>
        <w:gridCol w:w="1970"/>
      </w:tblGrid>
      <w:tr>
        <w:trPr>
          <w:trHeight w:val="1643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ственности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ходящегося в  пользовании</w:t>
            </w:r>
          </w:p>
        </w:tc>
      </w:tr>
      <w:tr>
        <w:trPr>
          <w:trHeight w:val="185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 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69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ике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3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r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lux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nter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egiusace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na</w:t>
            </w:r>
            <w:r>
              <w:rPr>
                <w:sz w:val="18"/>
                <w:szCs w:val="18"/>
              </w:rPr>
              <w:t xml:space="preserve"> – 3 шт.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ravan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узовые фургоны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tro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тойоайс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 руководителя комитета по работе с хозяйствующими субъектами 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840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0"/>
        <w:gridCol w:w="900"/>
        <w:gridCol w:w="1250"/>
        <w:gridCol w:w="900"/>
        <w:gridCol w:w="1080"/>
        <w:gridCol w:w="1810"/>
        <w:gridCol w:w="1070"/>
        <w:gridCol w:w="1440"/>
        <w:gridCol w:w="2151"/>
        <w:gridCol w:w="1629"/>
        <w:gridCol w:w="751"/>
        <w:gridCol w:w="1239"/>
      </w:tblGrid>
      <w:tr>
        <w:trPr>
          <w:trHeight w:val="1736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ственности</w:t>
            </w:r>
          </w:p>
        </w:tc>
        <w:tc>
          <w:tcPr>
            <w:tcW w:w="4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3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 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т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ина Никола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,196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 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еларусь</w:t>
            </w:r>
          </w:p>
        </w:tc>
        <w:tc>
          <w:tcPr>
            <w:tcW w:w="18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ультанта отдела охраны здоровья мэрии города Магадана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период с 01 января 2013 года по 31 декабря 2013 года</w:t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 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ринова Татьяна Викто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21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acio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0,54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te Ac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заместителя руководителя правового управления мэрии города 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ляе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Mitsbishi Padger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начальника отдела  по связям с общественностью и малочисленными народами Севера управления по информационной политик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823"/>
        <w:gridCol w:w="1980"/>
        <w:gridCol w:w="72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ва Валентина Витал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,9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9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и легковые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Land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ruiser Prado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 Cruiser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Mitsubishi Pajero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тор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одка</w:t>
            </w:r>
            <w:r>
              <w:rPr>
                <w:sz w:val="18"/>
                <w:szCs w:val="18"/>
                <w:lang w:val="en-US"/>
              </w:rPr>
              <w:t xml:space="preserve"> «</w:t>
            </w:r>
            <w:r>
              <w:rPr>
                <w:sz w:val="18"/>
                <w:szCs w:val="18"/>
              </w:rPr>
              <w:t>Салют</w:t>
            </w:r>
            <w:r>
              <w:rPr>
                <w:sz w:val="18"/>
                <w:szCs w:val="18"/>
                <w:lang w:val="en-US"/>
              </w:rPr>
              <w:t>»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отдела ЗАГС  мэрии   города  Магадана 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йк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ина Шамил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0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Suzuki Escud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,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  мэра   города  Магадана  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ндарь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орь Владимиро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,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ado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1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6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начальника отдела потребительских услуг комитета по работе с хозяйствующими субъектам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атанова Ольга Серге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52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мэра, руководителя аппарата мэрии города Магад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период с 01 января 2013 года по 31 декабря 2013 года</w:t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бер Виктория Викто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82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scudo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чальника информационно-аналитического отдела управления по информационной политик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довенко Тамара Феликс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6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90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eld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ь начальника отдела развития экономики комитета экономического развит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эрии города Магадана  и членов его семь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ериод с 01 января 2013 года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ошина Юлия Карим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d Telsta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уководителя комитета по финансам  мэрии города Магада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период с 01 января 2013 года по 31 декабря 2013 года</w:t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врил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к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,76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руководителя управления социальной поддержки семьи и молодежи 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000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7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вина Анна Михайл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8,24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Mitsubishi Diamante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14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11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болотоход </w:t>
            </w:r>
            <w:r>
              <w:rPr>
                <w:sz w:val="18"/>
                <w:szCs w:val="18"/>
                <w:lang w:val="en-US"/>
              </w:rPr>
              <w:t>ATV450H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в общей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ного специалиста отдела ценообразования и договоров комитета экономического развит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эрии города Магада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яче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ьв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совместн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первого заместителя   мэра   города  Магадана 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период с 01 января 2013 года по 31 декабря 2013 года</w:t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720"/>
        <w:gridCol w:w="134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ришан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й Федорович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trol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DGU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чальника отдела труда и заработной платы  комитета экономического развития мэрии города Магада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720"/>
        <w:gridCol w:w="1343"/>
        <w:gridCol w:w="714"/>
        <w:gridCol w:w="823"/>
        <w:gridCol w:w="1800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94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нченк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а Васильевна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,5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43 долей в общей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8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½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212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ведущего специалиста отдела охраны здоровья  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реглаз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катер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51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главного специалиста сектора по делам несовершеннолетних и защите их прав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2031"/>
        <w:gridCol w:w="900"/>
        <w:gridCol w:w="1260"/>
        <w:gridCol w:w="197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Дмитриенко Надежд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,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ые автомобили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uni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errano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по судебной работе и реализации государственных полномочи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авового управления мэрии города Магада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период с 01 января 2013 года по 31 декабря 2013 года</w:t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омаш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ёна Михайл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финансово-экономического отдела 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гор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ья Юр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,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ного специалиста  отдела охраны здоровья  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манова Татьяна Михайл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28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в общей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22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й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начальника финансово-экономического отдела 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городняя Лариса Михайл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7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ведущего специалиста отдела ЗАГС 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ражина Ирина Витал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 отдела охраны здоровья  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а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мара Никола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,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руководителя управления по учету и распределению жилой площади мэрии города Магадана и членов его семь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900"/>
        <w:gridCol w:w="152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303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928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ак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рис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,1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 доли в общей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2,9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 доли в общей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d Cruiser Prad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руководителя управления  муниципальной службы и кадров 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щенко Татьяна Георги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,62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документационного обеспечения 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720"/>
        <w:gridCol w:w="134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748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закова Татьяна Владимировна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4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в праве обще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328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9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газин продтоваров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EPWG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nter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заместителя   мэра   города  Магадана 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Казето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й Михайло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,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,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CR-V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главного специалиста отдела по нормотворчеству и правовой экспертизе правового управл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  города  Магадана 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апустина Алёна Геннад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53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651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нсультанта управления  материально-технического обеспечения и муниципальных заказо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ае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ия Анатол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доли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 Vista Arde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ководителя  управления  образования  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могор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а Леонид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,83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61,24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ультанта отдела по связям с общественностью и малочисленным народам Севера управления по информационной политик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мэрии города Магада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ар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1,9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уководителя  управления муниципальной службы и кадров  мэрии города Магадана 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милиц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 Владими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 в праве обще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Ice Surf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3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ководителя управления по информационной политике  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то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митрий Александро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,33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uzuki Escud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66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местителя начальника отдела охраны здоровья 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чинска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Владими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,16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в праве обще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,85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Toyota Rav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уководителя департамента жилищно-коммунального хозяйства и коммунальной инфраструктуры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вцив Василий Андрее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69,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urano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½ доли в общей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ashkai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нсультанта отдела по нормотворчеству  и правовой экспертизе  правового управления мэрии города Магадана и 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период с 01 января 2013 года по 31 декабря 2013 года</w:t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ов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нислав Евгенье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17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уководителя территориальной администрации поселка Соко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дин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ей Андрее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74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31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ководителя управления информатизации  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ак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е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оргие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,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4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ari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Pres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ge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авного специалиста отдела по ценообразованию и договорам комитета экономического развит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мэрии города Магада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рап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сил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ветника мэра города Магадана и 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период с 01 января 2013 года по 31 декабря 2013 года</w:t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зарев Владимир Анатолье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87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ультанта отдела документационного обеспечения 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37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пш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Александ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3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3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Ist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местителя начальника отдела по ценообразованию и договора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а экономического  развития мэрии города Магадана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скина Татьяна Витал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.о. начальника отдела инвестиций, внешнеэкономической деятельности и предпринимательства комитета экономического развит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823"/>
        <w:gridCol w:w="1980"/>
        <w:gridCol w:w="72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804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зяр Анастасия Олег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76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ldin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.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.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  мэра   города  Магадана 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417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лашевский Александр Валентино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,0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Lex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X</w:t>
            </w:r>
            <w:r>
              <w:rPr>
                <w:sz w:val="18"/>
                <w:szCs w:val="18"/>
              </w:rPr>
              <w:t xml:space="preserve"> 4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6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организационно-контрольного отдела 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ленчу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тория Валер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1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уководителя комитета по управлению муниципальным имуществом 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тынюк Александр Эдуардо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,49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09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уководителя комитета экономического развития мэрии города Магадана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период с 01 января 2013 года по 31 декабря 2013 года</w:t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рос Наталья Ильинич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32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в общей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ЗАГС 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ведева Татьяна Никола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руководителя управления административно-технического контроля мэрии города Магада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900"/>
        <w:gridCol w:w="152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243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5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718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6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алин Дмитрий Николае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,4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/150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Passo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5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75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/150 доли в общей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местителя начальника отдела ЗАГС 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кит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Дмитри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50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главного специалиста  управления материально-технического обеспечения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и муниципальных заказов мэрии города Магадана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период с 01 января 2013 года по 31 декабря 2013 года</w:t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роз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а Александ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vift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37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scud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заместителя начальника организационно-контрольного отдела 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1080"/>
        <w:gridCol w:w="1641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237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09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драк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Александ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09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xus RX 35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9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971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scudo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Odissey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6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местителя мэра города Магадана 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817"/>
        <w:gridCol w:w="849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икитская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катерина Владими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2,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компле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15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lex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X</w:t>
            </w:r>
            <w:r>
              <w:rPr>
                <w:sz w:val="18"/>
                <w:szCs w:val="18"/>
              </w:rPr>
              <w:t>4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 cruise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AeroTow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aerospac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Cosmo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 695 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 69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AeroTow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АЗ</w:t>
            </w:r>
            <w:r>
              <w:rPr>
                <w:sz w:val="18"/>
                <w:szCs w:val="18"/>
                <w:lang w:val="en-US"/>
              </w:rPr>
              <w:t xml:space="preserve"> 699 </w:t>
            </w:r>
            <w:r>
              <w:rPr>
                <w:sz w:val="18"/>
                <w:szCs w:val="18"/>
              </w:rPr>
              <w:t>Р</w:t>
            </w:r>
            <w:r>
              <w:rPr>
                <w:sz w:val="18"/>
                <w:szCs w:val="18"/>
                <w:lang w:val="en-US"/>
              </w:rPr>
              <w:t xml:space="preserve">-3 </w:t>
            </w:r>
            <w:r>
              <w:rPr>
                <w:sz w:val="18"/>
                <w:szCs w:val="18"/>
              </w:rPr>
              <w:t>шт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step wago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AeroTown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yundai Aerocit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sang yong Transsta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AeroTown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\0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ЗАГС 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60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91"/>
        <w:gridCol w:w="1970"/>
        <w:gridCol w:w="1272"/>
        <w:gridCol w:w="1068"/>
        <w:gridCol w:w="2151"/>
        <w:gridCol w:w="1629"/>
        <w:gridCol w:w="751"/>
        <w:gridCol w:w="1611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8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сов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Harrier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bar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egacy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управления материально-технического обеспечения и муниципальных заказов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1080"/>
        <w:gridCol w:w="98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7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инце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75455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Fit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38422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lu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rf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trol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грузовые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sudz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rvard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nter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sudzu Alf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т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лайнер 25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ультанта отдела по нормотворчеству и правовой экспертизе правового управ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2031"/>
        <w:gridCol w:w="900"/>
        <w:gridCol w:w="108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1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790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17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возчик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Владими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95,0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совместн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,6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совместн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уководителя  правового управления 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82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900"/>
        <w:gridCol w:w="1430"/>
        <w:gridCol w:w="900"/>
        <w:gridCol w:w="700"/>
        <w:gridCol w:w="1820"/>
        <w:gridCol w:w="1800"/>
        <w:gridCol w:w="900"/>
        <w:gridCol w:w="2251"/>
        <w:gridCol w:w="900"/>
        <w:gridCol w:w="751"/>
        <w:gridCol w:w="1970"/>
      </w:tblGrid>
      <w:tr>
        <w:trPr>
          <w:trHeight w:val="1611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</w:tc>
        <w:tc>
          <w:tcPr>
            <w:tcW w:w="36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577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9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иканова Лариса Олег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,536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exus RX 350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,738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0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в общей долевой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1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2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ультанта отдела  по нормотворчеству и правовой экспертизе правового управления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эрии города Магадана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период с 01 января 2013 года по 31 декабря 2013 года</w:t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ян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толий Леонидо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2122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в общей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заместителя начальника  отдела потребительских услуг по организации транспортного обслуживания 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комитета  по работе с хозяйствующими субъектами 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манюк Николай Василье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71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30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ководителя  комитета  по  работе  с  хозяйствующими  субъектами  мэрии города Магадана 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ськова Наталья Михайл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,55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в общей долево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и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 Cruiser Prado, Toyota Hiace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местителя руководителя управления   материально-технического обеспеч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муниципальных заказов мэрии города Магадана и 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период с 01 января 2013 года по 31 декабря 2013года</w:t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нникова Надежда Анатол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,1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 (квартир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Harrie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нсультанта управления материально-технического обеспечения и муниципальных заказов мэрии города Магада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лезнева Виталия Михайл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,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Rav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административно-хозяйственного отдела 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угоров Евгений Александро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1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о-огородный участок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заведующего сектором по делам несовершеннолетних и защите их прав 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ловьева Людмила Борис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,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чальника отдела пресс-службы управления по информационной политике мэрии города Магадана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рья Валентин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34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ЗАГС 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851"/>
        <w:gridCol w:w="72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3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016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48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панова Ольга Григор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49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 в праве общей собствен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8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93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и в праве общей собственн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заместителя  начальника отдела труда и заработной платы комитета экономического развития мэрии города Магадана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уднис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талья Александро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6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уководителя управления материально-технического обеспечения и муниципальных заказо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эрии города Магадана 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300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2031"/>
        <w:gridCol w:w="710"/>
        <w:gridCol w:w="1440"/>
        <w:gridCol w:w="2350"/>
        <w:gridCol w:w="1430"/>
        <w:gridCol w:w="1090"/>
        <w:gridCol w:w="108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1846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льдин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горь Николае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,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LEXUS GX </w:t>
            </w:r>
            <w:r>
              <w:rPr>
                <w:sz w:val="18"/>
                <w:szCs w:val="18"/>
              </w:rPr>
              <w:t>470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отдела развития экономики комитета экономического развития 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720"/>
        <w:gridCol w:w="134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6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хомирова Евгения Леонидовна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6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 в праве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8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istr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ная лодка «Нырок»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ководителя Департамента строительства, архитектуры, технического и экологического контрол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108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оицкий Вениамин Юрье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1811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Crown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38,31799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чальника отдела документационного обеспечения мэрии города Магадана и 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период с 01 января 2013 года по 31 декабря 2013 года</w:t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ченк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га Владимир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0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руководителя территориальной администрации поселка Уптар  и членов его сем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за период с 01 января 2013 года по 31 декабря 2013 года</w:t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менко Игорь Владимиро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,9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Land Cruis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,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уководителя комитета по физической культуре, спорту и туризму  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ейнман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рис Эммануилович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9,14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чальника отдела ценообразования и договоров комитета экономического развития мэрии города Магада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 членов его семьи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ыбульник Ал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,07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87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чальника отдела по судебной работе и реализации государственных полномочий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ового управления мэрии города Магадана и  членов его семьи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ибар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р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,4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lla Spaci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ультанта отдела ЗАГС 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рикова Ольга Анатол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чальника отдела развития рынка сельскохозяйственной продукции и продовольств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а по работе с хозяйствующими субъектами 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естаченк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малия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,84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,735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ым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и: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 Волга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ubar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rster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местителя  начальника  отдела развития рынка сельскохозяйственной продукции и продовольств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митета по работе с хозяйствующими субъектами мэрии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0"/>
        <w:gridCol w:w="900"/>
        <w:gridCol w:w="134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6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нкарева Елена Иван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,763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800</w:t>
            </w:r>
          </w:p>
        </w:tc>
        <w:tc>
          <w:tcPr>
            <w:tcW w:w="13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 в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zuki Escudo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управления материально-технического обеспечения и муниципальных заказов 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ерба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лия Никола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6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заместителя руководителя управления культуры мэрии  города Магадана и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мко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вген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,2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в праве общей собственн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Tiida Latio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едущего специалиста отдела ЗАГС мэрии города Магадана и  членов его семь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ашеви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р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ико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63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 общей долевой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orona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местителя начальника административно-хозяйственного отдела мэрии города Магадан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 членов его семьи за период с 0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681" w:type="dxa"/>
        <w:jc w:val="left"/>
        <w:tblInd w:w="-5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900"/>
        <w:gridCol w:w="1163"/>
        <w:gridCol w:w="714"/>
        <w:gridCol w:w="952"/>
        <w:gridCol w:w="1671"/>
        <w:gridCol w:w="900"/>
        <w:gridCol w:w="1440"/>
        <w:gridCol w:w="2151"/>
        <w:gridCol w:w="1629"/>
        <w:gridCol w:w="751"/>
        <w:gridCol w:w="1970"/>
      </w:tblGrid>
      <w:tr>
        <w:trPr>
          <w:trHeight w:val="2094" w:hRule="atLeast"/>
        </w:trPr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ово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б)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ости</w:t>
            </w:r>
          </w:p>
        </w:tc>
        <w:tc>
          <w:tcPr>
            <w:tcW w:w="4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чения средств, за счет которых совершена  сделка по приобретению земельного участка,  другого объекта недвижимого имущества, транспортного средства, ценных бумаг, акций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долей участия, паев в установочных     (складочных)    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ходящегося в  пользовании</w:t>
            </w:r>
          </w:p>
        </w:tc>
      </w:tr>
      <w:tr>
        <w:trPr>
          <w:trHeight w:val="2332" w:hRule="atLeast"/>
        </w:trPr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мости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п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ложе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ранспортные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, с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казанием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а и марки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надлежащие лицу н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аве собственн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мет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делки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уб.)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источниках полу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ния средств,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 счет которых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вершена сделка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муществ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-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щадь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кв.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)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кунина Ирина Валерьевн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4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Land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 Prado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7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68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4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aic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0:22:00Z</dcterms:created>
  <dc:creator>Водопьянова</dc:creator>
  <dc:description/>
  <cp:keywords/>
  <dc:language>en-US</dc:language>
  <cp:lastModifiedBy>Водопьянова</cp:lastModifiedBy>
  <cp:lastPrinted>2014-05-19T09:56:00Z</cp:lastPrinted>
  <dcterms:modified xsi:type="dcterms:W3CDTF">2014-06-16T01:36:00Z</dcterms:modified>
  <cp:revision>27</cp:revision>
  <dc:subject/>
  <dc:title/>
</cp:coreProperties>
</file>