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  <w:u w:val="single"/>
        </w:rPr>
        <w:t xml:space="preserve">Сведения о доходах, об имуществе и обязательствах имущественного характера руководителей муниципальных учреждений города Магада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  <w:u w:val="single"/>
        </w:rPr>
        <w:t>за 2013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чальника муниципального казенного учреждения «Управление по делам гражданской обороны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чрезвычайным ситуациям мэрии  города Магадана» и членов его семь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за период с 01 января 2013 года по 31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ьянов Олег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,95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2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dillac Escalad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dillac Escalad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8,15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директора муниципального бюджетного учреждения города Магада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Автотранспортная база мэрии города Магадана» и членов его семь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за период с 01 января 2013 года по 31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цюба Константин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46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- 31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79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директора муниципального бюджетного учреждения города Магада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Центральная диспетчерская служба городского пассажирского транспорта» и членов его семь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за период с 01 января 2013 года по 31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960"/>
        <w:gridCol w:w="1508"/>
        <w:gridCol w:w="1677"/>
        <w:gridCol w:w="1694"/>
        <w:gridCol w:w="1600"/>
        <w:gridCol w:w="1584"/>
        <w:gridCol w:w="167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6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 недвижимого имущества, находящего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енко Дмитри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,02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 </w:t>
            </w:r>
            <w:r>
              <w:rPr>
                <w:lang w:val="en-US"/>
              </w:rPr>
              <w:t xml:space="preserve">Crown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23:29:00Z</dcterms:created>
  <dc:creator>kadri_3</dc:creator>
  <dc:description/>
  <cp:keywords/>
  <dc:language>en-US</dc:language>
  <cp:lastModifiedBy>Водопьянова</cp:lastModifiedBy>
  <dcterms:modified xsi:type="dcterms:W3CDTF">2014-05-20T23:19:00Z</dcterms:modified>
  <cp:revision>11</cp:revision>
  <dc:subject/>
  <dc:title>Сведения о доходах, об имуществе и обязательствах имущественного характера муниципальных служащих мэрии города Магадана </dc:title>
</cp:coreProperties>
</file>