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заместителя руководителя  управления административно-технического контроля мэри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города Магадана  и  членов его семьи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3 года по 31 декабря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260"/>
        <w:gridCol w:w="1050"/>
        <w:gridCol w:w="1050"/>
        <w:gridCol w:w="1575"/>
        <w:gridCol w:w="840"/>
        <w:gridCol w:w="1134"/>
        <w:gridCol w:w="1911"/>
        <w:gridCol w:w="1365"/>
        <w:gridCol w:w="1155"/>
        <w:gridCol w:w="1050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овой доход за 2013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(тыс.  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 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ма сделки (тыс. руб.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и Анатолий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д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9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4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3,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3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начальника организационно-аналитического отдела управления административно- 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технического контроля мэрии города Магадана  и  членов его семь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3 года по 31 декабря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381"/>
        <w:gridCol w:w="929"/>
        <w:gridCol w:w="1050"/>
        <w:gridCol w:w="1575"/>
        <w:gridCol w:w="982"/>
        <w:gridCol w:w="1134"/>
        <w:gridCol w:w="1769"/>
        <w:gridCol w:w="1365"/>
        <w:gridCol w:w="1155"/>
        <w:gridCol w:w="1050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тыс. 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 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ма сделки (тыс. руб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розкин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ндрей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3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½ доли в общей долевой собствен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Хонда Одиссе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о доходах, расходах, об имуществе и обязательствах имущественного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характ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главного специалиста (главного бухгалтера) организационно-аналитического отдела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управления административно-технического контроля мэрии города Магадана  и  членов его семь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01 января 2013 года по 31 декабря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381"/>
        <w:gridCol w:w="929"/>
        <w:gridCol w:w="1050"/>
        <w:gridCol w:w="1575"/>
        <w:gridCol w:w="840"/>
        <w:gridCol w:w="1134"/>
        <w:gridCol w:w="1911"/>
        <w:gridCol w:w="1365"/>
        <w:gridCol w:w="1155"/>
        <w:gridCol w:w="1050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одовой доход за 201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(тыс.  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 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умма сделки (тыс. руб.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ванова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Юля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лександров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67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, 1/3 доли в общей долевой  собственно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, 1/3 доли в общей долевой  собствен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5,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2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65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, ¾ доли в общей долевой  собственно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, 1/3 доли в общей долевой  собствен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5,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, 1/4 доли в общей долевой  собственно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, 1/3 доли в общей долевой  собственнос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5,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начальника отдела исполнения административного законода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управления административно-технического контроля мэрии города Магадана и  членов его семь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3 года по 31 декабря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260"/>
        <w:gridCol w:w="1050"/>
        <w:gridCol w:w="1050"/>
        <w:gridCol w:w="1575"/>
        <w:gridCol w:w="840"/>
        <w:gridCol w:w="1134"/>
        <w:gridCol w:w="1911"/>
        <w:gridCol w:w="1365"/>
        <w:gridCol w:w="1155"/>
        <w:gridCol w:w="1050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тыс. 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 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ма сделки (тыс. руб.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натюк Герман Алекс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втомобиль, ВАЗ 2121 «НИВ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лодка резинов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«Турист-3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зуки «Эскудо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характе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директора муниципального казенного учреждения города Магадана «Административно-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технической инспекции города Магадана» и членов его  семьи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01 января 2013 года по 31 декабря 201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260"/>
        <w:gridCol w:w="1050"/>
        <w:gridCol w:w="1050"/>
        <w:gridCol w:w="1575"/>
        <w:gridCol w:w="840"/>
        <w:gridCol w:w="1134"/>
        <w:gridCol w:w="1911"/>
        <w:gridCol w:w="1365"/>
        <w:gridCol w:w="1155"/>
        <w:gridCol w:w="1050"/>
      </w:tblGrid>
      <w:tr>
        <w:trPr/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довой доход за 2013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тыс. руб.)</w:t>
            </w:r>
          </w:p>
        </w:tc>
        <w:tc>
          <w:tcPr>
            <w:tcW w:w="4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 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мма сделки (тыс. руб.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а недвижимого иму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лощадь (кв. м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Шкаликов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лександр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у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м (дачный земельный  участок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ара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76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5,6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9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7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втомобиль, Тойота Ланд Крузер Прад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7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5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5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01:00Z</dcterms:created>
  <dc:creator>Admin</dc:creator>
  <dc:description/>
  <cp:keywords/>
  <dc:language>en-US</dc:language>
  <cp:lastModifiedBy>Admin</cp:lastModifiedBy>
  <cp:lastPrinted>2013-05-13T11:55:00Z</cp:lastPrinted>
  <dcterms:modified xsi:type="dcterms:W3CDTF">2014-06-05T03:55:00Z</dcterms:modified>
  <cp:revision>21</cp:revision>
  <dc:subject/>
  <dc:title/>
</cp:coreProperties>
</file>