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специалиста 1 категории территориальной администрации посёлка Сокол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</w:t>
      </w:r>
      <w:r>
        <w:rPr>
          <w:b/>
          <w:u w:val="single"/>
        </w:rPr>
        <w:t>«01» января 2013 года по «31» декабря 201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752"/>
        <w:gridCol w:w="2225"/>
        <w:gridCol w:w="1951"/>
        <w:gridCol w:w="1931"/>
        <w:gridCol w:w="1603"/>
        <w:gridCol w:w="1433"/>
        <w:gridCol w:w="1192"/>
        <w:gridCol w:w="1487"/>
      </w:tblGrid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милия, имя, отчество муниципального служащего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2013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тыс. руб.)</w:t>
            </w:r>
          </w:p>
        </w:tc>
        <w:tc>
          <w:tcPr>
            <w:tcW w:w="7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д объектов недвижим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кв.м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ана распо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ид объекта недвижимого имуще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кв.м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ил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талья Серге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йота «Вилви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Квартир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бокс ИЗТ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столова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бокс для а/м «БЕЛАЗ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69,0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542,6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507,9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136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йота «Виш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21:00Z</dcterms:created>
  <dc:creator>user</dc:creator>
  <dc:description/>
  <cp:keywords/>
  <dc:language>en-US</dc:language>
  <cp:lastModifiedBy>user</cp:lastModifiedBy>
  <dcterms:modified xsi:type="dcterms:W3CDTF">2014-05-08T05:05:00Z</dcterms:modified>
  <cp:revision>4</cp:revision>
  <dc:subject/>
  <dc:title/>
</cp:coreProperties>
</file>