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ведения о доходах, об имуществе и обязательствах имущественного характера руководителей муниципальных учреждений, подведомственных управлению социальной поддержки семьи и молодежи мэрии города Магадана и муниципальных служащих управления социальной поддержки семьи и молодежи мэрии города Магада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 2012 г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84"/>
      <w:bookmarkEnd w:id="0"/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а муниципального казенного образовательного учреждения дополнительного образования детей «Социально-педагогический цент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06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5"/>
        <w:gridCol w:w="1985"/>
        <w:gridCol w:w="992"/>
        <w:gridCol w:w="1418"/>
        <w:gridCol w:w="1619"/>
        <w:gridCol w:w="1120"/>
        <w:gridCol w:w="840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t>Деклари-</w:t>
              <w:br/>
              <w:t>рованный</w:t>
              <w:br/>
              <w:t xml:space="preserve"> годовой</w:t>
              <w:br/>
              <w:t>доход за</w:t>
              <w:br/>
              <w:t xml:space="preserve"> 2012 </w:t>
              <w:br/>
              <w:t xml:space="preserve">  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  <w:br/>
              <w:t xml:space="preserve">  имущества и транспортных   </w:t>
              <w:br/>
              <w:t xml:space="preserve">   средств, принадлежащих    </w:t>
              <w:br/>
              <w:t xml:space="preserve">   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  <w:br/>
              <w:t xml:space="preserve">    недвижимого    </w:t>
              <w:br/>
              <w:t xml:space="preserve">     имущества,    </w:t>
              <w:br/>
              <w:t xml:space="preserve">   находящегося в  </w:t>
              <w:br/>
              <w:t xml:space="preserve">   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 xml:space="preserve">  Вид  </w:t>
              <w:br/>
              <w:t xml:space="preserve"> объе- </w:t>
              <w:br/>
              <w:t xml:space="preserve">  ктов </w:t>
              <w:br/>
              <w:t xml:space="preserve"> недви-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Пло-</w:t>
              <w:br/>
              <w:t>щадь</w:t>
              <w:br/>
              <w:t>(кв.</w:t>
              <w:br/>
              <w:t xml:space="preserve"> м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Страна</w:t>
              <w:br/>
              <w:t>распо-</w:t>
              <w:br/>
              <w:t xml:space="preserve"> ложе-</w:t>
              <w:br/>
              <w:t xml:space="preserve">  ния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-  </w:t>
              <w:br/>
              <w:t xml:space="preserve"> спортные</w:t>
              <w:br/>
              <w:t>средства,</w:t>
              <w:br/>
              <w:t xml:space="preserve">    с    </w:t>
              <w:br/>
              <w:t>указанием</w:t>
              <w:br/>
              <w:t xml:space="preserve">  вида и </w:t>
              <w:br/>
              <w:t xml:space="preserve">  марки, </w:t>
              <w:br/>
              <w:t xml:space="preserve">  прина- </w:t>
              <w:br/>
              <w:t xml:space="preserve"> длежащие</w:t>
              <w:br/>
              <w:t xml:space="preserve"> лицу на </w:t>
              <w:br/>
              <w:t xml:space="preserve">  праве  </w:t>
              <w:br/>
              <w:t>собствен-</w:t>
              <w:br/>
              <w:t xml:space="preserve">  ности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 xml:space="preserve">  Вид </w:t>
              <w:br/>
              <w:t xml:space="preserve"> объ- </w:t>
              <w:br/>
              <w:t xml:space="preserve"> екта </w:t>
              <w:br/>
              <w:t>недви-</w:t>
              <w:br/>
              <w:t>жимого</w:t>
              <w:br/>
              <w:t>имуще-</w:t>
              <w:br/>
              <w:t xml:space="preserve"> ств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Пло-</w:t>
              <w:br/>
              <w:t>щадь</w:t>
              <w:br/>
              <w:t>(кв.</w:t>
              <w:br/>
              <w:t xml:space="preserve"> 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br/>
              <w:t xml:space="preserve"> Страна</w:t>
              <w:br/>
              <w:t xml:space="preserve"> распо-</w:t>
              <w:br/>
              <w:t>ложения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бер Раиса Михайл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. 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.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.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.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. 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. 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. 5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. 4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. 3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. 4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. Белару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. 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отдела - главного бухгал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3405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0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120"/>
                              <w:gridCol w:w="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лошин Максим Юрьеви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9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, долевая собственность (1/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268.1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120"/>
                        <w:gridCol w:w="840"/>
                        <w:gridCol w:w="126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лошин Максим Юрьеви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9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, долевая собственность (1/3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отде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4012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401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120"/>
                              <w:gridCol w:w="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зырина Виктория Викторов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3,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, общая совместная собственность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5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Квартира, общая совместная собственность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Гаражный бок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72,1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2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Россия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мобиль легковой Исузу Бигхорн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315.9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120"/>
                        <w:gridCol w:w="840"/>
                        <w:gridCol w:w="126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зырина Виктория Викторов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3,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, общая совместная собственность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5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Квартира, общая совместная собственность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Гаражный бок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72,1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2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Россия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мобиль легковой Исузу Бигхорн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а муниципального казенного учреждения «Центр муниципальной поддержк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06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5"/>
        <w:gridCol w:w="1985"/>
        <w:gridCol w:w="992"/>
        <w:gridCol w:w="1418"/>
        <w:gridCol w:w="1619"/>
        <w:gridCol w:w="1120"/>
        <w:gridCol w:w="840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t>Деклари-</w:t>
              <w:br/>
              <w:t>рованный</w:t>
              <w:br/>
              <w:t xml:space="preserve"> годовой</w:t>
              <w:br/>
              <w:t>доход за</w:t>
              <w:br/>
              <w:t xml:space="preserve"> 2012 </w:t>
              <w:br/>
              <w:t xml:space="preserve">   год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  <w:br/>
              <w:t xml:space="preserve">  имущества и транспортных   </w:t>
              <w:br/>
              <w:t xml:space="preserve">   средств, принадлежащих    </w:t>
              <w:br/>
              <w:t xml:space="preserve">    на праве собственности   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  <w:br/>
              <w:t xml:space="preserve">    недвижимого    </w:t>
              <w:br/>
              <w:t xml:space="preserve">     имущества,    </w:t>
              <w:br/>
              <w:t xml:space="preserve">   находящегося в  </w:t>
              <w:br/>
              <w:t xml:space="preserve">    пользовании    </w:t>
            </w:r>
          </w:p>
        </w:tc>
      </w:tr>
      <w:tr>
        <w:trPr>
          <w:trHeight w:val="28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 xml:space="preserve">  Вид  </w:t>
              <w:br/>
              <w:t xml:space="preserve"> объе- </w:t>
              <w:br/>
              <w:t xml:space="preserve">  ктов </w:t>
              <w:br/>
              <w:t xml:space="preserve"> недви-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Пло-</w:t>
              <w:br/>
              <w:t>щадь</w:t>
              <w:br/>
              <w:t>(кв.</w:t>
              <w:br/>
              <w:t xml:space="preserve"> м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Страна</w:t>
              <w:br/>
              <w:t>распо-</w:t>
              <w:br/>
              <w:t xml:space="preserve"> ложе-</w:t>
              <w:br/>
              <w:t xml:space="preserve">  ния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-  </w:t>
              <w:br/>
              <w:t xml:space="preserve"> спортные</w:t>
              <w:br/>
              <w:t>средства,</w:t>
              <w:br/>
              <w:t xml:space="preserve">    с    </w:t>
              <w:br/>
              <w:t>указанием</w:t>
              <w:br/>
              <w:t xml:space="preserve">  вида и </w:t>
              <w:br/>
              <w:t xml:space="preserve">  марки, </w:t>
              <w:br/>
              <w:t xml:space="preserve">  прина- </w:t>
              <w:br/>
              <w:t xml:space="preserve"> длежащие</w:t>
              <w:br/>
              <w:t xml:space="preserve"> лицу на </w:t>
              <w:br/>
              <w:t xml:space="preserve">  праве  </w:t>
              <w:br/>
              <w:t>собствен-</w:t>
              <w:br/>
              <w:t xml:space="preserve">  ности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 xml:space="preserve">  Вид </w:t>
              <w:br/>
              <w:t xml:space="preserve"> объ- </w:t>
              <w:br/>
              <w:t xml:space="preserve"> екта </w:t>
              <w:br/>
              <w:t>недви-</w:t>
              <w:br/>
              <w:t>жимого</w:t>
              <w:br/>
              <w:t>имуще-</w:t>
              <w:br/>
              <w:t xml:space="preserve"> ств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Пло-</w:t>
              <w:br/>
              <w:t>щадь</w:t>
              <w:br/>
              <w:t>(кв.</w:t>
              <w:br/>
              <w:t xml:space="preserve"> 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br/>
              <w:t xml:space="preserve"> Страна</w:t>
              <w:br/>
              <w:t xml:space="preserve"> распо-</w:t>
              <w:br/>
              <w:t>ложения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докимова Галина Анато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4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а муниципального казенного образовательного учреждения дополнительного образования детей «Детско-юношеский цент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06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5"/>
        <w:gridCol w:w="1985"/>
        <w:gridCol w:w="992"/>
        <w:gridCol w:w="1418"/>
        <w:gridCol w:w="1619"/>
        <w:gridCol w:w="1120"/>
        <w:gridCol w:w="840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t>Деклари-</w:t>
              <w:br/>
              <w:t>рованный</w:t>
              <w:br/>
              <w:t xml:space="preserve"> годовой</w:t>
              <w:br/>
              <w:t>доход за</w:t>
              <w:br/>
              <w:t xml:space="preserve"> 2012 </w:t>
              <w:br/>
              <w:t xml:space="preserve">   год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  <w:br/>
              <w:t xml:space="preserve">  имущества и транспортных   </w:t>
              <w:br/>
              <w:t xml:space="preserve">   средств, принадлежащих    </w:t>
              <w:br/>
              <w:t xml:space="preserve">    на праве собственности   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  <w:br/>
              <w:t xml:space="preserve">    недвижимого    </w:t>
              <w:br/>
              <w:t xml:space="preserve">     имущества,    </w:t>
              <w:br/>
              <w:t xml:space="preserve">   находящегося в  </w:t>
              <w:br/>
              <w:t xml:space="preserve">    пользовании    </w:t>
            </w:r>
          </w:p>
        </w:tc>
      </w:tr>
      <w:tr>
        <w:trPr>
          <w:trHeight w:val="28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 xml:space="preserve">  Вид  </w:t>
              <w:br/>
              <w:t xml:space="preserve"> объе- </w:t>
              <w:br/>
              <w:t xml:space="preserve">  ктов </w:t>
              <w:br/>
              <w:t xml:space="preserve"> недви-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Пло-</w:t>
              <w:br/>
              <w:t>щадь</w:t>
              <w:br/>
              <w:t>(кв.</w:t>
              <w:br/>
              <w:t xml:space="preserve"> м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Страна</w:t>
              <w:br/>
              <w:t>распо-</w:t>
              <w:br/>
              <w:t xml:space="preserve"> ложе-</w:t>
              <w:br/>
              <w:t xml:space="preserve">  ния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-  </w:t>
              <w:br/>
              <w:t xml:space="preserve"> спортные</w:t>
              <w:br/>
              <w:t>средства,</w:t>
              <w:br/>
              <w:t xml:space="preserve">    с    </w:t>
              <w:br/>
              <w:t>указанием</w:t>
              <w:br/>
              <w:t xml:space="preserve">  вида и </w:t>
              <w:br/>
              <w:t xml:space="preserve">  марки, </w:t>
              <w:br/>
              <w:t xml:space="preserve">  прина- </w:t>
              <w:br/>
              <w:t xml:space="preserve"> длежащие</w:t>
              <w:br/>
              <w:t xml:space="preserve"> лицу на </w:t>
              <w:br/>
              <w:t xml:space="preserve">  праве  </w:t>
              <w:br/>
              <w:t>собствен-</w:t>
              <w:br/>
              <w:t xml:space="preserve">  ности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 xml:space="preserve">  Вид </w:t>
              <w:br/>
              <w:t xml:space="preserve"> объ- </w:t>
              <w:br/>
              <w:t xml:space="preserve"> екта </w:t>
              <w:br/>
              <w:t>недви-</w:t>
              <w:br/>
              <w:t>жимого</w:t>
              <w:br/>
              <w:t>имуще-</w:t>
              <w:br/>
              <w:t xml:space="preserve"> ств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Пло-</w:t>
              <w:br/>
              <w:t>щадь</w:t>
              <w:br/>
              <w:t>(кв.</w:t>
              <w:br/>
              <w:t xml:space="preserve"> 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br/>
              <w:t xml:space="preserve"> Страна</w:t>
              <w:br/>
              <w:t xml:space="preserve"> распо-</w:t>
              <w:br/>
              <w:t>ложения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як Мария Никитич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Сузуки Эскуд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го специалис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3112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120"/>
                              <w:gridCol w:w="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хряпина Анна Валерьев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7,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245.0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120"/>
                        <w:gridCol w:w="840"/>
                        <w:gridCol w:w="126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хряпина Анна Валерьев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7,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 муниципального казенного учреждения «Магаданский военный спортивно-технический клуб «Подвиг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37395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73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120"/>
                              <w:gridCol w:w="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рпичников Роман Александрови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1,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KURA MDX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3,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294.4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120"/>
                        <w:gridCol w:w="840"/>
                        <w:gridCol w:w="126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рпичников Роман Александрови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1,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KURA MDX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3,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я руководител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41287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412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120"/>
                              <w:gridCol w:w="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рюков Юрий Анатольеви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16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, совмест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мобиль легковой Субару Форестер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5,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, совмест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325.1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120"/>
                        <w:gridCol w:w="840"/>
                        <w:gridCol w:w="126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рюков Юрий Анатольеви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16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, совместная собственност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мобиль легковой Субару Форестер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5,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, совместная собственност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го специалиста - экономис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41516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120"/>
                              <w:gridCol w:w="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ркова Ульяна Анатольев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8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51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Квартира, долевая собственность (1/3)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51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). Квартира, долевая собственность (1/2)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73,4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52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Россия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6,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, долевая собственность (1/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ess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8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, долевая собственность (1/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326.9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120"/>
                        <w:gridCol w:w="840"/>
                        <w:gridCol w:w="126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ркова Ульяна Анатольев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8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51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Квартира, долевая собственность (1/3)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51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). Квартира, долевая собственность (1/2)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73,4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52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Россия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6,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, долевая собственность (1/2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ess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87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, долевая собственность (1/3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специалиста - юрисконсуль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369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120"/>
                              <w:gridCol w:w="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стовщикова Ма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2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Земельный участок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Скла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967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504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Россия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мобиль легковой Тойота Лэнд Круйзер Прад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291.2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120"/>
                        <w:gridCol w:w="840"/>
                        <w:gridCol w:w="126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стовщикова Марина Владимиров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2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2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Земельный участок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Скла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967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504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Россия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мобиль легковой Тойота Лэнд Круйзер Прадо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го специалис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32524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357"/>
                              <w:gridCol w:w="709"/>
                              <w:gridCol w:w="1154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ябухина Мария Станиславов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6,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51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Квартир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44,8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31,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. Россия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. 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256.1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357"/>
                        <w:gridCol w:w="709"/>
                        <w:gridCol w:w="1154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ябухина Мария Станиславов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6,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51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Квартир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44,8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31,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. Россия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. 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го специалис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31057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10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120"/>
                              <w:gridCol w:w="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ргиенко Федор Сергееви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3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244.5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120"/>
                        <w:gridCol w:w="840"/>
                        <w:gridCol w:w="126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ргиенко Федор Сергееви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3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специалиста – бухгал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«01» янва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«31»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7663815" cy="31121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985"/>
                              <w:gridCol w:w="992"/>
                              <w:gridCol w:w="1418"/>
                              <w:gridCol w:w="1619"/>
                              <w:gridCol w:w="1120"/>
                              <w:gridCol w:w="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Деклари-</w:t>
                                    <w:br/>
                                    <w:t>рованный</w:t>
                                    <w:br/>
                                    <w:t xml:space="preserve"> годовой</w:t>
                                    <w:br/>
                                    <w:t>доход за</w:t>
                                    <w:br/>
                                    <w:t xml:space="preserve"> 2012 </w:t>
                                    <w:br/>
                                    <w:t xml:space="preserve">   год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</w:t>
                                    <w:br/>
                                    <w:t xml:space="preserve">  имущества и транспортных   </w:t>
                                    <w:br/>
                                    <w:t xml:space="preserve">   средств, принадлежащих    </w:t>
                                    <w:br/>
                                    <w:t xml:space="preserve">    на праве собственности   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чень объектов </w:t>
                                    <w:br/>
                                    <w:t xml:space="preserve">    недвижимого    </w:t>
                                    <w:br/>
                                    <w:t xml:space="preserve">     имущества,    </w:t>
                                    <w:br/>
                                    <w:t xml:space="preserve">   находящегося в  </w:t>
                                    <w:br/>
                                    <w:t xml:space="preserve">    пользовании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 xml:space="preserve">  Вид  </w:t>
                                    <w:br/>
                                    <w:t xml:space="preserve"> объе- </w:t>
                                    <w:br/>
                                    <w:t xml:space="preserve">  ктов </w:t>
                                    <w:br/>
                                    <w:t xml:space="preserve"> недви-</w:t>
                                    <w:br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Страна</w:t>
                                    <w:br/>
                                    <w:t>распо-</w:t>
                                    <w:br/>
                                    <w:t xml:space="preserve"> ложе-</w:t>
                                    <w:br/>
                                    <w:t xml:space="preserve">  ния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ан-  </w:t>
                                    <w:br/>
                                    <w:t xml:space="preserve"> спортные</w:t>
                                    <w:br/>
                                    <w:t>средства,</w:t>
                                    <w:br/>
                                    <w:t xml:space="preserve">    с    </w:t>
                                    <w:br/>
                                    <w:t>указанием</w:t>
                                    <w:br/>
                                    <w:t xml:space="preserve">  вида и </w:t>
                                    <w:br/>
                                    <w:t xml:space="preserve">  марки, </w:t>
                                    <w:br/>
                                    <w:t xml:space="preserve">  прина- </w:t>
                                    <w:br/>
                                    <w:t xml:space="preserve"> длежащие</w:t>
                                    <w:br/>
                                    <w:t xml:space="preserve"> лицу на </w:t>
                                    <w:br/>
                                    <w:t xml:space="preserve">  праве  </w:t>
                                    <w:br/>
                                    <w:t>собствен-</w:t>
                                    <w:br/>
                                    <w:t xml:space="preserve">  ности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 xml:space="preserve">  Вид </w:t>
                                    <w:br/>
                                    <w:t xml:space="preserve"> объ- </w:t>
                                    <w:br/>
                                    <w:t xml:space="preserve"> екта </w:t>
                                    <w:br/>
                                    <w:t>недви-</w:t>
                                    <w:br/>
                                    <w:t>жимого</w:t>
                                    <w:br/>
                                    <w:t>имуще-</w:t>
                                    <w:br/>
                                    <w:t xml:space="preserve"> ств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t>Пло-</w:t>
                                    <w:br/>
                                    <w:t>щадь</w:t>
                                    <w:br/>
                                    <w:t>(кв.</w:t>
                                    <w:br/>
                                    <w:t xml:space="preserve"> м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Страна</w:t>
                                    <w:br/>
                                    <w:t xml:space="preserve"> распо-</w:t>
                                    <w:br/>
                                    <w:t>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юркина Олеся Валерьев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3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245.0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2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60"/>
                        <w:gridCol w:w="1275"/>
                        <w:gridCol w:w="1985"/>
                        <w:gridCol w:w="992"/>
                        <w:gridCol w:w="1418"/>
                        <w:gridCol w:w="1619"/>
                        <w:gridCol w:w="1120"/>
                        <w:gridCol w:w="840"/>
                        <w:gridCol w:w="126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Деклари-</w:t>
                              <w:br/>
                              <w:t>рованный</w:t>
                              <w:br/>
                              <w:t xml:space="preserve"> годовой</w:t>
                              <w:br/>
                              <w:t>доход за</w:t>
                              <w:br/>
                              <w:t xml:space="preserve"> 2012 </w:t>
                              <w:br/>
                              <w:t xml:space="preserve">   год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60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</w:t>
                              <w:br/>
                              <w:t xml:space="preserve">  имущества и транспортных   </w:t>
                              <w:br/>
                              <w:t xml:space="preserve">   средств, принадлежащих    </w:t>
                              <w:br/>
                              <w:t xml:space="preserve">    на праве собственности   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чень объектов </w:t>
                              <w:br/>
                              <w:t xml:space="preserve">    недвижимого    </w:t>
                              <w:br/>
                              <w:t xml:space="preserve">     имущества,    </w:t>
                              <w:br/>
                              <w:t xml:space="preserve">   находящегося в  </w:t>
                              <w:br/>
                              <w:t xml:space="preserve">    пользовании    </w:t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 xml:space="preserve">  Вид  </w:t>
                              <w:br/>
                              <w:t xml:space="preserve"> объе- </w:t>
                              <w:br/>
                              <w:t xml:space="preserve">  ктов </w:t>
                              <w:br/>
                              <w:t xml:space="preserve"> недви-</w:t>
                              <w:br/>
                              <w:t>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Страна</w:t>
                              <w:br/>
                              <w:t>распо-</w:t>
                              <w:br/>
                              <w:t xml:space="preserve"> ложе-</w:t>
                              <w:br/>
                              <w:t xml:space="preserve">  ния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ан-  </w:t>
                              <w:br/>
                              <w:t xml:space="preserve"> спортные</w:t>
                              <w:br/>
                              <w:t>средства,</w:t>
                              <w:br/>
                              <w:t xml:space="preserve">    с    </w:t>
                              <w:br/>
                              <w:t>указанием</w:t>
                              <w:br/>
                              <w:t xml:space="preserve">  вида и </w:t>
                              <w:br/>
                              <w:t xml:space="preserve">  марки, </w:t>
                              <w:br/>
                              <w:t xml:space="preserve">  прина- </w:t>
                              <w:br/>
                              <w:t xml:space="preserve"> длежащие</w:t>
                              <w:br/>
                              <w:t xml:space="preserve"> лицу на </w:t>
                              <w:br/>
                              <w:t xml:space="preserve">  праве  </w:t>
                              <w:br/>
                              <w:t>собствен-</w:t>
                              <w:br/>
                              <w:t xml:space="preserve">  ности 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 xml:space="preserve">  Вид </w:t>
                              <w:br/>
                              <w:t xml:space="preserve"> объ- </w:t>
                              <w:br/>
                              <w:t xml:space="preserve"> екта </w:t>
                              <w:br/>
                              <w:t>недви-</w:t>
                              <w:br/>
                              <w:t>жимого</w:t>
                              <w:br/>
                              <w:t>имуще-</w:t>
                              <w:br/>
                              <w:t xml:space="preserve"> ства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t>Пло-</w:t>
                              <w:br/>
                              <w:t>щадь</w:t>
                              <w:br/>
                              <w:t>(кв.</w:t>
                              <w:br/>
                              <w:t xml:space="preserve"> м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 Страна</w:t>
                              <w:br/>
                              <w:t xml:space="preserve"> распо-</w:t>
                              <w:br/>
                              <w:t>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юркина Олеся Валерьев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3,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985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34:00Z</dcterms:created>
  <dc:creator>Марина</dc:creator>
  <dc:description/>
  <cp:keywords/>
  <dc:language>en-US</dc:language>
  <cp:lastModifiedBy>мэрия</cp:lastModifiedBy>
  <cp:lastPrinted>2013-05-20T10:45:00Z</cp:lastPrinted>
  <dcterms:modified xsi:type="dcterms:W3CDTF">2013-05-20T04:45:00Z</dcterms:modified>
  <cp:revision>13</cp:revision>
  <dc:subject/>
  <dc:title/>
</cp:coreProperties>
</file>