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_DdeLink__17_625226157"/>
      <w:bookmarkStart w:id="1" w:name="__DdeLink__21_625226157"/>
      <w:bookmarkEnd w:id="0"/>
      <w:bookmarkEnd w:id="1"/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экономико - аналитического отдела 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ова Елена Пет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2 329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иссан Мар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отдела  по работе с ТСЖ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алаева Татьян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593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989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½ доли жилого поме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ссан АД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иссан А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а  </w:t>
      </w:r>
      <w:r>
        <w:rPr>
          <w:sz w:val="24"/>
          <w:szCs w:val="24"/>
          <w:u w:val="single"/>
          <w:lang w:val="ru-RU"/>
        </w:rPr>
        <w:t xml:space="preserve">финансов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алиненко Татьяна Емелья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42 422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а  </w:t>
      </w:r>
      <w:r>
        <w:rPr>
          <w:sz w:val="24"/>
          <w:szCs w:val="24"/>
          <w:u w:val="single"/>
          <w:lang w:val="ru-RU"/>
        </w:rPr>
        <w:t xml:space="preserve">отдела энергосбережения и работы с ресурсоснабжающими организациям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удинин Анатолий Никола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71 112,55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зда Примас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руководителя 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Алексей Серге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 473,97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йота Алтезза Ги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174,74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4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4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начальника отдела по взаимодействию с управляющими компаниям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ыхов Виктор Никола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44 183,47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дов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11,77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консультант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учерявенко Ольга Ива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13 917,89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 жилого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 жилого помещ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консультант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язьмина Наталья Серге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36 226,94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ссан-Прер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консультанта финансов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аликова Ольга Александ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61 544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788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Тойота Ипсу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консультанта экономико-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акина Ася Вячеслав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86 384,2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179,5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ого специалиста экономико-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моленсова Галин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26 507,5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0,04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ого специалиста финансов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ботар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ва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4 933,33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09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Специалиста 1 категори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авриленко Лариса Юр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84 986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я жилого помещен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ный бок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ксус </w:t>
            </w:r>
            <w:r>
              <w:rPr>
                <w:sz w:val="24"/>
                <w:szCs w:val="24"/>
                <w:lang w:val="en-US"/>
              </w:rPr>
              <w:t>LX 4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ого специалиста экономико-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карева Елена Станислав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99 660,15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на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Ведущий специалист отдела по работе с ТСЖ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д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настасия Серге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7 325,34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тсубиси Коль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Судзуки Эскуд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257,96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Гранд Хай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none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ый специалист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авлова Мария Анатол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60 711,6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ый специалист отдела по взаимодействию с управляющими компаниям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ендик Андрей Александр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97 371,63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Тойота Марк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 723,36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ого помещ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,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ый специалист отдела по взаимодействию с управляющими компаниям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ойко Анжел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7 675,15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Тойота Лэнд Крузер Прад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 780 0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none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ый специалист экономико — 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трос Алена Михайл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64 957,7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3 доли жилого помещ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none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ведущий специалист отдела по работе с ТСЖ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еркалина Ирма Эдуард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76 904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я жилого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ные бок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Тойота Хайс Региу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чь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Городской эксплуатационный центр»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нижник Павел Иван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91 8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Ниссан - Сафар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1 47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Ритуал»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2 года по 31 декабря 2012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84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удрак Александр Иван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44 2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Хонда-Ортх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0:08:00Z</dcterms:created>
  <dc:creator>1</dc:creator>
  <dc:description/>
  <dc:language>en-US</dc:language>
  <cp:lastModifiedBy>Тамара</cp:lastModifiedBy>
  <cp:lastPrinted>2013-01-09T16:20:00Z</cp:lastPrinted>
  <dcterms:modified xsi:type="dcterms:W3CDTF">2013-02-13T00:08:00Z</dcterms:modified>
  <cp:revision>2</cp:revision>
  <dc:subject/>
  <dc:title>Информация о реализации мероприятий по строительству и модернизации объектов</dc:title>
</cp:coreProperties>
</file>