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я руководителя, начальника правового отдела управления по учету и распределению жилой площади мэрии города Магадан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01» января 2012 года по «31»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17"/>
        <w:gridCol w:w="2419"/>
        <w:gridCol w:w="1648"/>
        <w:gridCol w:w="1250"/>
        <w:gridCol w:w="1775"/>
        <w:gridCol w:w="1989"/>
        <w:gridCol w:w="1161"/>
        <w:gridCol w:w="1251"/>
        <w:gridCol w:w="1774"/>
      </w:tblGrid>
      <w:tr>
        <w:trPr/>
        <w:tc>
          <w:tcPr>
            <w:tcW w:w="151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кларированный годовой доход за 2012 год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6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1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Гук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 xml:space="preserve">Елена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Витальевна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866029 руб. 06 коп.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70,1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89704 руб. 88 коп.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0,1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втомобиль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Honda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it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, 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обиль УАЗ Патриот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0,1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а отдела экономического планирования и реализации государственных полномочий управления по учету и распределению жилой площади мэрии города Магадан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01» января 2012 года по «31»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34"/>
        <w:gridCol w:w="2258"/>
        <w:gridCol w:w="1808"/>
        <w:gridCol w:w="1276"/>
        <w:gridCol w:w="1776"/>
        <w:gridCol w:w="1988"/>
        <w:gridCol w:w="1195"/>
        <w:gridCol w:w="1275"/>
        <w:gridCol w:w="1774"/>
      </w:tblGrid>
      <w:tr>
        <w:trPr/>
        <w:tc>
          <w:tcPr>
            <w:tcW w:w="14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кларированный годовой доход за 2012 год</w:t>
            </w:r>
          </w:p>
        </w:tc>
        <w:tc>
          <w:tcPr>
            <w:tcW w:w="6848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Слабенчук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 xml:space="preserve">Елена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Ивановн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694188 руб. 08 коп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39,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00 000 руб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,4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нта – главного бухгалтера управления по учету и распределению жилой площади мэрии города Магадан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01» января 2012 года по «31»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34"/>
        <w:gridCol w:w="2258"/>
        <w:gridCol w:w="1808"/>
        <w:gridCol w:w="1270"/>
        <w:gridCol w:w="1418"/>
        <w:gridCol w:w="2352"/>
        <w:gridCol w:w="1195"/>
        <w:gridCol w:w="1275"/>
        <w:gridCol w:w="1774"/>
      </w:tblGrid>
      <w:tr>
        <w:trPr/>
        <w:tc>
          <w:tcPr>
            <w:tcW w:w="14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кларированный годовой доход за 2012 год</w:t>
            </w:r>
          </w:p>
        </w:tc>
        <w:tc>
          <w:tcPr>
            <w:tcW w:w="6848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Шагаева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ариса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Юрьевн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1208 руб. 49 коп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oyota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urf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347245 руб.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 коп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жилые здан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 500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3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352" w:type="dxa"/>
            <w:tcBorders/>
          </w:tcPr>
          <w:p>
            <w:pPr>
              <w:pStyle w:val="Heading1"/>
              <w:widowControl/>
              <w:spacing w:beforeAutospacing="0" w:before="0" w:afterAutospacing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 w:bidi="ar-SA"/>
              </w:rPr>
              <w:t>Автомобили легковые:</w:t>
            </w:r>
          </w:p>
          <w:p>
            <w:pPr>
              <w:pStyle w:val="Heading1"/>
              <w:widowControl/>
              <w:spacing w:beforeAutospacing="0" w:before="0" w:afterAutospacing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 w:bidi="ar-SA"/>
              </w:rPr>
              <w:t>Suzuki Jimny Wide,</w:t>
            </w:r>
          </w:p>
          <w:p>
            <w:pPr>
              <w:pStyle w:val="Heading1"/>
              <w:widowControl/>
              <w:spacing w:beforeAutospacing="0" w:before="0" w:afterAutospacing="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Style w:val="Emphasis"/>
                <w:b w:val="false"/>
                <w:i w:val="false"/>
                <w:sz w:val="24"/>
                <w:szCs w:val="24"/>
                <w:lang w:val="en-US" w:bidi="ar-SA"/>
              </w:rPr>
              <w:t>Suzuki Grand Vitara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обили грузовые: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МАЗ 5410,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МАЗ 5320,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HAANXI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,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HOWO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HOWO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.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прицепы: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олуприцеп бортовой МАЗ; полуприцеп ХЛС; полуприцеп МАЗ; полуприцеп бор.-контейнеровоз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TLANT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,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олуприцеп – контейнеровоз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HONGTAI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2,9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2,9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ого специалиста отдела экономического планирования и реализации государственных полномочий управления по учету и распределению жилой площади мэрии города Магадан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01» января 2011 года по «31» декабря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3"/>
        <w:gridCol w:w="2258"/>
        <w:gridCol w:w="1808"/>
        <w:gridCol w:w="1233"/>
        <w:gridCol w:w="1776"/>
        <w:gridCol w:w="1990"/>
        <w:gridCol w:w="1139"/>
        <w:gridCol w:w="1233"/>
        <w:gridCol w:w="1774"/>
      </w:tblGrid>
      <w:tr>
        <w:trPr/>
        <w:tc>
          <w:tcPr>
            <w:tcW w:w="157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кларированный годовой доход за 2011 год</w:t>
            </w:r>
          </w:p>
        </w:tc>
        <w:tc>
          <w:tcPr>
            <w:tcW w:w="6807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утинихина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алина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тровн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17544 руб. 40 коп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,6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его специалиста отдела экономического планирования и реализации государственных полномочий управления по учету и распределению жилой площади мэрии города Магадан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01» января 2012 года по «31»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510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04"/>
        <w:gridCol w:w="2258"/>
        <w:gridCol w:w="1810"/>
        <w:gridCol w:w="1229"/>
        <w:gridCol w:w="1775"/>
        <w:gridCol w:w="1989"/>
        <w:gridCol w:w="1133"/>
        <w:gridCol w:w="1229"/>
        <w:gridCol w:w="1775"/>
      </w:tblGrid>
      <w:tr>
        <w:trPr/>
        <w:tc>
          <w:tcPr>
            <w:tcW w:w="19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кларированный годовой доход за 2012 год</w:t>
            </w:r>
          </w:p>
        </w:tc>
        <w:tc>
          <w:tcPr>
            <w:tcW w:w="6803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Митрофанова Галина Владимировн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305514 руб. 83 коп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7,0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уж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75113 руб. 33 коп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втомобиль 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ru-RU" w:eastAsia="ru-RU" w:bidi="ar-SA"/>
              </w:rPr>
              <w:t>Nissan Stagea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7,0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7,0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его специалиста отдела экономического планирования и реализации государственных полномочий управления по учету и распределению жилой площади мэрии города Магадан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01» января 2012 года по «31»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510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04"/>
        <w:gridCol w:w="2258"/>
        <w:gridCol w:w="1810"/>
        <w:gridCol w:w="1229"/>
        <w:gridCol w:w="1775"/>
        <w:gridCol w:w="1989"/>
        <w:gridCol w:w="1133"/>
        <w:gridCol w:w="1229"/>
        <w:gridCol w:w="1775"/>
      </w:tblGrid>
      <w:tr>
        <w:trPr/>
        <w:tc>
          <w:tcPr>
            <w:tcW w:w="19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кларированный годовой доход за 2012 год</w:t>
            </w:r>
          </w:p>
        </w:tc>
        <w:tc>
          <w:tcPr>
            <w:tcW w:w="6803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Крикунова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 xml:space="preserve">Вера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Васильевн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623871 руб. 22 коп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50,6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его специалиста отдела экономического планирования и реализации государственных полномочий управления по учету и распределению жилой площади мэрии города Магадан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01» января 2012 года по «31»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510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04"/>
        <w:gridCol w:w="2258"/>
        <w:gridCol w:w="1810"/>
        <w:gridCol w:w="1229"/>
        <w:gridCol w:w="1775"/>
        <w:gridCol w:w="1989"/>
        <w:gridCol w:w="1133"/>
        <w:gridCol w:w="1229"/>
        <w:gridCol w:w="1775"/>
      </w:tblGrid>
      <w:tr>
        <w:trPr/>
        <w:tc>
          <w:tcPr>
            <w:tcW w:w="19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кларированный годовой доход за 2012 год</w:t>
            </w:r>
          </w:p>
        </w:tc>
        <w:tc>
          <w:tcPr>
            <w:tcW w:w="6803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килин Андрей Анатольевич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9947 руб. 93 коп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6,0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ен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5569 руб. 81 коп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oyota Gaia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6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,4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 муниципального бюджетного учреждения города Магадана «Горжилсервис»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«01» января 2012 года по «31»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510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04"/>
        <w:gridCol w:w="2258"/>
        <w:gridCol w:w="1810"/>
        <w:gridCol w:w="1229"/>
        <w:gridCol w:w="1775"/>
        <w:gridCol w:w="1989"/>
        <w:gridCol w:w="1133"/>
        <w:gridCol w:w="1229"/>
        <w:gridCol w:w="1775"/>
      </w:tblGrid>
      <w:tr>
        <w:trPr/>
        <w:tc>
          <w:tcPr>
            <w:tcW w:w="19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кларированный годовой доход за 2012 год</w:t>
            </w:r>
          </w:p>
        </w:tc>
        <w:tc>
          <w:tcPr>
            <w:tcW w:w="6803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в.м.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сакова Людмила Борисовн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64844 руб. 55 коп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1,8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уж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63796 руб. 99 коп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1,8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oyota Land Kruser Prado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1,8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1d43"/>
    <w:pPr>
      <w:widowControl/>
      <w:bidi w:val="0"/>
      <w:spacing w:before="0" w:after="0"/>
      <w:ind w:firstLine="709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867938"/>
    <w:pPr>
      <w:spacing w:beforeAutospacing="1" w:afterAutospacing="1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67938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Emphasis">
    <w:name w:val="Emphasis"/>
    <w:basedOn w:val="DefaultParagraphFont"/>
    <w:uiPriority w:val="20"/>
    <w:qFormat/>
    <w:rsid w:val="004a6db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c5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E83647B-4681-4E44-B087-F21B588CC5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165</Words>
  <Characters>6642</Characters>
  <CharactersWithSpaces>7792</CharactersWithSpaces>
  <Paragraphs>15</Paragraphs>
  <Company>G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51:00Z</dcterms:created>
  <dc:creator>Гук</dc:creator>
  <dc:description/>
  <dc:language>en-US</dc:language>
  <cp:lastModifiedBy>Гук</cp:lastModifiedBy>
  <cp:lastPrinted>2013-01-28T01:17:00Z</cp:lastPrinted>
  <dcterms:modified xsi:type="dcterms:W3CDTF">2013-05-06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