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  <w:u w:val="single"/>
        </w:rPr>
        <w:t xml:space="preserve">Сведения о доходах, об имуществе и обязательствах имущественного характера руководителей муниципальных учреждений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  <w:u w:val="single"/>
        </w:rPr>
        <w:t>за 201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муниципального казенного учреждения «Управление по делам гражданской обороны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резвычайным ситуациям мэрии  города Магадан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dillac Escalad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dillac Escala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муниципального бюджетного учреждения города Магада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Автотранспортная база мэрии города Магадан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цюба Константин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муниципального бюджетного учреждения города Магада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Центральная диспетчерская служба городского пассажирского транспорт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енко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 xml:space="preserve">Crown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2:02:00Z</dcterms:created>
  <dc:creator>kadri_3</dc:creator>
  <dc:description/>
  <cp:keywords/>
  <dc:language>en-US</dc:language>
  <cp:lastModifiedBy>kadri_1</cp:lastModifiedBy>
  <dcterms:modified xsi:type="dcterms:W3CDTF">2013-05-23T04:18:00Z</dcterms:modified>
  <cp:revision>3</cp:revision>
  <dc:subject/>
  <dc:title>Сведения о доходах, об имуществе и обязательствах имущественного характера муниципальных служащих мэрии города Магадана </dc:title>
</cp:coreProperties>
</file>