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кин Александр Николае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0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28,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Кариб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лова Елена Алексе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Судзуки Эскуд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инако Борис Алексее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96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начальника отдела воспитательной работы и учреждений  дополнительного образования детей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Руслана Валерь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466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Рау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сан Сафари,</w:t>
            </w:r>
          </w:p>
          <w:p>
            <w:pPr>
              <w:pStyle w:val="Normal"/>
              <w:rPr/>
            </w:pPr>
            <w:r>
              <w:rPr/>
              <w:t>Автомобиль Мицубиси Либер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обще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23"/>
        <w:gridCol w:w="1471"/>
        <w:gridCol w:w="996"/>
        <w:gridCol w:w="1434"/>
        <w:gridCol w:w="2936"/>
        <w:gridCol w:w="1715"/>
        <w:gridCol w:w="1352"/>
        <w:gridCol w:w="143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Людмила Михайл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0243,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Надежда Никола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7618,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Нисан-Мар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кадровой службы и правового регулир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шков Сергей Витальевич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7394,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5978,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начальник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3"/>
        <w:gridCol w:w="1471"/>
        <w:gridCol w:w="996"/>
        <w:gridCol w:w="1434"/>
        <w:gridCol w:w="2770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Лариса Александр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9726,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Ленд Крузер Прадо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6088,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аулова Нина Иван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263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322,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-Сорент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овская Евгения Владимировн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750,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айхацу Териос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Оксана Юр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9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енд крузер прад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Сириус-20 ЯМ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 Элеонора Никола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902,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25,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цубиси Челленже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 Светлана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5418,8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62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2"/>
        <w:gridCol w:w="1471"/>
        <w:gridCol w:w="996"/>
        <w:gridCol w:w="1434"/>
        <w:gridCol w:w="2771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Александр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81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2"/>
        <w:gridCol w:w="1471"/>
        <w:gridCol w:w="996"/>
        <w:gridCol w:w="1434"/>
        <w:gridCol w:w="2771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улева Лариса Вале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006,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374,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консультант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ина Ирина Анатол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00,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898,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планирования и экономического анализ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зуля Надежда Викто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4229,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Ирина Викторовн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4273,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160,7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Виктория Викто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939,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48:00Z</dcterms:created>
  <dc:creator>Customer</dc:creator>
  <dc:description/>
  <cp:keywords/>
  <dc:language>en-US</dc:language>
  <cp:lastModifiedBy>Котов</cp:lastModifiedBy>
  <cp:lastPrinted>2013-01-16T14:48:00Z</cp:lastPrinted>
  <dcterms:modified xsi:type="dcterms:W3CDTF">2013-05-29T03:48:00Z</dcterms:modified>
  <cp:revision>2</cp:revision>
  <dc:subject/>
  <dc:title>Сведения </dc:title>
</cp:coreProperties>
</file>