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Сведения о доходах, об имуществе и обязательствах имущественного характера муниципальных служащих 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 201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полняющего обязанности мэра города Магадана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Ski</w:t>
            </w:r>
            <w:r>
              <w:rPr/>
              <w:t>-</w:t>
            </w:r>
            <w:r>
              <w:rPr>
                <w:lang w:val="en-US"/>
              </w:rPr>
              <w:t>Doo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«Тайга»-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начальника отдела пресс-службы управления по информационной политике мэрии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Николай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ущего специалиста отдела документационного обеспечения 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</w:t>
            </w:r>
          </w:p>
          <w:p>
            <w:pPr>
              <w:pStyle w:val="Normal"/>
              <w:rPr/>
            </w:pPr>
            <w:r>
              <w:rPr/>
              <w:t>Людмил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ущего специалиста управления материально-технического обеспечения и муниципальных заказ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эрии города Магадана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ее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TOYOTA SURF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LU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сультанта управления материально-технического обеспечения  и муниципальных заказов мэрии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улова Юл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местителя  руководителя 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ва</w:t>
            </w:r>
          </w:p>
          <w:p>
            <w:pPr>
              <w:pStyle w:val="Normal"/>
              <w:rPr/>
            </w:pPr>
            <w:r>
              <w:rPr/>
              <w:t>Ма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ик 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ного специалиста отдела охраны здоровь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te A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чальника отдела  по связям с общественностью и малочисленными народами Сев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правления по информационной политике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а Валент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/>
              <w:t>надувная моторная лодка «Солар»</w:t>
            </w:r>
          </w:p>
          <w:p>
            <w:pPr>
              <w:pStyle w:val="Normal"/>
              <w:jc w:val="center"/>
              <w:rPr/>
            </w:pPr>
            <w:r>
              <w:rPr/>
              <w:t>надувная моторная лодка «Фаворит»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Салют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начальника отдела ЗАГС  мэрии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151"/>
        <w:gridCol w:w="2122"/>
        <w:gridCol w:w="1464"/>
        <w:gridCol w:w="1677"/>
        <w:gridCol w:w="1694"/>
        <w:gridCol w:w="1600"/>
        <w:gridCol w:w="1530"/>
        <w:gridCol w:w="1677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о </w:t>
            </w:r>
          </w:p>
          <w:p>
            <w:pPr>
              <w:pStyle w:val="Normal"/>
              <w:rPr/>
            </w:pPr>
            <w:r>
              <w:rPr/>
              <w:t>Ирина Шамилье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  мэра   города  Магадана 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ь </w:t>
            </w:r>
          </w:p>
          <w:p>
            <w:pPr>
              <w:pStyle w:val="Normal"/>
              <w:rPr/>
            </w:pPr>
            <w:r>
              <w:rPr/>
              <w:t>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я начальника отдела потребительских услуг комитета по работе с хозяйствующими субъект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анов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ководителя управления по учету и распределению жилой площади мэрии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ер Виктор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cud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LX4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а информационно-аналитического отдела управления по информационной политик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эрии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енко Тамара Фелик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 управления муниципальной службы и кадров  мэрии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ьянова 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заместитель начальника отдела развития экономики комитета экономического развит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эрии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Юлия Кар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управления социальной поддержки семьи и молодеж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149"/>
        <w:gridCol w:w="1925"/>
        <w:gridCol w:w="1456"/>
        <w:gridCol w:w="1677"/>
        <w:gridCol w:w="1899"/>
        <w:gridCol w:w="1600"/>
        <w:gridCol w:w="1521"/>
        <w:gridCol w:w="1677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 Анна Михайл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Diama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/3 </w:t>
            </w:r>
            <w:r>
              <w:rPr/>
              <w:t>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егоболотоход </w:t>
            </w:r>
            <w:r>
              <w:rPr>
                <w:lang w:val="en-US"/>
              </w:rPr>
              <w:t>ATV450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 управления  культуры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ачева 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я  начальника отдела по ценообразованию и договорам комитета экономического развит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люк </w:t>
            </w:r>
          </w:p>
          <w:p>
            <w:pPr>
              <w:pStyle w:val="Normal"/>
              <w:rPr/>
            </w:pPr>
            <w:r>
              <w:rPr/>
              <w:t>Жанна Еф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  мэра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151"/>
        <w:gridCol w:w="2122"/>
        <w:gridCol w:w="1464"/>
        <w:gridCol w:w="1677"/>
        <w:gridCol w:w="1694"/>
        <w:gridCol w:w="1600"/>
        <w:gridCol w:w="1530"/>
        <w:gridCol w:w="1677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ан </w:t>
            </w:r>
          </w:p>
          <w:p>
            <w:pPr>
              <w:pStyle w:val="Normal"/>
              <w:rPr/>
            </w:pPr>
            <w:r>
              <w:rPr/>
              <w:t>Юрий Федорови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ro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DGU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а отдела труда и заработной платы  комитета экономического развития мэрии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ченко </w:t>
            </w:r>
          </w:p>
          <w:p>
            <w:pPr>
              <w:pStyle w:val="Normal"/>
              <w:rPr/>
            </w:pPr>
            <w:r>
              <w:rPr/>
              <w:t>Вер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43</w:t>
            </w:r>
            <w:r>
              <w:rPr/>
              <w:t xml:space="preserve"> долей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  <w:r>
              <w:rPr>
                <w:sz w:val="16"/>
                <w:szCs w:val="16"/>
              </w:rPr>
              <w:t>19/28</w:t>
            </w:r>
            <w:r>
              <w:rPr/>
              <w:t xml:space="preserve"> долей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ного специалиста сектора по делам несовершеннолетних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енко Надежд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ni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rr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ская Наталья Дан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чальника финансово-экономического отдела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>
          <w:trHeight w:val="10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аталь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едущего специалиста  отдела охраны здоровь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анова Татья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</w:t>
            </w:r>
          </w:p>
          <w:p>
            <w:pPr>
              <w:pStyle w:val="Normal"/>
              <w:jc w:val="center"/>
              <w:rPr/>
            </w:pPr>
            <w:r>
              <w:rPr/>
              <w:t>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местителя начальника финансово-экономического отдела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городняя Ларис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едущего специалиста отдела ЗАГС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ина Ир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 в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а отдела инвестиций, внешнеэкономической деятельности и предпринимательств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итета экономического развит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ых Валент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территориальной администрации поселка Сокол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Григорий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чальника  отдела охраны здоровь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аева </w:t>
            </w:r>
          </w:p>
          <w:p>
            <w:pPr>
              <w:pStyle w:val="Normal"/>
              <w:rPr/>
            </w:pPr>
            <w:r>
              <w:rPr/>
              <w:t>Тамар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местителя руководителя управления  муниципальной службы и кадров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нко Татьян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едущего специалиста отдела документационного обеспечен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долевая 1/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EPWGN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  мэра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азетов </w:t>
            </w:r>
          </w:p>
          <w:p>
            <w:pPr>
              <w:pStyle w:val="Normal"/>
              <w:rPr/>
            </w:pPr>
            <w:r>
              <w:rPr/>
              <w:t>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ого специалиста управления  материально-технического обеспечения и муниципальных заказ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ева</w:t>
            </w:r>
          </w:p>
          <w:p>
            <w:pPr>
              <w:pStyle w:val="Normal"/>
              <w:rPr/>
            </w:pPr>
            <w:r>
              <w:rPr/>
              <w:t>Мари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/3</w:t>
            </w:r>
            <w:r>
              <w:rPr/>
              <w:t xml:space="preserve"> доли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 управления  образовани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огорова</w:t>
            </w:r>
          </w:p>
          <w:p>
            <w:pPr>
              <w:pStyle w:val="Normal"/>
              <w:rPr/>
            </w:pPr>
            <w:r>
              <w:rPr/>
              <w:t>Светла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ководителя управления по информационной политике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руководителя департамента жилищно-коммунального хозяйства и коммунальной инфраструктуры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ив Васи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Sequo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½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Land Crui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  <w:lang w:val="en-US"/>
        </w:rPr>
      </w:pPr>
      <w:r>
        <w:rPr>
          <w:color w:val="8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уководителя управления информатизации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452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ib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es</w:t>
            </w:r>
            <w:r>
              <w:rPr/>
              <w:t>а</w:t>
            </w:r>
            <w:r>
              <w:rPr>
                <w:lang w:val="en-US"/>
              </w:rPr>
              <w:t>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ника мэра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Владими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нсультанта отдела документационного обеспечен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  мэра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вский Александр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GX</w:t>
            </w:r>
            <w:r>
              <w:rPr/>
              <w:t xml:space="preserve"> 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чальника организационно-контрольного отдела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чук</w:t>
            </w:r>
          </w:p>
          <w:p>
            <w:pPr>
              <w:pStyle w:val="Normal"/>
              <w:rPr/>
            </w:pPr>
            <w:r>
              <w:rPr/>
              <w:t>Виктори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комитета по управлению муниципальным имуществом 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юк Александр Эдуар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комитета экономического развит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Наталья Иль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руководителя управления административно-технического контроля мэрии города Магада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алин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/150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/150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местителя начальник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енко</w:t>
            </w:r>
          </w:p>
          <w:p>
            <w:pPr>
              <w:pStyle w:val="Normal"/>
              <w:rPr/>
            </w:pPr>
            <w:r>
              <w:rPr/>
              <w:t>Ольг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ведущего специалиста  управления материально-техническ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муниципальных заказов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</w:t>
            </w:r>
          </w:p>
          <w:p>
            <w:pPr>
              <w:pStyle w:val="Normal"/>
              <w:rPr/>
            </w:pPr>
            <w:r>
              <w:rPr/>
              <w:t>Александр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cu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заместителя начальника организационно-контрольного отдела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драк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 Escud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Odisse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едущего специалиста отдела ЗАГС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Harrier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Leg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заместителя руководителя  правового управлен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анова Ларис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 специалист управления материально-технического обеспечения и муниципальных заказ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кач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заместителя начальника  отдела потребительских услуг по организации транспортного обслужи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комитета 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Никола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 комитета  по  работе  с  хозяйствующими  субъектами  мэрии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ькова 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  <w:r>
              <w:rPr/>
              <w:t xml:space="preserve"> </w:t>
            </w:r>
            <w:r>
              <w:rPr>
                <w:lang w:val="en-US"/>
              </w:rPr>
              <w:t xml:space="preserve">Prado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местителя руководителя управления   материально-технического обеспеч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муниципальных заказов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Надежд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кварти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нсультанта управления материально-технического обеспечения и муниципальных заказов мэрии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Витали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а административно-хозяйственного отдела мэрии города Магадана и членов его семьи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горов Евген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ведующего сектором по делам несовершеннолетних и защите их прав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>
          <w:trHeight w:val="9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Людмил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начальника отдела пресс-службы управления по информационной политике мэрии города Магад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155"/>
        <w:gridCol w:w="1944"/>
        <w:gridCol w:w="1484"/>
        <w:gridCol w:w="1677"/>
        <w:gridCol w:w="1788"/>
        <w:gridCol w:w="1600"/>
        <w:gridCol w:w="1554"/>
        <w:gridCol w:w="1677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</w:t>
            </w:r>
          </w:p>
          <w:p>
            <w:pPr>
              <w:pStyle w:val="Normal"/>
              <w:rPr/>
            </w:pPr>
            <w:r>
              <w:rPr/>
              <w:t>Дарья Валентино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заместителя  начальника отдела труда и заработной платы комитета экономического развития мэрии города Магад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нис Наталья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уководителя управления материально-технического обеспечения и муниципальных заказов мэрии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ьдин </w:t>
            </w:r>
          </w:p>
          <w:p>
            <w:pPr>
              <w:pStyle w:val="Normal"/>
              <w:rPr/>
            </w:pPr>
            <w:r>
              <w:rPr/>
              <w:t>Игорь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два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ен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ен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ен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88,4</w:t>
            </w:r>
          </w:p>
          <w:p>
            <w:pPr>
              <w:pStyle w:val="Normal"/>
              <w:jc w:val="center"/>
              <w:rPr/>
            </w:pPr>
            <w:r>
              <w:rPr/>
              <w:t>401,7</w:t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  <w:t>244,6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EXUS GX </w:t>
            </w:r>
            <w:r>
              <w:rPr/>
              <w:t>4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а отдела развития экономики комитета экономического развит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Евгения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istral</w:t>
            </w:r>
          </w:p>
          <w:p>
            <w:pPr>
              <w:pStyle w:val="Normal"/>
              <w:jc w:val="center"/>
              <w:rPr/>
            </w:pPr>
            <w:r>
              <w:rPr/>
              <w:t>гребная лодка «Ныро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уководителя Департамента строительства, архитектуры, технического и экологического контрол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Вениамин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Crow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6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чальника отдела документационного обеспечен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территориальной администрации поселка Уптар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Land Cruis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комитета по физической культуре, спорту и туризму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йнман Борис Эмману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а отдела ценообразования и договоров комитета экономического развития мэрии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членов его семь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бульник Ал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сультанта отдела ЗАГС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икова 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чальника отдела развития рынка сельскохозяйственной продукции и продовольств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ченко </w:t>
            </w:r>
          </w:p>
          <w:p>
            <w:pPr>
              <w:pStyle w:val="Normal"/>
              <w:rPr/>
            </w:pPr>
            <w:r>
              <w:rPr/>
              <w:t xml:space="preserve">Амали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10 Вол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ster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местителя  начальника  отдела развития рынка сельскохозяйственной продукции и продовольствия 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ва 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\2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 Escu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  правового  управления 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фер Ма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1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½ доли в общей долевой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½ доли в общей долевой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Hi</w:t>
            </w:r>
            <w:r>
              <w:rPr/>
              <w:t>а</w:t>
            </w:r>
            <w:r>
              <w:rPr>
                <w:lang w:val="en-US"/>
              </w:rPr>
              <w:t>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местителя начальника административно-хозяйственного отдела мэрии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ина Ири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/80</w:t>
            </w:r>
            <w:r>
              <w:rPr/>
              <w:t xml:space="preserve"> доли 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ice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47:00Z</dcterms:created>
  <dc:creator>kadri_3</dc:creator>
  <dc:description/>
  <cp:keywords/>
  <dc:language>en-US</dc:language>
  <cp:lastModifiedBy>kadri_1</cp:lastModifiedBy>
  <cp:lastPrinted>2013-02-21T10:16:00Z</cp:lastPrinted>
  <dcterms:modified xsi:type="dcterms:W3CDTF">2013-05-23T04:12:00Z</dcterms:modified>
  <cp:revision>202</cp:revision>
  <dc:subject/>
  <dc:title>СВЕДЕНИЯ</dc:title>
</cp:coreProperties>
</file>