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ицей № 1 им. Н.К. Крупской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нко Наталья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328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868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 (РК)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81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Турсуно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с УИОП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това Наталья Виктор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ко Марина Льво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708,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98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«Корона-Премио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ДДДиМШВ «СОШ № 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унова Татьян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68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ова Наталья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296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Гимназия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Ангелина Льво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с УИОП №1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Наталья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497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С УИМ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027"/>
        <w:gridCol w:w="1471"/>
        <w:gridCol w:w="996"/>
        <w:gridCol w:w="1434"/>
        <w:gridCol w:w="2957"/>
        <w:gridCol w:w="1721"/>
        <w:gridCol w:w="1358"/>
        <w:gridCol w:w="143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ва Евгения Вильям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90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5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Хайлюкс-Сур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английская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ин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Валентина Михайловна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5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23"/>
        <w:gridCol w:w="1471"/>
        <w:gridCol w:w="996"/>
        <w:gridCol w:w="1434"/>
        <w:gridCol w:w="2933"/>
        <w:gridCol w:w="1715"/>
        <w:gridCol w:w="1351"/>
        <w:gridCol w:w="1439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а Елена Григорь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5486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8388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палюк Ирина Виктор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Елен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113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295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айота Хилюкс Су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2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шенко Татьяна Анатолье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3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 Эскуд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ЛЭБ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Надежда Серге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7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з Екатери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862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33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иктория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385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Но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897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Гимназия № 3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нкина Лариса Анатолье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235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43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Лицей (северный гуманитарный)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Наталья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ОСОШ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Элеонора Петр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216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Хайлюкс Су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57,3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ДЭЦ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25"/>
        <w:gridCol w:w="1471"/>
        <w:gridCol w:w="996"/>
        <w:gridCol w:w="1434"/>
        <w:gridCol w:w="2949"/>
        <w:gridCol w:w="1719"/>
        <w:gridCol w:w="1356"/>
        <w:gridCol w:w="1439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валова Анна Ивановн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767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ДДюТ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орова Ирин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7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Фортунер;  автомобиль Тойота Секво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ина Вер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089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Ольг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680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а Светлана Иван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15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си-челендж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ПиО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яева Римм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40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512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ПиО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Нина Васил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578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анд Скуз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03"/>
        <w:gridCol w:w="1471"/>
        <w:gridCol w:w="996"/>
        <w:gridCol w:w="1434"/>
        <w:gridCol w:w="2831"/>
        <w:gridCol w:w="1688"/>
        <w:gridCol w:w="1324"/>
        <w:gridCol w:w="1439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лоцкая Надежда Никола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599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91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26"/>
        <w:gridCol w:w="1471"/>
        <w:gridCol w:w="996"/>
        <w:gridCol w:w="1434"/>
        <w:gridCol w:w="2951"/>
        <w:gridCol w:w="1719"/>
        <w:gridCol w:w="1356"/>
        <w:gridCol w:w="1439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ьга Пет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5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Юлия Виктор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756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3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90"/>
        <w:gridCol w:w="1471"/>
        <w:gridCol w:w="996"/>
        <w:gridCol w:w="1434"/>
        <w:gridCol w:w="2756"/>
        <w:gridCol w:w="1669"/>
        <w:gridCol w:w="1304"/>
        <w:gridCol w:w="1438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рахманова Карима Салихьян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44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юкова Наталья 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87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Светлана Олег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орол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аталья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Вит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Гали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96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рнак Алевтина Юр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14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Поджер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5"/>
        <w:gridCol w:w="1471"/>
        <w:gridCol w:w="996"/>
        <w:gridCol w:w="1434"/>
        <w:gridCol w:w="2839"/>
        <w:gridCol w:w="1690"/>
        <w:gridCol w:w="1326"/>
        <w:gridCol w:w="14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чурова Марина Валентин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96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83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4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5"/>
        <w:gridCol w:w="1471"/>
        <w:gridCol w:w="996"/>
        <w:gridCol w:w="1434"/>
        <w:gridCol w:w="2839"/>
        <w:gridCol w:w="1690"/>
        <w:gridCol w:w="1326"/>
        <w:gridCol w:w="14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 Ирина Валентин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68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83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радо; КАМАЗ 55102; прицеп к грузовым 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илия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09"/>
        <w:gridCol w:w="1471"/>
        <w:gridCol w:w="996"/>
        <w:gridCol w:w="1434"/>
        <w:gridCol w:w="2862"/>
        <w:gridCol w:w="1696"/>
        <w:gridCol w:w="1332"/>
        <w:gridCol w:w="1439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укова Лидия Вячеслав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Жигули 210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резиновая надувна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а Элл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9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Нади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5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ая Клара Аббяс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966,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731,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20"/>
        <w:gridCol w:w="1471"/>
        <w:gridCol w:w="996"/>
        <w:gridCol w:w="1434"/>
        <w:gridCol w:w="2917"/>
        <w:gridCol w:w="1710"/>
        <w:gridCol w:w="1347"/>
        <w:gridCol w:w="143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Наталья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479,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320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Филд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5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Татьян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75,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589,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ЦР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енкова Лариса Андре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385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48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иссан Мурано; автомобиль 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 Василье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597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 xml:space="preserve">RAV4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6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Валентин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368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521,5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Аскот Иннова, автомобиль УАЗ 452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ная лодк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6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 Татьяна Ивано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4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6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021"/>
        <w:gridCol w:w="1471"/>
        <w:gridCol w:w="996"/>
        <w:gridCol w:w="1434"/>
        <w:gridCol w:w="2927"/>
        <w:gridCol w:w="1713"/>
        <w:gridCol w:w="1350"/>
        <w:gridCol w:w="1439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кова Нина Пантелеевн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093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23"/>
        <w:gridCol w:w="1471"/>
        <w:gridCol w:w="996"/>
        <w:gridCol w:w="1434"/>
        <w:gridCol w:w="2933"/>
        <w:gridCol w:w="1714"/>
        <w:gridCol w:w="1351"/>
        <w:gridCol w:w="1439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ко Виктория Трофимовн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цева Зинаид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5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38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SSANG YONG ACTYON SPORT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лена Василье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8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КОУ «НШДС № 7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ичелова Ирин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4:00Z</dcterms:created>
  <dc:creator>Customer</dc:creator>
  <dc:description/>
  <cp:keywords/>
  <dc:language>en-US</dc:language>
  <cp:lastModifiedBy>user</cp:lastModifiedBy>
  <dcterms:modified xsi:type="dcterms:W3CDTF">2013-05-17T03:17:00Z</dcterms:modified>
  <cp:revision>85</cp:revision>
  <dc:subject/>
  <dc:title>Сведения </dc:title>
</cp:coreProperties>
</file>