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градостроительного отдел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193"/>
        <w:gridCol w:w="2250"/>
        <w:gridCol w:w="1125"/>
        <w:gridCol w:w="1575"/>
        <w:gridCol w:w="2400"/>
        <w:gridCol w:w="1590"/>
        <w:gridCol w:w="1424"/>
        <w:gridCol w:w="1576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хметшин Ренат Фаритович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95,18 тыс.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Левин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  <w:lang w:val="en-US"/>
        </w:rPr>
      </w:pPr>
      <w:r>
        <w:rPr>
          <w:color w:val="004586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single"/>
          <w:lang w:val="en-US"/>
        </w:rPr>
      </w:pPr>
      <w:r>
        <w:rPr>
          <w:color w:val="004586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single"/>
          <w:lang w:val="en-US"/>
        </w:rPr>
      </w:pPr>
      <w:r>
        <w:rPr>
          <w:color w:val="004586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193"/>
        <w:gridCol w:w="2250"/>
        <w:gridCol w:w="1125"/>
        <w:gridCol w:w="1575"/>
        <w:gridCol w:w="2400"/>
        <w:gridCol w:w="1590"/>
        <w:gridCol w:w="1424"/>
        <w:gridCol w:w="1576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ксенов Владислав Сергеев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финансов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235"/>
        <w:gridCol w:w="1125"/>
        <w:gridCol w:w="1590"/>
        <w:gridCol w:w="2385"/>
        <w:gridCol w:w="1590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Барзасекова Татьяна Алексеевн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 965,1 тыс.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1,7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Хонда ФИТ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9,3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,5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  <w:lang w:val="en-US"/>
        </w:rPr>
      </w:pPr>
      <w:r>
        <w:rPr>
          <w:color w:val="004586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single"/>
          <w:lang w:val="en-US"/>
        </w:rPr>
      </w:pPr>
      <w:r>
        <w:rPr>
          <w:color w:val="004586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Безнутрова Анна Викторовн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5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66,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4"/>
                <w:szCs w:val="24"/>
              </w:rPr>
              <w:t xml:space="preserve">«Мазда </w:t>
            </w:r>
            <w:r>
              <w:rPr>
                <w:color w:val="004586"/>
                <w:sz w:val="24"/>
                <w:szCs w:val="24"/>
                <w:lang w:val="en-US"/>
              </w:rPr>
              <w:t>MPV»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8,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31,034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8,9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1,5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8,9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,02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8,9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информационного взаимодействия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Баранова Гульшат Файзрахма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92,5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0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Хонда Фи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5,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0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  <w:lang w:val="en-US"/>
        </w:rPr>
      </w:pPr>
      <w:r>
        <w:rPr>
          <w:b/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руководителя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Бучкова Ольга Леонид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 247,8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01,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Бойкова Надежда Евген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41 229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2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 326 973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2,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Лэнд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рузер Прадо»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1,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1,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2,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2,4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Воскобойникова Наталья Леонид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89,8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2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Веремеенко Людмила Ивановн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8,62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7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,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Ворушилина Анна Васил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15,28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7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3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48,951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5,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руководителя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ребенюк Надежда Константиновн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87,81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3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6,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местителя руководителя департаме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орностаева Надежда Васил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 153,42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8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97,19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8,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юридическ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олубев Юрий Никола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89,41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9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отдела дорожного хозя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оловин Владислав Андреевич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10,113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7,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4"/>
                <w:szCs w:val="24"/>
              </w:rPr>
              <w:t>Снегоболотоход АТ</w:t>
            </w:r>
            <w:r>
              <w:rPr>
                <w:color w:val="004586"/>
                <w:sz w:val="24"/>
                <w:szCs w:val="24"/>
                <w:lang w:val="en-US"/>
              </w:rPr>
              <w:t xml:space="preserve">V </w:t>
            </w:r>
            <w:r>
              <w:rPr>
                <w:color w:val="004586"/>
                <w:sz w:val="24"/>
                <w:szCs w:val="24"/>
              </w:rPr>
              <w:t>450Н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6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а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92,07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 «Мицу-биси Диамант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7,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7,6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ришневская Анастасия Павл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6,88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4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и: «Сузуки Эскудо»,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Королла Филдер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59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,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емченко Людмила Никола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52,9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 для  садово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1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митриева Татьяна Владими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37,488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0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Honda S-MX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Елисеева Елена Васил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47,81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9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 033,02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9,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юридическ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208"/>
        <w:gridCol w:w="2115"/>
        <w:gridCol w:w="1171"/>
        <w:gridCol w:w="1664"/>
        <w:gridCol w:w="2370"/>
        <w:gridCol w:w="1605"/>
        <w:gridCol w:w="1410"/>
        <w:gridCol w:w="1591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Ермилов Виталий Константи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75,0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4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Иванова Ольга Валер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,0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Ипатова Ольга Геннад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72,94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Карина»,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Ниссан Авенир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8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3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омнат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2,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8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8,0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8,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8,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азакова Ольга Игор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90,3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1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8"/>
        <w:gridCol w:w="2115"/>
        <w:gridCol w:w="1171"/>
        <w:gridCol w:w="1664"/>
        <w:gridCol w:w="2370"/>
        <w:gridCol w:w="1605"/>
        <w:gridCol w:w="1410"/>
        <w:gridCol w:w="159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отова Евгения Пет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17,64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1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40" w:hRule="atLeast"/>
        </w:trPr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70,58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0,0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Сузуки Эскудо»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1,6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финансов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29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орнилова Регина Альфредовн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89,4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1,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8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00,5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8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 «Тойота Ленд Крузер Прадо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29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учкина Ирина Григор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74,48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3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2,88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3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29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Литвинова Ирина Фарит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53,1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18,24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0,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ВВ»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6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Литуев Анатолий Владимиро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41,53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4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32"/>
          <w:szCs w:val="32"/>
        </w:rPr>
      </w:pPr>
      <w:r>
        <w:rPr>
          <w:color w:val="004586"/>
          <w:sz w:val="32"/>
          <w:szCs w:val="32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консультан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u w:val="single"/>
              </w:rPr>
            </w:pPr>
            <w:r>
              <w:rPr>
                <w:color w:val="004586"/>
                <w:u w:val="single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акарова Гузель Рим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87,9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973,73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6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30,58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6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6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атвеева Галина Леонид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77,13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арков Максим Виталье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76,32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Ниссан Рнесса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4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а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28,53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3,4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5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иняйло Елена Виктор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69,12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3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консульта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езенцева Ольга Федоровн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08,91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7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омнат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,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Пушнова Ольга Никола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12,66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6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Попова Валентина Владимир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0,99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33,29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8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Виста»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0,3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97,0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финансов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Петровская Ирина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25,0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8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адько Людмила Виктор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6,89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консультанта финансов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олодкая Наталья Олеговн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9,9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366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,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6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36"/>
          <w:szCs w:val="36"/>
        </w:rPr>
      </w:pPr>
      <w:r>
        <w:rPr>
          <w:color w:val="004586"/>
          <w:sz w:val="36"/>
          <w:szCs w:val="36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ередник Людмила Виктор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40,04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77,23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1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ердюкова Елена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76,69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Спасио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,36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консультан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Ткаченко Ирина Виктор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44,6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0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консультанта юридическ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Тахохова Ольга Анатолье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58,00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Виш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11,1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51,0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Прадо»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,5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39,0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651,0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4,0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акрытая стоянк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54,8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дание мини-цент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57,0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клад-магазин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4,4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агазин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6,2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подвальное помещение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225,3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,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5,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начальник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Тараканова Елена Михайловн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704,72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4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 «Мицубиши Кольт»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4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Устинова Ольга Игоревн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9,22 тыс. руб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3,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5,7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2,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3,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2115"/>
        <w:gridCol w:w="1171"/>
        <w:gridCol w:w="1664"/>
        <w:gridCol w:w="2370"/>
        <w:gridCol w:w="1605"/>
        <w:gridCol w:w="1410"/>
        <w:gridCol w:w="159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Храмцова Елена Эдуард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3,3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23,7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Исис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1,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951"/>
        <w:gridCol w:w="2115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Шибеко Ангелина Александр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62,8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Ниссан Икс Трейл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951"/>
        <w:gridCol w:w="2115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Яковлева Любовь Петро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20,09 тыс. руб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3,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63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</w:rPr>
      </w:pPr>
      <w:r>
        <w:rPr>
          <w:color w:val="004586"/>
          <w:sz w:val="24"/>
          <w:szCs w:val="24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  <w:t>_____________________</w:t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директора МБУ г. Магадана «Комбинат зеленого хозяйства»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951"/>
        <w:gridCol w:w="2115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аврилов Алексей Серге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47,47 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Алтезза Гита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06,17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,5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,50 тыс.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4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директора МБУ г. Магадана «ГЭЛУД»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87"/>
        <w:gridCol w:w="1979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остюков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Петр Петро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41,65 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5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Ленд Крузер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4"/>
                <w:szCs w:val="24"/>
              </w:rPr>
              <w:t xml:space="preserve">снегоход </w:t>
            </w:r>
            <w:r>
              <w:rPr>
                <w:color w:val="004586"/>
                <w:sz w:val="24"/>
                <w:szCs w:val="24"/>
                <w:lang w:val="en-US"/>
              </w:rPr>
              <w:t>Scandic swt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а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7,62 тыс. руб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800,0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4"/>
                <w:szCs w:val="24"/>
              </w:rPr>
              <w:t xml:space="preserve">«Хонда </w:t>
            </w:r>
            <w:r>
              <w:rPr>
                <w:color w:val="004586"/>
                <w:sz w:val="24"/>
                <w:szCs w:val="24"/>
                <w:lang w:val="en-US"/>
              </w:rPr>
              <w:t>CRV</w:t>
            </w:r>
            <w:r>
              <w:rPr>
                <w:color w:val="004586"/>
                <w:sz w:val="24"/>
                <w:szCs w:val="24"/>
              </w:rPr>
              <w:t>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5,2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38,0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4"/>
                <w:szCs w:val="24"/>
                <w:lang w:val="en-US"/>
              </w:rPr>
              <w:t>0,00</w:t>
            </w:r>
            <w:r>
              <w:rPr>
                <w:color w:val="004586"/>
                <w:sz w:val="24"/>
                <w:szCs w:val="24"/>
              </w:rPr>
              <w:t xml:space="preserve"> тыс. руб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  <w:lang w:val="en-US"/>
              </w:rPr>
            </w:pPr>
            <w:r>
              <w:rPr>
                <w:color w:val="004586"/>
                <w:sz w:val="24"/>
                <w:szCs w:val="24"/>
                <w:lang w:val="en-US"/>
              </w:rPr>
              <w:t>5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директора МБУ г. Магадана «Горсвет»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87"/>
        <w:gridCol w:w="1979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ихайлов Сергей Владимиро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901,02 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«Тойота Ленд Крузер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а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дочь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5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директора МБУ «Магаданский городской лесхоз»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87"/>
        <w:gridCol w:w="1979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атушный Павел Василье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275,00 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ГАЗ-31029 «Волга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ын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0,00 тыс. руб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60,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директора МБУ «Служба технического контроля города Магадана» и членов его семьи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  <w:t>за период с 01 января 2012 года по 31 декабря 2012 года</w:t>
      </w:r>
    </w:p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87"/>
        <w:gridCol w:w="1979"/>
        <w:gridCol w:w="1171"/>
        <w:gridCol w:w="1664"/>
        <w:gridCol w:w="2370"/>
        <w:gridCol w:w="1605"/>
        <w:gridCol w:w="1410"/>
        <w:gridCol w:w="159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за 2012 год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Вид объекта недвижимого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  <w:t>Страна расположения</w:t>
            </w:r>
          </w:p>
        </w:tc>
      </w:tr>
      <w:tr>
        <w:trPr>
          <w:trHeight w:val="42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Манжиханов Сергей Константинович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169,80 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2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6,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супруга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46,03 тыс. руб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10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4"/>
                <w:szCs w:val="24"/>
              </w:rPr>
            </w:pPr>
            <w:r>
              <w:rPr>
                <w:color w:val="004586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lang w:val="en-US"/>
        </w:rPr>
      </w:pPr>
      <w:r>
        <w:rPr>
          <w:color w:val="004586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32:00Z</dcterms:created>
  <dc:creator>1</dc:creator>
  <dc:description/>
  <cp:keywords/>
  <dc:language>en-US</dc:language>
  <cp:lastModifiedBy>мэрия</cp:lastModifiedBy>
  <cp:lastPrinted>2013-05-07T12:09:00Z</cp:lastPrinted>
  <dcterms:modified xsi:type="dcterms:W3CDTF">2013-05-14T22:46:00Z</dcterms:modified>
  <cp:revision>2</cp:revision>
  <dc:subject/>
  <dc:title>Информация о реализации мероприятий по строительству и модернизации объектов</dc:title>
</cp:coreProperties>
</file>