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1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1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1 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 Викто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918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37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 Виктор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767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</w:rPr>
              <w:t>3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ет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ын </w:t>
            </w:r>
            <w:r>
              <w:rPr>
                <w:sz w:val="20"/>
                <w:szCs w:val="20"/>
                <w:u w:val="single"/>
              </w:rPr>
              <w:t>(дочь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М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на 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ын (доч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М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  Александр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нет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3-01-09T23:11:00Z</dcterms:modified>
  <cp:revision>12</cp:revision>
  <dc:subject/>
  <dc:title/>
</cp:coreProperties>
</file>