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_DdeLink__21_625226157"/>
      <w:bookmarkStart w:id="1" w:name="__DdeLink__17_625226157"/>
      <w:bookmarkEnd w:id="0"/>
      <w:bookmarkEnd w:id="1"/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экономико - аналитического отдела 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ова Елена Пет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 983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иссан Мар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отдела  по работе с ТСЖ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алаева Татьяна 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 209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Автомобиль Ниссан Блюберд Силф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а  </w:t>
      </w:r>
      <w:r>
        <w:rPr>
          <w:sz w:val="24"/>
          <w:szCs w:val="24"/>
          <w:u w:val="single"/>
          <w:lang w:val="ru-RU"/>
        </w:rPr>
        <w:t xml:space="preserve">финансов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алиненко Татьяна Емелья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47 44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а  </w:t>
      </w:r>
      <w:r>
        <w:rPr>
          <w:sz w:val="24"/>
          <w:szCs w:val="24"/>
          <w:u w:val="single"/>
          <w:lang w:val="ru-RU"/>
        </w:rPr>
        <w:t xml:space="preserve">отдела энергосбережения и работы с ресурсоснабжающими организациями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Худинин Анатолий Николае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32 890,74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зда Примас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124,64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консультант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учерявенко Ольга Ива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70 386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и жилого помещени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и жилого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67,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en-US"/>
              </w:rPr>
            </w:pPr>
            <w:r>
              <w:rPr>
                <w:sz w:val="24"/>
                <w:szCs w:val="24"/>
                <w:u w:val="none"/>
                <w:lang w:val="en-US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ого специалиста экономико-аналитическ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моленсова Галина 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8 378,88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ого специалиста финансов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ботар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ван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33 699,37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Специалиста 1 категории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Гавриленко Лариса Юр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18 00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½ доля жилого помещени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ный бок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Лексус </w:t>
            </w:r>
            <w:r>
              <w:rPr>
                <w:sz w:val="24"/>
                <w:szCs w:val="24"/>
                <w:lang w:val="en-US"/>
              </w:rPr>
              <w:t>LX 4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начальника отдела по взаимодействию с управляющими компаниями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ыхов Виктор Николае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55 151,47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довый участ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ы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5,52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консультанта экономико-аналитическ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акина Ася Вячеслав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28 424,89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424,5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консультанта финансов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Халикова Ольга Александ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50 205,72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ого специалиста экономико-аналитическ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карева Елена Станислав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56 634,1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на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Ведущий специалист отдела по работе с ТСЖ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д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настасия Серге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1 107,69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тсубиси Коль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Судзуки Эскуд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ый специалист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авлова Мария Анатоль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29 095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ый специалист отдела по взаимодействию с управляющими компаниями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ендик Андрей Александро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99 65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Тойота Марк 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уп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ого помещ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чь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главный специалист экономико — аналитического отдела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трос Алена Михайл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2 945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3 доли жилого помещ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 Федера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ведущий специалист отдела по работе с ТСЖ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Черкалина Ирма Эдуард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0 952,00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Тойота Хайс Региу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ru-RU"/>
        </w:rPr>
        <w:t xml:space="preserve">ведущий специалист отдела по работе с ТСЖ </w:t>
      </w:r>
      <w:r>
        <w:rPr>
          <w:sz w:val="24"/>
          <w:szCs w:val="24"/>
          <w:u w:val="single"/>
        </w:rPr>
        <w:t>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1 года по 31 декабря 2011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58"/>
        <w:gridCol w:w="1809"/>
        <w:gridCol w:w="1506"/>
        <w:gridCol w:w="1776"/>
        <w:gridCol w:w="1989"/>
        <w:gridCol w:w="1692"/>
        <w:gridCol w:w="1519"/>
        <w:gridCol w:w="17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ойко Анжела Николае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90 887,01 руб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Тайота Ленд Крузер Прад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ая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ru-RU"/>
              </w:rPr>
              <w:t>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0:08:00Z</dcterms:created>
  <dc:creator>1</dc:creator>
  <dc:description/>
  <dc:language>en-US</dc:language>
  <cp:lastModifiedBy>Тамара</cp:lastModifiedBy>
  <cp:lastPrinted>2013-01-09T16:20:00Z</cp:lastPrinted>
  <dcterms:modified xsi:type="dcterms:W3CDTF">2013-02-13T00:08:00Z</dcterms:modified>
  <cp:revision>2</cp:revision>
  <dc:subject/>
  <dc:title>Информация о реализации мероприятий по строительству и модернизации объектов</dc:title>
</cp:coreProperties>
</file>