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>специалиста 1-й категории - заведующей бюро ЗАГС  территориальной  администрации  поселка  Уптар г. Магадан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1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1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7"/>
        <w:gridCol w:w="1953"/>
        <w:gridCol w:w="1229"/>
        <w:gridCol w:w="1291"/>
        <w:gridCol w:w="1883"/>
        <w:gridCol w:w="1837"/>
        <w:gridCol w:w="1333"/>
        <w:gridCol w:w="1585"/>
      </w:tblGrid>
      <w:tr>
        <w:trPr>
          <w:trHeight w:val="37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клари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ва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1  год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транспортных  средств, принадлежащих  на  праве 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 объектов   недвижимого  имущества,  находящего  в   пользовании</w:t>
            </w:r>
          </w:p>
        </w:tc>
      </w:tr>
      <w:tr>
        <w:trPr>
          <w:trHeight w:val="37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с указанием вида, марки, прина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ащие лицу на праве собствен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ГАФ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а  Александ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4154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</w:rPr>
              <w:t xml:space="preserve">62,7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27:00Z</dcterms:created>
  <dc:creator>Meriy</dc:creator>
  <dc:description/>
  <cp:keywords/>
  <dc:language>en-US</dc:language>
  <cp:lastModifiedBy>Meriy</cp:lastModifiedBy>
  <dcterms:modified xsi:type="dcterms:W3CDTF">2013-01-28T00:32:00Z</dcterms:modified>
  <cp:revision>14</cp:revision>
  <dc:subject/>
  <dc:title/>
</cp:coreProperties>
</file>