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ведения о доходах, об имуществе и обязательствах имущественного характера муниципальных служащих 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 201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ого   заместителя   мэра   города  Магадана 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357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RP</w:t>
            </w:r>
            <w:r>
              <w:rPr/>
              <w:t xml:space="preserve"> </w:t>
            </w:r>
            <w:r>
              <w:rPr>
                <w:lang w:val="en-US"/>
              </w:rPr>
              <w:t>Ski</w:t>
            </w:r>
            <w:r>
              <w:rPr/>
              <w:t>-</w:t>
            </w:r>
            <w:r>
              <w:rPr>
                <w:lang w:val="en-US"/>
              </w:rPr>
              <w:t>Do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437,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ого специалиста отдела пресс-службы мэра года Магадана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Николай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ущего специалиста отдела документационного обеспечения 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</w:r>
          </w:p>
          <w:p>
            <w:pPr>
              <w:pStyle w:val="Normal"/>
              <w:rPr/>
            </w:pPr>
            <w:r>
              <w:rPr/>
              <w:t>Людмил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660,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его специалиста управления материально-технического обеспечения и муниципальных заказов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ее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42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8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HILU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RF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мэра города Магадана – руководителя департамента экономики и финансов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ова Тама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651,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главного специалиста управления материально-технического обеспечения  и муниципальных заказов мэрии города Магадана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улова Юл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73,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местителя  руководителя комитета по работе с хозяйствующими субъектами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ва</w:t>
            </w:r>
          </w:p>
          <w:p>
            <w:pPr>
              <w:pStyle w:val="Normal"/>
              <w:rPr/>
            </w:pPr>
            <w:r>
              <w:rPr/>
              <w:t>Мар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722,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ого специалиста отдела охраны здоровья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31,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te A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отдела  по связям с общественностью и малочисленными народами Севера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а Валент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2,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43,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Cruis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  <w:t>надувная моторная лодка «Солар»</w:t>
            </w:r>
          </w:p>
          <w:p>
            <w:pPr>
              <w:pStyle w:val="Normal"/>
              <w:jc w:val="center"/>
              <w:rPr/>
            </w:pPr>
            <w:r>
              <w:rPr/>
              <w:t>надувная моторная лодка «Фаворит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по мобилизационной подготовке сектора защиты информаци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-cub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начальника отдела ЗАГС  мэрии   города  Магадана  и членов его семь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51"/>
        <w:gridCol w:w="2122"/>
        <w:gridCol w:w="1464"/>
        <w:gridCol w:w="1677"/>
        <w:gridCol w:w="1694"/>
        <w:gridCol w:w="1600"/>
        <w:gridCol w:w="1530"/>
        <w:gridCol w:w="1677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 </w:t>
            </w:r>
          </w:p>
          <w:p>
            <w:pPr>
              <w:pStyle w:val="Normal"/>
              <w:rPr/>
            </w:pPr>
            <w:r>
              <w:rPr/>
              <w:t>Ирина Шамиль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6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812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 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4</w:t>
            </w:r>
            <w:r>
              <w:rPr>
                <w:color w:val="800000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  <w:r>
              <w:rPr>
                <w:color w:val="800000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начальника отдела потребительских услуг комитета по работе с хозяйствующими субъект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ан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60,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я управления архитектуры и градостроительства департамента строительства, архитектуры, технического и экологического контроля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чкова </w:t>
            </w:r>
          </w:p>
          <w:p>
            <w:pPr>
              <w:pStyle w:val="Normal"/>
              <w:rPr/>
            </w:pPr>
            <w:r>
              <w:rPr/>
              <w:t>Ольг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управления по учету и распределению жилой площади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ер Виктор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863,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cud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управления муниципальной службы и кадров  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ьян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6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управления социальной поддержки семьи и молодежи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а Ан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979,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Diama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743,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/3 </w:t>
            </w:r>
            <w:r>
              <w:rPr/>
              <w:t>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Delic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управления  культуры 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ачев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125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я управления земельных отношений департамента строительства, архитектуры, технического и экологического контроля  и 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153"/>
        <w:gridCol w:w="1938"/>
        <w:gridCol w:w="1475"/>
        <w:gridCol w:w="1677"/>
        <w:gridCol w:w="1694"/>
        <w:gridCol w:w="1600"/>
        <w:gridCol w:w="1544"/>
        <w:gridCol w:w="1677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Надежда Константинов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заместителя  начальника отдела по ценообразованию и договорам комитета экономического развития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люк </w:t>
            </w:r>
          </w:p>
          <w:p>
            <w:pPr>
              <w:pStyle w:val="Normal"/>
              <w:rPr/>
            </w:pPr>
            <w:r>
              <w:rPr/>
              <w:t>Жанна Е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14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82,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151"/>
        <w:gridCol w:w="2122"/>
        <w:gridCol w:w="1464"/>
        <w:gridCol w:w="1677"/>
        <w:gridCol w:w="1694"/>
        <w:gridCol w:w="1600"/>
        <w:gridCol w:w="1530"/>
        <w:gridCol w:w="1677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ан </w:t>
            </w:r>
          </w:p>
          <w:p>
            <w:pPr>
              <w:pStyle w:val="Normal"/>
              <w:rPr/>
            </w:pPr>
            <w:r>
              <w:rPr/>
              <w:t>Юрий Федорови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3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3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DGU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тдела труда и заработной платы  комитета экономического развития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ченко </w:t>
            </w:r>
          </w:p>
          <w:p>
            <w:pPr>
              <w:pStyle w:val="Normal"/>
              <w:rPr/>
            </w:pPr>
            <w:r>
              <w:rPr/>
              <w:t>Вер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/43</w:t>
            </w:r>
            <w:r>
              <w:rPr/>
              <w:t xml:space="preserve"> долей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консультанта отдела потребительских услуг комитета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ченко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71,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  <w:r>
              <w:rPr>
                <w:sz w:val="16"/>
                <w:szCs w:val="16"/>
              </w:rPr>
              <w:t>19/28</w:t>
            </w:r>
            <w:r>
              <w:rPr/>
              <w:t xml:space="preserve"> долей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главного специалиста отдела потребительских услуг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итета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43,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Voltz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550,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ного специалиста сектора по делам несовершеннолетних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енко Надежд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63,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299,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 Juni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rran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отдела ЗАГС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кая Наталья Дан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>консультанта, заведующего сектором защиты информации и специальной документации   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Гали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558,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главного специалиста финансово-экономического отдела 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шель </w:t>
            </w:r>
          </w:p>
          <w:p>
            <w:pPr>
              <w:pStyle w:val="Normal"/>
              <w:rPr/>
            </w:pPr>
            <w:r>
              <w:rPr/>
              <w:t>Лариса Е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02,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 финансово-экономического отдела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5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 отдела охраны здоровья 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анова Татья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29,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</w:t>
            </w:r>
          </w:p>
          <w:p>
            <w:pPr>
              <w:pStyle w:val="Normal"/>
              <w:jc w:val="center"/>
              <w:rPr/>
            </w:pPr>
            <w:r>
              <w:rPr/>
              <w:t>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начальника финансово-экономического отдела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ородняя Ларис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отдела ЗАГС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ражина И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 в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тдела инвестиций, внешнеэкономической деятельности и предпринимательства комитета экономического развития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ых Валент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главного специалиста отдела потребительских услуг комитета по работ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хозяйствующими субъектами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талия Слави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28,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 Camr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22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</w:t>
            </w:r>
            <w:r>
              <w:rPr/>
              <w:t xml:space="preserve"> доли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территориальной администрации поселка Сокол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Григори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9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уководителя  отдела охраны здоровья 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аева </w:t>
            </w:r>
          </w:p>
          <w:p>
            <w:pPr>
              <w:pStyle w:val="Normal"/>
              <w:rPr/>
            </w:pPr>
            <w:r>
              <w:rPr/>
              <w:t>Тама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3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руководителя управления  муниципальной службы и кадров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Татья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его специалиста отдела документационного обеспечения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53,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90,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зетов </w:t>
            </w:r>
          </w:p>
          <w:p>
            <w:pPr>
              <w:pStyle w:val="Normal"/>
              <w:rPr/>
            </w:pPr>
            <w:r>
              <w:rPr/>
              <w:t>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386,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318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консультанта отдела развития рынка сельскохозяйственной продукции и продовольствия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Людмил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ного специалиста управления  материально-технического обеспечения и муниципальных заказов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ева</w:t>
            </w:r>
          </w:p>
          <w:p>
            <w:pPr>
              <w:pStyle w:val="Normal"/>
              <w:rPr/>
            </w:pPr>
            <w:r>
              <w:rPr/>
              <w:t>Мария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15,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/3</w:t>
            </w:r>
            <w:r>
              <w:rPr/>
              <w:t xml:space="preserve"> доли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управления  образования 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огорова</w:t>
            </w:r>
          </w:p>
          <w:p>
            <w:pPr>
              <w:pStyle w:val="Normal"/>
              <w:rPr/>
            </w:pPr>
            <w:r>
              <w:rPr/>
              <w:t>Светла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677,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715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оветника мэра города Магадана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8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анта управления  муниципальной службы и кадров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лицина Людмил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36,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7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ce Surf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уководителя управления по информационной политике 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02,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42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департамента жилищно-коммунального хозяйства и коммунальной инфраструктуры 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и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860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Sequo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44,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½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Toyota Land 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отдела информатизации 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8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45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ib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esag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ника мэра города Магадана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Владими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ультанта отдела документационного обеспечения 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 мэра   города  Магадана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ский 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X</w:t>
            </w:r>
            <w:r>
              <w:rPr/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/>
              <w:t>автомобид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984,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рганизационно-контрольного отдела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чук</w:t>
            </w:r>
          </w:p>
          <w:p>
            <w:pPr>
              <w:pStyle w:val="Normal"/>
              <w:rPr/>
            </w:pPr>
            <w:r>
              <w:rPr/>
              <w:t>Виктори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00,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комитета по управлению муниципальным имуществом  города Магадана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юк Александр Эдуар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3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4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Spasi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комитета экономического развития 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Наталья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62,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едущего специалиста отдела ЗАГС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управления административно-технического контроля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л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5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/150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3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/150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начальника отдела ЗАГС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итенко</w:t>
            </w:r>
          </w:p>
          <w:p>
            <w:pPr>
              <w:pStyle w:val="Normal"/>
              <w:rPr/>
            </w:pPr>
            <w:r>
              <w:rPr/>
              <w:t>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5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yn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ведущего специалиста  управления материально-техническ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муниципальных заказов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период с 01 января 2011 года по 31 декабря 2011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</w:t>
            </w:r>
          </w:p>
          <w:p>
            <w:pPr>
              <w:pStyle w:val="Normal"/>
              <w:rPr/>
            </w:pPr>
            <w:r>
              <w:rPr/>
              <w:t>Александ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91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заместителя начальника организационно-контрольного отдела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рак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 Escud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  <w:lang w:val="en-US"/>
        </w:rPr>
      </w:pPr>
      <w:r>
        <w:rPr>
          <w:color w:val="9933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 комитета по работе с хозяйствующими субъект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ина Юл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2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416,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ведущего специалиста отдела ЗАГС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0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эра   города  Магадана 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й Владими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2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заместителя руководителя  правового управления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нова Лариса Олег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10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сультанта финансово-экономического отдела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>
          <w:trHeight w:val="8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ахин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ser 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а правового управления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 Андр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начальника  отдела потребительских услуг по организации транспортного обслуживания  комитета 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Никола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593,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18,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руководителя  комитета  по  работе  с  хозяйствующими  субъектами  и  развит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енно-потребительской  инфраструктуры   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кова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402,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do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a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местителя руководителя управления   материально-технического обеспе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муниципальных заказов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Надежд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547,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а управления материально-технического обеспечения и муниципальных заказов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Витал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90,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>ведущего специалиста управления материально-технического обеспечения и муниципальных заказов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155"/>
        <w:gridCol w:w="1944"/>
        <w:gridCol w:w="1484"/>
        <w:gridCol w:w="1677"/>
        <w:gridCol w:w="1788"/>
        <w:gridCol w:w="1600"/>
        <w:gridCol w:w="1554"/>
        <w:gridCol w:w="1677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Елена Анатолье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50,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автоподъемник (вышк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административно-хозяйственного отдела и членов его семьи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горов Евген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ведующего сектором по делам несовершеннолетних и защите их прав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>
          <w:trHeight w:val="9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Людмил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45,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а отдела по связям с общественностью и малочисленными народами Севера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вико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242,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13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начальника отдела пресс-службы мэра города Магадана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155"/>
        <w:gridCol w:w="1944"/>
        <w:gridCol w:w="1484"/>
        <w:gridCol w:w="1677"/>
        <w:gridCol w:w="1788"/>
        <w:gridCol w:w="1600"/>
        <w:gridCol w:w="1554"/>
        <w:gridCol w:w="1677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</w:t>
            </w:r>
          </w:p>
          <w:p>
            <w:pPr>
              <w:pStyle w:val="Normal"/>
              <w:rPr/>
            </w:pPr>
            <w:r>
              <w:rPr/>
              <w:t>Дарья Валентин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заместителя  начальника отдела труда и заработной платы комитета экономического развития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с Наталья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уководителя управления материально-технического обеспечения и муниципальных заказов 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дин 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3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ва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о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401,7</w:t>
            </w:r>
          </w:p>
          <w:p>
            <w:pPr>
              <w:pStyle w:val="Normal"/>
              <w:jc w:val="center"/>
              <w:rPr/>
            </w:pPr>
            <w:r>
              <w:rPr/>
              <w:t>409,0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244,6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0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EXUS GX </w:t>
            </w:r>
            <w:r>
              <w:rPr/>
              <w:t>4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консультант отдела потребительских услуг комитета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ырин Юр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отдела развития экономики комитета экономического развития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Евгения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05,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63,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istral</w:t>
            </w:r>
          </w:p>
          <w:p>
            <w:pPr>
              <w:pStyle w:val="Normal"/>
              <w:jc w:val="center"/>
              <w:rPr/>
            </w:pPr>
            <w:r>
              <w:rPr/>
              <w:t>гребная лодка «Ныро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чальника отдела документационного обеспечения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52,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ного специалиста отдела потребительских услуг комит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работе с хозяйствующими субъектами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Татья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6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его специалиста отдела по связям с общественностью и малочисленными народами Сев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ейшман </w:t>
            </w:r>
          </w:p>
          <w:p>
            <w:pPr>
              <w:pStyle w:val="Normal"/>
              <w:rPr/>
            </w:pPr>
            <w:r>
              <w:rPr/>
              <w:t>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территориальной администрации поселка Уптар  и членов его семь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Land Cruis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комитета по физической культуре, спорту и туризму  и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йнман Борис Эмману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599,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а отдела ценообразования и договоров комитета экономического развития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бульник Ал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316,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53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а отдела ЗАГС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з</w:t>
      </w:r>
      <w:r>
        <w:rPr>
          <w:b/>
          <w:sz w:val="26"/>
          <w:szCs w:val="26"/>
        </w:rPr>
        <w:t>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икова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сультанта отдела потребительских услуг комитета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з</w:t>
      </w:r>
      <w:r>
        <w:rPr>
          <w:b/>
          <w:sz w:val="26"/>
          <w:szCs w:val="26"/>
        </w:rPr>
        <w:t>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Наталь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638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ика отдела развития рынка сельскохозяйственной продукции и продовольствия комитета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з</w:t>
      </w:r>
      <w:r>
        <w:rPr>
          <w:b/>
          <w:sz w:val="26"/>
          <w:szCs w:val="26"/>
        </w:rPr>
        <w:t>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ченко </w:t>
            </w:r>
          </w:p>
          <w:p>
            <w:pPr>
              <w:pStyle w:val="Normal"/>
              <w:rPr/>
            </w:pPr>
            <w:r>
              <w:rPr/>
              <w:t xml:space="preserve">Амал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ster</w:t>
            </w: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 начальника  отдела развития рынка сельскохозяйственной продукции и продовольствия комитета по работе с хозяйствующими субъектами и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з</w:t>
      </w:r>
      <w:r>
        <w:rPr>
          <w:b/>
          <w:sz w:val="26"/>
          <w:szCs w:val="26"/>
        </w:rPr>
        <w:t>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\2</w:t>
            </w:r>
            <w:r>
              <w:rPr/>
              <w:t xml:space="preserve"> доли в общей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уководителя   правового  управления   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фер 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84,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 в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798,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 доли в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½  доли в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½  доли в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Hi</w:t>
            </w:r>
            <w:r>
              <w:rPr/>
              <w:t>а</w:t>
            </w:r>
            <w:r>
              <w:rPr>
                <w:lang w:val="en-US"/>
              </w:rPr>
              <w:t>c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местителя начальника административно-хозяйственного отдела и  членов его семь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з</w:t>
      </w:r>
      <w:r>
        <w:rPr>
          <w:b/>
          <w:sz w:val="26"/>
          <w:szCs w:val="26"/>
        </w:rPr>
        <w:t>а период с 01 января 2011 года по 31 декабря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на Ири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7/80</w:t>
            </w:r>
            <w:r>
              <w:rPr/>
              <w:t xml:space="preserve"> доли  общей долевой собственн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ice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2:54:00Z</dcterms:created>
  <dc:creator>kadri_3</dc:creator>
  <dc:description/>
  <cp:keywords/>
  <dc:language>en-US</dc:language>
  <cp:lastModifiedBy>kadri_3</cp:lastModifiedBy>
  <cp:lastPrinted>2013-02-21T10:16:00Z</cp:lastPrinted>
  <dcterms:modified xsi:type="dcterms:W3CDTF">2013-05-23T03:30:00Z</dcterms:modified>
  <cp:revision>23</cp:revision>
  <dc:subject/>
  <dc:title>СВЕДЕНИЯ</dc:title>
</cp:coreProperties>
</file>