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 управления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шин Ренат Фарит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09,15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ойота «Леви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финансов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засекова Татьяна Алексе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9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ва Надежда Евген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97,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138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«Сурф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  <w:tab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а организации строительства и капитального ремонт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меенко Людмила Ива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02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58"/>
        <w:gridCol w:w="1809"/>
        <w:gridCol w:w="1350"/>
        <w:gridCol w:w="1776"/>
        <w:gridCol w:w="1989"/>
        <w:gridCol w:w="1682"/>
        <w:gridCol w:w="1356"/>
        <w:gridCol w:w="1776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обойникова Наталья Леонид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,6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руководителя управления земельных отношений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258"/>
        <w:gridCol w:w="1809"/>
        <w:gridCol w:w="1361"/>
        <w:gridCol w:w="1776"/>
        <w:gridCol w:w="1989"/>
        <w:gridCol w:w="1683"/>
        <w:gridCol w:w="1367"/>
        <w:gridCol w:w="1776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юк Надежда Константи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9269,79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местителя руководителя департамент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стаева Надежда Васил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7239,1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78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юридическ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 Юрий Никола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4686,1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 управления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енко Людмил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4599,03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Елена Васил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8357,33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 специалиста  управления 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това Ольга Геннад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797,79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финансов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а Регина Альфред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711,16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 управления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льга Игор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5959,7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управления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ина Ирина Григор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8160,2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отдела организации строительства и капитального ремонта 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а Евгения Пет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742,1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02,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Сузуки «Эскудо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отдела благоустрой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 Ирина Фарит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8955,2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7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«ВВ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управления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Галина Леонид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33326,9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экологической безопасности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Гузель Рим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4303,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консультант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а Ольга Федо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933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 Максим Виталь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7297,37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Ниссан «Рнесса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53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ведущего специалиста отдела благоустрой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нова Ольг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3618,9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управления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258"/>
        <w:gridCol w:w="1809"/>
        <w:gridCol w:w="1446"/>
        <w:gridCol w:w="1776"/>
        <w:gridCol w:w="1989"/>
        <w:gridCol w:w="1688"/>
        <w:gridCol w:w="1456"/>
        <w:gridCol w:w="1776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Валентина Владими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7271,67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463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финансов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ая Ирина Анатол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3183,95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ий Анатолий Леонид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71,8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нсультанта финансов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кая Наталья Олег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670,94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отдела благоустрой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ик Людмила Викто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5501,0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28,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ова Елена Анатол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6302,06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«Спасио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юридическ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охова Ольга Анатол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0000,4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«Виш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44,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Тойота «Прадо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ая стоян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мини-цент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-магаз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ое помещ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Ирина Викто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6682,45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отдела экологической безопасности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канова Елена Михайл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4140,9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ицубиши «Кольт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управления архитектуры и градостроительств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ова Ольга Игор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74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258"/>
        <w:gridCol w:w="1809"/>
        <w:gridCol w:w="1343"/>
        <w:gridCol w:w="1776"/>
        <w:gridCol w:w="1989"/>
        <w:gridCol w:w="1682"/>
        <w:gridCol w:w="1349"/>
        <w:gridCol w:w="1776"/>
      </w:tblGrid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брахманова Гульшат Файзрахма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7567,7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7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цова Елена Эдуард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7530,6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0:08:00Z</dcterms:created>
  <dc:creator>1</dc:creator>
  <dc:description/>
  <cp:keywords/>
  <dc:language>en-US</dc:language>
  <cp:lastModifiedBy>Тамара</cp:lastModifiedBy>
  <cp:lastPrinted>2013-01-09T16:20:00Z</cp:lastPrinted>
  <dcterms:modified xsi:type="dcterms:W3CDTF">2013-02-13T00:08:00Z</dcterms:modified>
  <cp:revision>2</cp:revision>
  <dc:subject/>
  <dc:title>Информация о реализации мероприятий по строительству и модернизации объектов</dc:title>
</cp:coreProperties>
</file>