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.о. начальника финансово-правого отдела- главного бухгал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я социальной поддержки семьи и молодежи мэрии города Магада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1 года по 31 декабря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1869"/>
        <w:gridCol w:w="1600"/>
        <w:gridCol w:w="1152"/>
        <w:gridCol w:w="167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 Максим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44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59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ика отдела по делам семьи и молодеж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я социальной поддержки семьи и молодежи мэрии города Магадана 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1869"/>
        <w:gridCol w:w="1600"/>
        <w:gridCol w:w="1152"/>
        <w:gridCol w:w="167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ырина Виктория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904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936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Исузу Бигхорн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его специалиста отдела по делам семьи и молодеж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я социальной поддержки семьи и молодежи мэрии города Магадана 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1869"/>
        <w:gridCol w:w="1600"/>
        <w:gridCol w:w="1152"/>
        <w:gridCol w:w="167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ряпина Анна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71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стителя руководителя управления социальной поддержки семьи и молодежи мэрии города Магадана 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1 года по 31 декабря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1869"/>
        <w:gridCol w:w="1600"/>
        <w:gridCol w:w="1152"/>
        <w:gridCol w:w="167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 Юрий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713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овмест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убару Форест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912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овмест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его специалиста-экономиста финансово-правового отдела управления социальной поддержки семьи и молодежи мэрии города Магадана 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1869"/>
        <w:gridCol w:w="1600"/>
        <w:gridCol w:w="1152"/>
        <w:gridCol w:w="167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Улья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53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общей 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36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ss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общей долев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ого специалиста-юрисконсульта финансово-правового отде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я социальной поддержки семьи и молодежи мэрии города Магадана 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1869"/>
        <w:gridCol w:w="1600"/>
        <w:gridCol w:w="1152"/>
        <w:gridCol w:w="167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ико Мари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79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его специалиста отдела по делам семьи и молодежи управления социальной поддержки семьи и молодежи мэрии города Магадана 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1869"/>
        <w:gridCol w:w="1600"/>
        <w:gridCol w:w="1152"/>
        <w:gridCol w:w="167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 Фёдор Серг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06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ого специалиста-бухгалтера финансово-правового отдела управления социальной поддержки семьи и молодежи мэрии города Магадана и членов его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721"/>
        <w:gridCol w:w="1152"/>
        <w:gridCol w:w="1677"/>
        <w:gridCol w:w="1869"/>
        <w:gridCol w:w="1600"/>
        <w:gridCol w:w="1152"/>
        <w:gridCol w:w="167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кина Олеся Вале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16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54:00Z</dcterms:created>
  <dc:creator>Марина</dc:creator>
  <dc:description/>
  <cp:keywords/>
  <dc:language>en-US</dc:language>
  <cp:lastModifiedBy>Котов</cp:lastModifiedBy>
  <dcterms:modified xsi:type="dcterms:W3CDTF">2013-02-13T04:54:00Z</dcterms:modified>
  <cp:revision>2</cp:revision>
  <dc:subject/>
  <dc:title>СВЕДЕНИЯ</dc:title>
</cp:coreProperties>
</file>