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кин Александр Николае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655,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090,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Кари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лова Елена Алексе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71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Судзуки Эскуд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нако Борис Алексее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171,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начальника отдела воспитательной работы и учреждений  дополнительного образования детей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Руслана Валерь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9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7,4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Рау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ан Сафари,</w:t>
            </w:r>
          </w:p>
          <w:p>
            <w:pPr>
              <w:pStyle w:val="Normal"/>
              <w:rPr/>
            </w:pPr>
            <w:r>
              <w:rPr/>
              <w:t>Автомобиль Мицубиси Либер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обще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23"/>
        <w:gridCol w:w="1471"/>
        <w:gridCol w:w="996"/>
        <w:gridCol w:w="1434"/>
        <w:gridCol w:w="2936"/>
        <w:gridCol w:w="1715"/>
        <w:gridCol w:w="1352"/>
        <w:gridCol w:w="1439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Людмила Михайлов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54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Надежда Никола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601,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Нисан-Мар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кадровой службы и правового регулир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ков Сергей Виталье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074,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966,8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, начальник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29"/>
        <w:gridCol w:w="1471"/>
        <w:gridCol w:w="996"/>
        <w:gridCol w:w="1434"/>
        <w:gridCol w:w="2966"/>
        <w:gridCol w:w="1723"/>
        <w:gridCol w:w="1360"/>
        <w:gridCol w:w="1439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ская Наталья Ивано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6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ксус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Хонда ЦР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4008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начальник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3"/>
        <w:gridCol w:w="1471"/>
        <w:gridCol w:w="996"/>
        <w:gridCol w:w="1434"/>
        <w:gridCol w:w="2770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ук Светлана Иван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649,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3"/>
        <w:gridCol w:w="1471"/>
        <w:gridCol w:w="996"/>
        <w:gridCol w:w="1434"/>
        <w:gridCol w:w="2770"/>
        <w:gridCol w:w="1673"/>
        <w:gridCol w:w="1308"/>
        <w:gridCol w:w="143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Лариса Александр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159,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 Ленд Крузер Прад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997,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овская Евгения Владими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9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айхацу Терио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Оксана Юр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аулова Нина Иван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68,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9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-Сорент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ведуще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а Элеонора Никола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517,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413.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ицубиси Челленже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ведуще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 Светлана Владимир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72,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478,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консультант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ина Ирина Анатолье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планирования и экономического анализ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1 года по 31 декабря 2011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999"/>
        <w:gridCol w:w="1471"/>
        <w:gridCol w:w="996"/>
        <w:gridCol w:w="1434"/>
        <w:gridCol w:w="2807"/>
        <w:gridCol w:w="1682"/>
        <w:gridCol w:w="1318"/>
        <w:gridCol w:w="1438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</w:t>
            </w:r>
          </w:p>
        </w:tc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ренко Ольга Михайлов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800,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0:04:00Z</dcterms:created>
  <dc:creator>Customer</dc:creator>
  <dc:description/>
  <cp:keywords/>
  <dc:language>en-US</dc:language>
  <cp:lastModifiedBy>Customer</cp:lastModifiedBy>
  <cp:lastPrinted>2013-01-16T14:48:00Z</cp:lastPrinted>
  <dcterms:modified xsi:type="dcterms:W3CDTF">2013-01-16T03:51:00Z</dcterms:modified>
  <cp:revision>7</cp:revision>
  <dc:subject/>
  <dc:title>Сведения </dc:title>
</cp:coreProperties>
</file>