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1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1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7"/>
        <w:gridCol w:w="1953"/>
        <w:gridCol w:w="1229"/>
        <w:gridCol w:w="1291"/>
        <w:gridCol w:w="1883"/>
        <w:gridCol w:w="1837"/>
        <w:gridCol w:w="1333"/>
        <w:gridCol w:w="1585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1  год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 объектов   недвижимого  имущества,  находящего  в 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щие лицу на праве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 Никола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6158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44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>
          <w:trHeight w:val="10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Б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 Георги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009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узуки-Эскуд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44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3-01-09T23:14:00Z</dcterms:modified>
  <cp:revision>11</cp:revision>
  <dc:subject/>
  <dc:title/>
</cp:coreProperties>
</file>