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го специалиста отдела финансирования социальной сферы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те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93,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,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98,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Лэнд Круз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37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5:00Z</dcterms:modified>
  <cp:revision>4</cp:revision>
  <dc:subject/>
  <dc:title/>
</cp:coreProperties>
</file>