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по вопросам предоставления жилищных субсидий гражданам, выезжающим из районов Крайнего Севера комитет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кти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01:00Z</dcterms:created>
  <dc:creator>Мария БМВ. Боженок</dc:creator>
  <dc:description/>
  <cp:keywords/>
  <dc:language>en-US</dc:language>
  <cp:lastModifiedBy>Nik&amp;Kim</cp:lastModifiedBy>
  <dcterms:modified xsi:type="dcterms:W3CDTF">2013-05-14T05:32:00Z</dcterms:modified>
  <cp:revision>3</cp:revision>
  <dc:subject/>
  <dc:title/>
</cp:coreProperties>
</file>