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характера</w:t>
      </w:r>
      <w:r>
        <w:rPr>
          <w:rFonts w:cs="Cambria"/>
          <w:u w:val="single"/>
          <w:lang w:val="ru-RU"/>
        </w:rPr>
        <w:t xml:space="preserve"> руководителя комитета финансов Хасынского района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и 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5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ыбалова Лилиана Леонид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14795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заместителя руководителя комитета финансов Хасынского района по бюджету – начальника бюджетного отдел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70" w:leader="none"/>
              </w:tabs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еклен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Ирина Александ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02529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19,2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Легковой автомобиль: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</w:rPr>
            </w:pPr>
            <w:r>
              <w:rPr>
                <w:rFonts w:cs="Cambria"/>
                <w:lang w:val="ru-RU"/>
              </w:rPr>
              <w:t>Сузуки Эскуд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5,8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 xml:space="preserve">заместителя руководителя комитета финансов Хасынского района по бюджетному учету и отчетности – начальника отдела бюджетного учета и отчетности – главного бухгалтера </w:t>
      </w:r>
      <w:r>
        <w:rPr>
          <w:rFonts w:cs="Cambria"/>
          <w:lang w:val="ru-RU"/>
        </w:rPr>
        <w:t xml:space="preserve"> и 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</w:t>
            </w:r>
          </w:p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/>
            </w:pPr>
            <w:r>
              <w:rPr>
                <w:rFonts w:cs="Cambria"/>
                <w:lang w:val="ru-RU"/>
              </w:rPr>
              <w:t>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зю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4551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квартира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41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3621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 (1/2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02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Терсе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 Мицубиси Паджер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Тойота Ноах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Спаси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 комитета финансов 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0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Баюшкина Людмила Семен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17755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79,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Харрие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отдела бюджетного учета и отчетности комитета финансов Хасынского района</w:t>
      </w:r>
      <w:r>
        <w:rPr>
          <w:rFonts w:cs="Cambria"/>
          <w:lang w:val="ru-RU"/>
        </w:rPr>
        <w:t xml:space="preserve"> и 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ондрашова Оксана Васил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83629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(1/3 доли)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Га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85225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(1/3 доли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9,6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, находящегося в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  <w:br/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етроченко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Мариан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кто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8795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емельные участк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9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222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Россия 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278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7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217088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ойота Вэнгар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руз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ЗИЛ 13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 xml:space="preserve">характера </w:t>
      </w:r>
      <w:r>
        <w:rPr>
          <w:rFonts w:cs="Cambria"/>
          <w:u w:val="single"/>
          <w:lang w:val="ru-RU"/>
        </w:rPr>
        <w:t>главного специалиста бюджетного отдела комитета финансов Хасынского района</w:t>
      </w:r>
      <w:r>
        <w:rPr>
          <w:rFonts w:cs="Cambria"/>
          <w:lang w:val="ru-RU"/>
        </w:rPr>
        <w:t xml:space="preserve"> и 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/>
            </w:pPr>
            <w:r>
              <w:rPr>
                <w:rFonts w:cs="Cambria"/>
                <w:lang w:val="ru-RU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Шпилев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Алена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икола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86183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комната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1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н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98422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легковой автомобиль: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азель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нет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56,5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center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Cambria"/>
      <w:color w:val="auto"/>
      <w:sz w:val="22"/>
      <w:szCs w:val="22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23:13:00Z</dcterms:created>
  <dc:creator>MishA</dc:creator>
  <dc:description/>
  <dc:language>en-US</dc:language>
  <cp:lastModifiedBy>Ирина Стекленева</cp:lastModifiedBy>
  <cp:lastPrinted>2014-04-15T11:13:00Z</cp:lastPrinted>
  <dcterms:modified xsi:type="dcterms:W3CDTF">2014-04-14T23:13:00Z</dcterms:modified>
  <cp:revision>2</cp:revision>
  <dc:subject/>
  <dc:title>СВЕДЕНИЯ</dc:title>
</cp:coreProperties>
</file>