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главы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_01_"  января 2012 года по "31"  декабря 2012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ейхриб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ван Петр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7958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УАЗ -469 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 w:cs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Л -3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Л- 55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характера заместителя главы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_01_"  января 2012 года по "31" 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за  2012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6"/>
                <w:szCs w:val="16"/>
                <w:lang w:val="ru-RU"/>
              </w:rPr>
            </w:pPr>
            <w:r>
              <w:rPr>
                <w:rFonts w:cs="Cambria"/>
                <w:sz w:val="16"/>
                <w:szCs w:val="16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left"/>
              <w:rPr>
                <w:rFonts w:cs="Cambria"/>
                <w:sz w:val="24"/>
                <w:szCs w:val="24"/>
                <w:lang w:val="ru-RU"/>
              </w:rPr>
            </w:pPr>
            <w:r>
              <w:rPr>
                <w:rFonts w:cs="Cambria"/>
                <w:sz w:val="24"/>
                <w:szCs w:val="24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Хаджимуратов Замир Зяузян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071421,12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включая продажу недвижимого имуществ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1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автомобиль легковой Сузуки-Эскуд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jc w:val="right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заместителя главы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Исмаило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идия Райнгольд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812398,0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управляющего делам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559"/>
        <w:gridCol w:w="1134"/>
        <w:gridCol w:w="991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ысенко Анжелика Владими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93527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09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4502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515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03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38,5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7,4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/>
              <w:t>LEXYSLX</w:t>
            </w:r>
            <w:r>
              <w:rPr>
                <w:lang w:val="ru-RU"/>
              </w:rPr>
              <w:t>-470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/>
              <w:t>NISSANMUR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lang w:val="ru-RU"/>
        </w:rPr>
        <w:t>______________________</w:t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юридическ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еретельникова Наталья Александ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96462,8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2485797,9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4,6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айотаХайлюксСу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Хендай АХ-35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ЗИЛ 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ind w:hanging="0"/>
        <w:jc w:val="center"/>
        <w:rPr>
          <w:lang w:val="ru-RU"/>
        </w:rPr>
      </w:pPr>
      <w:r>
        <w:rPr/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архив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Горбунова Анастасия Михайл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7648,3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3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3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3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архив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Горбуно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Елена Никола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68487,9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по охране  прав детств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еринг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арина Викто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9430,4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 Тайота - Тери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7200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ь легковой Тайота – Люси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архитектуры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ишко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асилий Анатоль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39828,8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449986,3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Тайота–Спаси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делам ГО и ЧС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азанцев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й Никола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94213,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 ГАЗ -2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ототранспортное средство Урал М 67-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 отдела ЗАГС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рмилец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рина Юрь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10044,9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специалиста 2 категории по сопровождению опекунской семьи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озлов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арина Валериян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74041,7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/>
            </w:pPr>
            <w:r>
              <w:rPr>
                <w:lang w:val="ru-RU"/>
              </w:rPr>
              <w:t>865053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культуре и делам молодежи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ажае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льга Алексе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142055,9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/>
              <w:t>DAIHATSU TERI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отдела по культуре и делам молодежи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й Михайл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61424,0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/>
              <w:t>MitsubishiDelika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Suzuki</w:t>
            </w:r>
            <w:r>
              <w:rPr>
                <w:lang w:val="ru-RU"/>
              </w:rPr>
              <w:t xml:space="preserve"> </w:t>
            </w:r>
            <w:r>
              <w:rPr/>
              <w:t>Jimni</w:t>
            </w:r>
            <w:r>
              <w:rPr>
                <w:lang w:val="ru-RU"/>
              </w:rPr>
              <w:t xml:space="preserve"> </w:t>
            </w:r>
            <w:r>
              <w:rPr/>
              <w:t>Wi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220772,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– ответственного секретаря КДН и ЗП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ксана Евгень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3878,1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1521982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и легковые: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Тойота литайсноах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Мицубиси дел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.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общим и организационным вопросам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олуяшина Светлана 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712824,3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(включая продажу недвижимого имущества</w:t>
            </w:r>
            <w:bookmarkStart w:id="0" w:name="_GoBack"/>
            <w:bookmarkEnd w:id="0"/>
            <w:r>
              <w:rPr>
                <w:lang w:val="ru-RU"/>
              </w:rPr>
              <w:t>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по физической культуре и спорту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оветов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андр Анатоль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5988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айотаалли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57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55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учете и отчетности – главного бухгалтера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тепанченко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анд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29379,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6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экономики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ерещенко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аиса Алексе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48236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8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УАЗ 315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6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90068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 Москвич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 УАЗ 39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по жилищным субсидиям (сертификатам)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Херсонюк Наталья Степан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59475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6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90068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главного редактора муниципального автономного учреждения «Редакция газеты «Заря Севера»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асухин Павел Александр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660556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8,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00:00Z</dcterms:created>
  <dc:creator>Лена</dc:creator>
  <dc:description/>
  <dc:language>en-US</dc:language>
  <cp:lastModifiedBy>Home</cp:lastModifiedBy>
  <dcterms:modified xsi:type="dcterms:W3CDTF">2014-07-21T08:39:00Z</dcterms:modified>
  <cp:revision>1</cp:revision>
  <dc:subject/>
  <dc:title/>
</cp:coreProperties>
</file>