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ведущего специалиста управления образования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804"/>
        <w:gridCol w:w="1276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оксина Елена Евгенье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833772,3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Дачный участок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½ жилого дом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921,0 кв.м.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8,8 кв.м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________________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________________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lang w:val="ru-RU"/>
              </w:rPr>
              <w:t>----------------------------------------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яя доч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ведущего специалиста управления образования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804"/>
        <w:gridCol w:w="1276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Лукьянова Вита Владимиро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 238 000 руб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__________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 300 000 руб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7,9 кв.м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Mitsubishi delika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яя доч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яя доч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начальника отдела общего образования и воспитания управления образования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804"/>
        <w:gridCol w:w="1276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Любишина Ирина Петро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55 780 руб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3,5 кв.м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________________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яя доч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руководителя  Управления образования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_01_"  января 2012 года по "31"  декабря 2012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 2012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ороль Маргарита Зиновьевн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 041 624 рб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68 м</w:t>
            </w:r>
            <w:r>
              <w:rPr>
                <w:vertAlign w:val="superscript"/>
                <w:lang w:val="ru-RU"/>
              </w:rPr>
              <w:t>2</w:t>
            </w:r>
          </w:p>
          <w:p>
            <w:pPr>
              <w:pStyle w:val="Normal"/>
              <w:spacing w:lineRule="auto" w:line="240"/>
              <w:ind w:hanging="0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32,4 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втомобиль легковой ФИПДЕР В 540 ТА 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___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  <w:t>__________________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414 тыс. руб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Автомобиль легковой ТОЙОТА ЛЮСИДА 1995г.в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22:37:00Z</dcterms:created>
  <dc:creator>SecObr</dc:creator>
  <dc:description/>
  <cp:keywords/>
  <dc:language>en-US</dc:language>
  <cp:lastModifiedBy>Лена Семенова</cp:lastModifiedBy>
  <dcterms:modified xsi:type="dcterms:W3CDTF">2013-06-26T04:42:00Z</dcterms:modified>
  <cp:revision>6</cp:revision>
  <dc:subject/>
  <dc:title>СВЕДЕНИЯ</dc:title>
</cp:coreProperties>
</file>