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характера председателя Контрольно-счётной палаты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2 года по "31"  декабря 2012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10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2 год в рублях</w:t>
            </w:r>
          </w:p>
        </w:tc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Горбатых Елена Владимировна     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69 17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  <w:t>842 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ач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1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/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</w:rPr>
              <w:t>Toyota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Vista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Arde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</w:t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;Century Gothic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2:00Z</dcterms:created>
  <dc:creator>MishA</dc:creator>
  <dc:description/>
  <cp:keywords/>
  <dc:language>en-US</dc:language>
  <cp:lastModifiedBy>MishA</cp:lastModifiedBy>
  <dcterms:modified xsi:type="dcterms:W3CDTF">2013-03-26T22:22:00Z</dcterms:modified>
  <cp:revision>4</cp:revision>
  <dc:subject/>
  <dc:title>СВЕДЕНИЯ</dc:title>
</cp:coreProperties>
</file>