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характера врио председателя комитета по управлению муниципальным имуществом Хасынского район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е семьи за период с "01"  января 2012 года по "31"  декабря 2012 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330"/>
        <w:gridCol w:w="87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 2012 год в рублях</w:t>
            </w:r>
          </w:p>
        </w:tc>
        <w:tc>
          <w:tcPr>
            <w:tcW w:w="6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   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 xml:space="preserve">Сологуб Ольга Евгеньевна     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51 53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315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 681 19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Легковой а/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УА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_________________</w:t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2:00Z</dcterms:created>
  <dc:creator>MishA</dc:creator>
  <dc:description/>
  <cp:keywords/>
  <dc:language>en-US</dc:language>
  <cp:lastModifiedBy>SankoL</cp:lastModifiedBy>
  <cp:lastPrinted>2013-05-07T13:54:00Z</cp:lastPrinted>
  <dcterms:modified xsi:type="dcterms:W3CDTF">2013-05-07T02:54:00Z</dcterms:modified>
  <cp:revision>7</cp:revision>
  <dc:subject/>
  <dc:title>СВЕДЕНИЯ</dc:title>
</cp:coreProperties>
</file>