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и.о. руководителя комитета финансов Хасынского район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и 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ыбалова Лилиана Леонид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4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заместителя руководителя комитета финансов Хасынского района по бюджету – начальника бюджетного отдел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еклен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Ирина Александ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383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  <w:lang w:val="ru-RU"/>
              </w:rPr>
              <w:t>Сузуки Эскуд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 комитета финансов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/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зю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917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008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 (1/2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Терс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Н</w:t>
            </w:r>
            <w:r>
              <w:rPr>
                <w:rFonts w:cs="Cambria"/>
              </w:rPr>
              <w:t>0</w:t>
            </w:r>
            <w:r>
              <w:rPr>
                <w:rFonts w:cs="Cambria"/>
                <w:lang w:val="ru-RU"/>
              </w:rPr>
              <w:t>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 Мицубиси Паджер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Тойота Ноа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 комитета финансов 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Баюшкина Людмила Семен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033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Харри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ведущего специалиста отдела бюджетного учета и отчетности комитета финансов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ндрашова 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17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(1/3 доли)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Г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831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етроченк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Мариан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кто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493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е участ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9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Россия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8134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Нива Шеврол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руз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ИЛ 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2 года по "31" декабря 2012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2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Шпил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Але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икола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546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комната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86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аз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8:00Z</dcterms:created>
  <dc:creator>MishA</dc:creator>
  <dc:description/>
  <cp:keywords/>
  <dc:language>en-US</dc:language>
  <cp:lastModifiedBy>StekleI</cp:lastModifiedBy>
  <cp:lastPrinted>2013-05-07T12:47:00Z</cp:lastPrinted>
  <dcterms:modified xsi:type="dcterms:W3CDTF">2013-05-07T02:00:00Z</dcterms:modified>
  <cp:revision>6</cp:revision>
  <dc:subject/>
  <dc:title>СВЕДЕНИЯ</dc:title>
</cp:coreProperties>
</file>