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ей муниципальных учреждений, супруги (супруга) и несовершеннолетних детей руководителя муниципального учреждения Большеигнатовского муниципального райо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2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75" w:type="dxa"/>
        <w:jc w:val="left"/>
        <w:tblInd w:w="-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700"/>
        <w:gridCol w:w="2160"/>
        <w:gridCol w:w="1800"/>
        <w:gridCol w:w="2340"/>
        <w:gridCol w:w="1260"/>
        <w:gridCol w:w="1800"/>
        <w:gridCol w:w="2880"/>
      </w:tblGrid>
      <w:tr>
        <w:trPr/>
        <w:tc>
          <w:tcPr>
            <w:tcW w:w="7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№№</w:t>
            </w:r>
          </w:p>
        </w:tc>
        <w:tc>
          <w:tcPr>
            <w:tcW w:w="2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</w:t>
            </w:r>
          </w:p>
          <w:p>
            <w:pPr>
              <w:pStyle w:val="Normal"/>
              <w:ind w:left="1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замещающего муниципальную должность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мещаемой муниципальной должности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руб.)</w:t>
            </w:r>
          </w:p>
        </w:tc>
        <w:tc>
          <w:tcPr>
            <w:tcW w:w="5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</w:r>
          </w:p>
          <w:p>
            <w:pPr>
              <w:pStyle w:val="Normal"/>
              <w:ind w:firstLine="5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, принадлежащих на праве собственности (вид, марка)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 объекта недвижимого имущества</w:t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четков Алексей Николаев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ОУ «Киржеманская средняя общеобразовательная школа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 104,3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собственн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га – Санбер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4 ,7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собственност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ева Людмила Николае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Андреевская  средняя общеобразовательная школа» Большеигнатовского муниципального района Р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8 126,6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пай)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0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933,67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пай)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собственность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пай)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собственность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Приусадебный)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собственность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я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2 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8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АЗ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-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ендай  Ассент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мова Ирина Александр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Старочамзинская  основная общеобразовательная школа» Большеигнатовского муниципального района Р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3 599,39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(сельскохозяйственного назначения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 0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 463,6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 под ИЖС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(сельскохозяйственного назначения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 12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– 21074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рнов Александр Алексеев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ОУ «Спасская средняя общеобразовательная школа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5 319,99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ай)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собствен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усадебный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городный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 000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  – 212603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662,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ай)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собственность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0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кина Наталия Анатолье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Протасовская общеобразовательная  школа» Большеигнатовского муниципального района Р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 792,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пай)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.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6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пай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                                                    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усадебный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0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 – 21154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канов Вячеслав Иванов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Большеигнатовская средняя  общеобразовательная  школа» Большеигнатовского муниципального района Р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6 922,57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 (пай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80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–  210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-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ендай  Элант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 – МТЗ-80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 150,4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щанова Марина Виктор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МБДОУ «Андреевский детский сад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 313,2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  276,3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–  21124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аткина Татьяна Василье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Большеигнатовский детский сад комбинированного вида» Большеигнатовского муниципального района Р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1 674,95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собственность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собственност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,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–  270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зда -3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–тракто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МЗ - 6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чемайкин Владимир Николаев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 ДОД «Детско-юношеская спортивная школа» Большеигнатовского муниципального района РМ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9 031,1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собственность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собственност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,6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- 21104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– КАМАЗ - 3551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 580,2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 868,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 Николай Иванов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 ДОД «Большеигнатовский Дом детского творчества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 797,85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ая   собственность (по завещанию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0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4 971,89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0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ьянзина Валентина Дмитрие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 ДОД «Детская школа искусств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1 206,37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супругом)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 собственность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супругом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0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супругой)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 собственность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супругой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0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,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- 0115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на Людмила Виктор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К «Районный дом культуры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 407,1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кина Антонина Иван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К «Центральная районная библиотека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3 306,6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ельскохозяйственного назначения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 000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- 3102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 000,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ельскохозяйственного назначения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ля  ведения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ПХ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 000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АЗ – 315 М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– ГАЗ - 330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 - 40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ушиной Альбины Анатольевны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У «Многофункциональный центр предоставления государственных и муниципальных услуг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1 406,8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ведения ЛПХ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4 397,04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ведения ЛПХ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га – 3110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ведения ЛПХ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ведения ЛПХ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Людмила Алексеев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КУ «Центр информационно- методического и технического обеспечения муниципальных учреждений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7 646,3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ина Ирина Алексее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КУ «Центр обслуживания муниципальных учреждений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 721,2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нецов Николай Иванов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КУ «Центр по делам ГО и ЧС и вопросам ЕДДС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7 343,2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ай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рова Любовь Николаев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КАУ «Объединенный межведомственный архив документов по личному составу» Большеигнатовского муниципального района РМ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 468,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усадеб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 га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6 419,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усадебн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 га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14:00Z</dcterms:created>
  <dc:creator>новейший</dc:creator>
  <dc:description/>
  <cp:keywords/>
  <dc:language>en-US</dc:language>
  <cp:lastModifiedBy>новейший</cp:lastModifiedBy>
  <dcterms:modified xsi:type="dcterms:W3CDTF">2013-05-23T12:15:00Z</dcterms:modified>
  <cp:revision>1</cp:revision>
  <dc:subject/>
  <dc:title>Сведения</dc:title>
</cp:coreProperties>
</file>