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супруги (супруга) и несовершеннолетних детей муниципального служащего администрации Большеигнатовского муниципального района Республики Мордов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2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75" w:type="dxa"/>
        <w:jc w:val="left"/>
        <w:tblInd w:w="-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700"/>
        <w:gridCol w:w="2160"/>
        <w:gridCol w:w="1800"/>
        <w:gridCol w:w="2340"/>
        <w:gridCol w:w="1260"/>
        <w:gridCol w:w="1800"/>
        <w:gridCol w:w="2880"/>
      </w:tblGrid>
      <w:tr>
        <w:trPr/>
        <w:tc>
          <w:tcPr>
            <w:tcW w:w="7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№№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</w:t>
            </w:r>
          </w:p>
          <w:p>
            <w:pPr>
              <w:pStyle w:val="Normal"/>
              <w:ind w:left="1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замещающего муниципальную должность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мещаемой муниципальной должност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од (руб.)</w:t>
            </w:r>
          </w:p>
        </w:tc>
        <w:tc>
          <w:tcPr>
            <w:tcW w:w="5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</w:t>
            </w:r>
          </w:p>
          <w:p>
            <w:pPr>
              <w:pStyle w:val="Normal"/>
              <w:ind w:firstLine="5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, принадлежащих на праве собственности (вид, марка)</w:t>
            </w:r>
          </w:p>
        </w:tc>
      </w:tr>
      <w:tr>
        <w:trPr/>
        <w:tc>
          <w:tcPr>
            <w:tcW w:w="7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 объекта недвижимого имущества</w:t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зова Татьяна Николаев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райо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 127,1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2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8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-2107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 065,0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2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8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енков Виктор Василье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– начальник управления по работе с отраслями АПК и ЛПХ граждан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0 595,9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обственность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 0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обственность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 Петр Николае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айона по вопросам строительства и ЖКХ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5 487,6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обственность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АЗ- Патриот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ева Ирина Михайл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– руководитель аппарата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5 230,6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ов Юрий Василье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айона по социальным вопросам – начальник управления по социальной работе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4 727,6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ЛПХ (аренда)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собственность 1/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5 599,8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евая собственность 1/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яева Евдокия Федор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района - начальник финансового управления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4 851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  собственность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 487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 210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 – мотоблок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пова Любовь Иван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социальной работе – заведующий отделом по работе с учреждениями образования, опеки и попечительства несовершеннолетних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 946,8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 257,5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  собственность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,2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53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пова Антонина Иван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экономического анализа и прогнозирования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5 453,8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пай 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яков Александр Иль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специальных программ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670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я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    участок      (приусадебны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я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 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46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- 2121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рицеп легко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-      мотокультиватор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от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 119,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        участок            (приусадебны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я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      собственность 1/2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469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- 2121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-      мотокультиватор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от»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ьянзина Ольга Петр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о социальной работе - заведующий отделом по культуре, спорту и делам молодежи администрации райо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3 811,4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 00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45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усова Ирина Анатоль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мущественных и земельных отношений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 221,8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618,10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ля ЛПХ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,1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2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кина Надежда Викторов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бухгалтерии – главный бухгалтер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 888,9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льзовании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35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5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пов Тимофей Иванович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градостроительства, архитектуры и ЖКХ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0 257,56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ИЖС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     собственность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,2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53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 946,8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ьянзина Светлана Василь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ЗАГС администрации Большеигнатовского муниципального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 367,3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 262,2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1/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хманова Наталья Владимир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рганизационно-правовой и кадровой работы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0 305,5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овместная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супругом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Ф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 755,3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собственность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овместная собственность</w:t>
            </w:r>
          </w:p>
          <w:p>
            <w:pPr>
              <w:pStyle w:val="Normal"/>
              <w:widowControl/>
              <w:autoSpaceDE w:val="true"/>
              <w:spacing w:before="280" w:after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супругой)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 Блюберд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– КАМАЗ - 53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 – МТЗ-80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рясова Людмила Ивано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– главный бухгалтер финансового управления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 915,48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ПРИОРА - 217230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 209,4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Т-25 А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абова Лидия Геннадьев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управления – начальник бюджетного отдела администрации района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 308,39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2/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2/3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4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 695,25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приусадебный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1/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долевая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1/3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4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-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- 3151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04:00Z</dcterms:created>
  <dc:creator>ляхманова</dc:creator>
  <dc:description/>
  <cp:keywords/>
  <dc:language>en-US</dc:language>
  <cp:lastModifiedBy>новейший</cp:lastModifiedBy>
  <cp:lastPrinted>2013-05-20T12:10:00Z</cp:lastPrinted>
  <dcterms:modified xsi:type="dcterms:W3CDTF">2013-05-23T12:16:00Z</dcterms:modified>
  <cp:revision>32</cp:revision>
  <dc:subject/>
  <dc:title/>
</cp:coreProperties>
</file>