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ведения о доходах, об имуществе и обязательствах имущественного характера лиц, замещающих муниципальные должности  на постоянной (штатной) основе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Зубово-Полянском муниципальном районе и членов их семей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11"/>
        <w:gridCol w:w="1440"/>
        <w:gridCol w:w="1679"/>
        <w:gridCol w:w="1229"/>
        <w:gridCol w:w="1776"/>
        <w:gridCol w:w="1495"/>
        <w:gridCol w:w="1229"/>
        <w:gridCol w:w="1337"/>
        <w:gridCol w:w="158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4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83-премия Главы Р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</w:t>
            </w:r>
            <w:r>
              <w:rPr>
                <w:lang w:val="en-US"/>
              </w:rPr>
              <w:t>MERCEDES</w:t>
            </w:r>
            <w:r>
              <w:rPr/>
              <w:t xml:space="preserve"> Е3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2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0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ч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Главы </w:t>
            </w:r>
            <w:r>
              <w:rPr>
                <w:b/>
              </w:rPr>
              <w:t>администрации по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706,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76,27-доходы от вклада в банка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0-продажа до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-продажа земельного участ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EL ASTR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WOLKS-WAGEN JET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ч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77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-аренда жилого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бар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 начальник управления по работе  с отраслями АПК и ЛП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660,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roll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д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ан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75,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SANGYONG ACTY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, 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602706,9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олов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меститель главы администрации по стро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886,8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и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лован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57,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 55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си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в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аз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641,4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АЗ 331519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АЗ 452 Д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yota Avens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212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в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372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самы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,  начальник организацион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673,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6,14-доходы от вклада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2,04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по вопросам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103,9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 (1/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 (1/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архитектуры и градо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58,8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З 21065, </w:t>
            </w:r>
            <w:r>
              <w:rPr>
                <w:b/>
                <w:sz w:val="22"/>
                <w:szCs w:val="22"/>
                <w:lang w:val="en-US"/>
              </w:rPr>
              <w:t>OPE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ST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60,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мин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бух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27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3719-алим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вгень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7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чальник отдела специальных програм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189-алим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ш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 по муниципальному имуществу и земельным отнош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083,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я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меститель начальника отдела по муниципальному имуществу и земельным отношениям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512,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ыб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Бори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ведующая  отделом Управления по работе с отраслями АПК и ЛПХ гражд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923,7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алынкин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ведующий отделом административ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161,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79,99-доходы от вклада в банках и иных кредитных организация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пу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Констант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ведующая отделом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6,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у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ведующая сводно-аналитическим отделом Управления по работе с отраслями АПК и ЛПХ гражд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39,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меститель начальника орг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34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ен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пу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643,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 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араж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ня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Nissan Qashqai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у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дыгина Людмила Дмитр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Заместитель начальника отдела бух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1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5640-доход от сдачи в аренду магаз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з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ISSAN X-TRA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ды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409</w:t>
            </w:r>
            <w:r>
              <w:rPr>
                <w:sz w:val="22"/>
                <w:szCs w:val="22"/>
              </w:rPr>
              <w:t>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Днеп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кае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иколай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Яковл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ик отдела по работе с учреждениямио бразования управления по социальной работ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58,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1118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,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чальник отдела </w:t>
            </w:r>
          </w:p>
          <w:p>
            <w:pPr>
              <w:pStyle w:val="Normal"/>
              <w:ind w:right="-521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кетинга, анализ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прог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80,6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ч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154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6-наслед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6,16-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ку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Фе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Заместитель начальника отдела маркетинга, анализа и прог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570,3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общ. недостроен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 (общ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р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99,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. недострое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общ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р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-стипенд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ий отделом по  делам молодежи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а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о. начальника юридиче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421,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еп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834,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00-продажа кварти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п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нислав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09,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рд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 Адольф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меститель начальника отдела опеки и попечительства управления по социальной рабо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891,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 (1/2 дол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ова Тамара 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отдела муниципального арх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617,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 (1/4 дол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йкин Андрей Анато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362,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1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пиш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064,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45 (1/4 дол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иш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5 (1/4 дол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кс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ГО 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29,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13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71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л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«Многофункциональный центр предоставления государственных и муниципальных услу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96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1:00Z</dcterms:created>
  <dc:creator>Customer</dc:creator>
  <dc:description/>
  <cp:keywords/>
  <dc:language>en-US</dc:language>
  <cp:lastModifiedBy>1</cp:lastModifiedBy>
  <cp:lastPrinted>2013-05-23T10:58:00Z</cp:lastPrinted>
  <dcterms:modified xsi:type="dcterms:W3CDTF">2014-05-05T06:50:00Z</dcterms:modified>
  <cp:revision>102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</dc:title>
</cp:coreProperties>
</file>