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доходах, об имуществе и обязательствах имущественного характера руководителей муниципальных учреждений образования в Зубово-Полянском муниципальном районе и членов их семей за 2013 го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11"/>
        <w:gridCol w:w="1440"/>
        <w:gridCol w:w="1679"/>
        <w:gridCol w:w="1229"/>
        <w:gridCol w:w="1776"/>
        <w:gridCol w:w="1495"/>
        <w:gridCol w:w="1229"/>
        <w:gridCol w:w="1337"/>
        <w:gridCol w:w="158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ач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Зубово-Полянская ООШ №3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447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ада «Калин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«Центра детск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ф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Новобадиков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1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45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«Калин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100-доход по уходу за ребенк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б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Сосновская СО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6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500-продажа кварти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00-доход от ценных бумаг и долей участия в коммерческих организация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Mega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ОУ «Озерный детский сад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7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Renault </w:t>
            </w:r>
            <w:r>
              <w:rPr>
                <w:sz w:val="22"/>
                <w:szCs w:val="22"/>
                <w:lang w:val="en-US"/>
              </w:rPr>
              <w:t>Lo</w:t>
            </w:r>
            <w:r>
              <w:rPr>
                <w:sz w:val="22"/>
                <w:szCs w:val="22"/>
              </w:rPr>
              <w:t>ga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МБОУ «Сосновская вечерняя СОШ пр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-7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7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18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Парцинская СОШ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61,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040-доход от педагогическ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240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70,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724-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кмар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Ачадов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65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40-пособие на ребен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2/3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2/3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к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районной заочной общеобразовательн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611,4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9958,9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4,76-ЕДВ (ветеран труд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 212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Ударн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924,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Молочницкая О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25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1600-доход от педагогической деятель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ы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ун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ентр 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971,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2121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2121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19,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521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ш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гимназ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78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7494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л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</w:tr>
      <w:tr>
        <w:trPr>
          <w:trHeight w:val="10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Ясно-По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031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423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SKOD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ACTAV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242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ды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лиод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СОШ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089,7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во-Потьм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476,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93,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ичпандин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8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sanqyonq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ty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и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плей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062,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0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ыш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4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1600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общ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749,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архан-Потьм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9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3600-доход от педагогической деятель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Журавки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594,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тьм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4910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2000-продажа автомобиля и дом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issa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зерн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036,8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Ширингуш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6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шу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афи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о-Поля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3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й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липп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енская ООШ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6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Priora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й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9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брат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и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ич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о-Пимбур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7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244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унь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мет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833,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vrolet Lano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ь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86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-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п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сн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020,9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6395,79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87,76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п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94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0-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ри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Явасская вечерняя СОШ при ИК-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735,9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0000-военная 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0-гражданская 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ргаль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5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1600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ка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ровско-Селищен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539,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ч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85,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я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84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72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57,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ста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голков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265,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5783,33-доход от педагогическ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278,36--доход от вкладов в банках и иных кредитных организациях 139485,72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8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0,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45,19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43,13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цваген жет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юр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Жу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86,6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6102,6-доход от пед.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-пособие по уходу за ребенк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000-личное подворь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LIFAN </w:t>
            </w:r>
            <w:r>
              <w:rPr>
                <w:b/>
                <w:sz w:val="22"/>
                <w:szCs w:val="22"/>
              </w:rPr>
              <w:t>2148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900-личное подвор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Мицубиси ланцер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раш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нае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4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837-пенсия по инвалид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72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цук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Лесно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у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нь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МБДОУ «Потьме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9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ь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ньки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вен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МБДОУ «Леплей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27,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2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ен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38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ис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тро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МБДОУ «Соснов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9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ада 21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Уметский детский сад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803,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воргя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рик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Уметский детский сад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981,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Chevrolet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uz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ворг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вич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Зубов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ский детский сад №6 «Бере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215,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Ударны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513,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38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31,65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 МБДОУ «Молочницкий детский сад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59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 МБДОУ «Парци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071,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Явасский детский сад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07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ix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мист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Явасский детский сад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5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82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NIV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дожн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3 «Руче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198,8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1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о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зн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136,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54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828,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0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аг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1 «Ска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02,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7365,72-доход от педагогической деятель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8,5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Булдыг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няс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Дубитель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4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460,09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790,4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Старо-Бади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641,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94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0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ктор МТЗ-8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19,5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378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Явас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305,8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69-руководство педпрактикой студен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472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78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ы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Вадово-Селище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0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ы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20,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з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ентр обслуживания муниципальных бюджетных учреждений Зубово-Полян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07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Тракторная начальная школа-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153,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ф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012-работа по совместительств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Центр информационно-методического и технического обеспечения муниципальных бюджетных учреждений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8,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ларгу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т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Зубово-Полянская музыкальная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192,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 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7 (1/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т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7 (1/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ш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ДОД «ДШИ» п. Яв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543,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5,6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ДОД «ДШИ» п. Леп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846,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ДОД «Детская музыкальная школа» с. Ширингу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911,8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56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ДОД ДХШ п. Зубова Пол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305,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4500-пен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27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6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У ДОД «Детская музыкальная школа»     п. У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108,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00-работа по совместительств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втомобиль ВАЗ 3170 (</w:t>
            </w:r>
            <w:r>
              <w:rPr>
                <w:b/>
                <w:sz w:val="22"/>
                <w:szCs w:val="22"/>
                <w:lang w:val="en-US"/>
              </w:rPr>
              <w:t>PRIOR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1:00Z</dcterms:created>
  <dc:creator>Customer</dc:creator>
  <dc:description/>
  <cp:keywords/>
  <dc:language>en-US</dc:language>
  <cp:lastModifiedBy>1</cp:lastModifiedBy>
  <cp:lastPrinted>2013-05-23T10:58:00Z</cp:lastPrinted>
  <dcterms:modified xsi:type="dcterms:W3CDTF">2014-05-05T06:46:00Z</dcterms:modified>
  <cp:revision>125</cp:revision>
  <dc:subject/>
  <dc:title>Сведения о доходах, об имуществе и обязательствах имущественного характера лиц, замещающих муниципальные должности  на постоянной (штатной) основе </dc:title>
</cp:coreProperties>
</file>