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Сведения о доходах, об имуществе и обязательствах имущественного характера лиц, замещающих муниципальные должности  на постоянной (штатной) основе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в Зубово-Полянском муниципальном районе и членов их семей за 2012 год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440"/>
        <w:gridCol w:w="1679"/>
        <w:gridCol w:w="1229"/>
        <w:gridCol w:w="1776"/>
        <w:gridCol w:w="1495"/>
        <w:gridCol w:w="1229"/>
        <w:gridCol w:w="1337"/>
        <w:gridCol w:w="158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85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0000-продажа кварти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  <w:r>
              <w:rPr>
                <w:lang w:val="en-US"/>
              </w:rPr>
              <w:t>MERCEDES</w:t>
            </w:r>
            <w:r>
              <w:rPr/>
              <w:t xml:space="preserve"> Е3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0-реализация автомоб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-реализация автомоби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рик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357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0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52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рги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ч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Главы </w:t>
            </w:r>
            <w:r>
              <w:rPr>
                <w:b/>
              </w:rPr>
              <w:t>администрации по ЖК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352,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8,58-доходы от вклада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19,31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(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(1/2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  <w:sz w:val="22"/>
                <w:szCs w:val="22"/>
              </w:rPr>
              <w:t>Автомобил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PEL ASTR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lang w:val="en-US"/>
              </w:rPr>
              <w:t>WOLKS-WAGEN JET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ч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77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9,13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-от сдачи в наем жиль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07,9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бар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 начальник управления по работе  с отраслями АПК и ЛПХ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622,7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L AST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ид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ман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аппарат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10,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000-продажа квартир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л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071,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олов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Евген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главы администрации по строи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8175,3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ч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Голованова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дм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40,6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0000-продажа дома и зем.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0000-продажа автомоби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АМАЗ551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лова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кси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вге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вае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аз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7943,8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315195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АЗ 452 Д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yota Avensi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2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ив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28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общ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тюш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Иван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отдела по работе с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96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,24-доходы от вклада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6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тюш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4,98-доходы от вклада в банках и иных кредит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11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1/3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d Fu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самы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,  начальник организационного управ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070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7,27-доходы от вклада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1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ачальник отдела </w:t>
            </w:r>
          </w:p>
          <w:p>
            <w:pPr>
              <w:pStyle w:val="Normal"/>
              <w:ind w:right="-5211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кетинга, анализ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и про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179,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5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 (1/2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аранов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сил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архитектуры и градо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998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6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66,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мин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бух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7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45-алим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Евгенье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гаф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1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ик отдела специальных програм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131.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82,58-алим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шм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чальник отдела  по муниципальному имуществу и земельным отношения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115,8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я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меститель начальника отдела по муниципальному имуществу и земельным отношениям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031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ыб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Бо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ая  отделом Управления по работе с отраслями АПК и ЛПХ гражд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78,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00-кооператив СП селек. «Элитный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лынкин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ерге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ий отделом административной коми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677,7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8,44-доходы от вклада в банках и иных кредитных организация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ын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апу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Ольг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Констант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ведующая отделом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816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70,25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уз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атья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</w:rPr>
              <w:t>Заведующая сводно-аналитическим отделом Управления по работе с отраслями АПК и ЛПХ гражд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37,2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шенк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митри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начальника орг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111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ше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 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епу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Ива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Управления по социальной рабо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51,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 (1/2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onat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у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53,8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 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улдыгина Людмила Дмитри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Зам. начальника отдела бух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86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680-доход от сдачи в аренду магази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гази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ды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22,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Днеп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кае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Николай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Яковл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Начальник отдела по работе с учреждениями, опеки и попечительства несовершеннолет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1118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ч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Начальник обще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20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00-продажа акций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ч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59,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ку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ар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Фе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</w:rPr>
              <w:t>Заместитель начальника отдела маркетинга, анализа и прогноз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31,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общ. недостроен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т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34,3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общ. недострое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н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ий отделом по  делам молодежи и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6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00-доход от продажи автомобил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огу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.о. начальника юридиче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2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гу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еп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дел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62,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 (2/3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еп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50,2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 (1/3 доли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Customer</dc:creator>
  <dc:description/>
  <cp:keywords/>
  <dc:language>en-US</dc:language>
  <cp:lastModifiedBy>1</cp:lastModifiedBy>
  <cp:lastPrinted>2013-05-23T10:58:00Z</cp:lastPrinted>
  <dcterms:modified xsi:type="dcterms:W3CDTF">2013-05-27T08:33:00Z</dcterms:modified>
  <cp:revision>76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