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овылк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-страции Ковылкинско-го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в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ск-вич 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34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 1/2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 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 (об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Ниссан Н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7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 1/2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Р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-страции – начальник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shd w:fill="FFFFFF" w:val="clear"/>
              </w:rPr>
              <w:t>Приусадеб-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ВАЗ-2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УРЛАЕВА</w:t>
            </w:r>
            <w:r>
              <w:rPr>
                <w:sz w:val="28"/>
                <w:szCs w:val="28"/>
              </w:rPr>
              <w:t xml:space="preserve"> Мария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ци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-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овместная собствен-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 Заместитель главы админи-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-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НИН </w:t>
            </w:r>
            <w:r>
              <w:rPr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– начальник управления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м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м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долевая 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(</w:t>
            </w:r>
            <w:r>
              <w:rPr>
                <w:sz w:val="28"/>
                <w:szCs w:val="28"/>
                <w:lang w:val="en-US"/>
              </w:rPr>
              <w:t>cera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1/2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част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ча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ЮРЖОНКОВА </w:t>
            </w: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10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ын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З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ын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Ь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ина Кузьминич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(общая долевая 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8:00Z</dcterms:created>
  <dc:creator>manag6</dc:creator>
  <dc:description/>
  <cp:keywords/>
  <dc:language>en-US</dc:language>
  <cp:lastModifiedBy>Admin</cp:lastModifiedBy>
  <cp:lastPrinted>2011-05-16T17:41:00Z</cp:lastPrinted>
  <dcterms:modified xsi:type="dcterms:W3CDTF">2012-05-16T04:42:00Z</dcterms:modified>
  <cp:revision>9</cp:revision>
  <dc:subject/>
  <dc:title>СВЕДЕНИЯ</dc:title>
</cp:coreProperties>
</file>