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вылкинского муниципального района Республики Мордов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</w:t>
      </w:r>
      <w:r>
        <w:rPr/>
        <w:t xml:space="preserve"> года</w:t>
      </w:r>
    </w:p>
    <w:tbl>
      <w:tblPr>
        <w:tblW w:w="16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596"/>
        <w:gridCol w:w="2520"/>
        <w:gridCol w:w="1440"/>
        <w:gridCol w:w="1596"/>
        <w:gridCol w:w="2296"/>
        <w:gridCol w:w="1936"/>
        <w:gridCol w:w="1440"/>
        <w:gridCol w:w="1358"/>
      </w:tblGrid>
      <w:tr>
        <w:trPr/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ЬКАЕВ </w:t>
            </w:r>
            <w:r>
              <w:rPr>
                <w:sz w:val="28"/>
                <w:szCs w:val="28"/>
              </w:rPr>
              <w:t xml:space="preserve">Василий Дмитри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материально – техническому обеспечению, обслуживанию зданий и транспорта администрации Ковылкинского муниципального райо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Жилой дом (индивидуальн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 (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21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совместн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РЬЯ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экономического управления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араж (индивидуальная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ИНА</w:t>
            </w:r>
            <w:r>
              <w:rPr>
                <w:sz w:val="28"/>
                <w:szCs w:val="28"/>
              </w:rPr>
              <w:t xml:space="preserve"> Еле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и земельных отношений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79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1/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30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вартира (общая долевая 1/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араж (индивидуальная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«Тойота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ХМЕТ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аси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социальной работ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ДЫШЕВ </w:t>
            </w:r>
            <w:r>
              <w:rPr>
                <w:sz w:val="28"/>
                <w:szCs w:val="28"/>
              </w:rPr>
              <w:t>Геннади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пециальных программ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(общ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раж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Хэндай «Акцент» (общая долева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грузовой 8166-01 к легковым а/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а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общая долевая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араж (общая долевая ½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(общая долевая 1/2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Хэндай «Акцент» (общая долева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грузовой 8166-01 к легковым а/м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ЕЙМЕНОВА </w:t>
            </w:r>
            <w:r>
              <w:rPr>
                <w:sz w:val="28"/>
                <w:szCs w:val="28"/>
              </w:rPr>
              <w:t xml:space="preserve">Наталья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ЗАГС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87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общая долевая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7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ЬКИНА </w:t>
            </w:r>
            <w:r>
              <w:rPr>
                <w:sz w:val="28"/>
                <w:szCs w:val="28"/>
              </w:rPr>
              <w:t xml:space="preserve">Марина Сергеевна Начальник юридического отдел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супруг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индивидуаль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 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сын)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М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архи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91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)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9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ЮЖНАЯ </w:t>
            </w:r>
            <w:r>
              <w:rPr>
                <w:sz w:val="28"/>
                <w:szCs w:val="28"/>
              </w:rPr>
              <w:t>Татья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бщим отделом управления дел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1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(общая долевая 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раж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земельный участок (долевая 1/3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Жилой дом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ТАЕВА </w:t>
            </w:r>
            <w:r>
              <w:rPr>
                <w:sz w:val="28"/>
                <w:szCs w:val="28"/>
              </w:rPr>
              <w:t>Надежд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информатизации управления дел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а  опеки и попечительства управления по социальной работ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Шевролет «</w:t>
            </w:r>
            <w:r>
              <w:rPr>
                <w:sz w:val="28"/>
                <w:szCs w:val="28"/>
                <w:lang w:val="en-US"/>
              </w:rPr>
              <w:t>Lacetti</w:t>
            </w:r>
            <w:r>
              <w:rPr>
                <w:sz w:val="28"/>
                <w:szCs w:val="28"/>
              </w:rPr>
              <w:t>»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СТЬ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заведующего отделом по работе с учреждениями образования управления по социальной работ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12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59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индивидуаль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РЖАЙ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а анализа, прогнозов т потребительского рынка экономического 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75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а по управлению муниципальной собственностью и земельным отношениям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59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Джип «Гранд Чероки»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КА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а архитектуры, строительства, ЖКХ, транспорта, энергетики и связ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6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водно – аналитическим отделом управления сельского хозяй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10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араж (индивидуальн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земельный участок (индивидуальны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Жилой дом (индивидуальны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ОП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работе с отраслями АПК и ЛПХ управления сельского хозяй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УДИ -8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Шевроле – Ла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ктор Т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а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ОНТЬЕВА </w:t>
            </w:r>
            <w:r>
              <w:rPr>
                <w:sz w:val="28"/>
                <w:szCs w:val="28"/>
              </w:rPr>
              <w:t>Владле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о материально – техническому обеспечению, обслуживанию зданий и транспор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емельный участок (индивидуальн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илой дом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52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6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КУНОВА </w:t>
            </w:r>
            <w:r>
              <w:rPr>
                <w:sz w:val="28"/>
                <w:szCs w:val="28"/>
              </w:rPr>
              <w:t>Наталья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, строительства, ЖКХ, транспорта, энергетики и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Лада Приора хетчбек 2172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НИ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управлению муниципальной собственностью и земельным отношения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53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ДАШКИНА </w:t>
            </w:r>
            <w:r>
              <w:rPr>
                <w:sz w:val="28"/>
                <w:szCs w:val="28"/>
              </w:rPr>
              <w:t xml:space="preserve">Наталья Вита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секретарь комиссии по делам несовершеннолетних и защите их пра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ЕР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комиссии по делам несовершеннолетни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053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Г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секретарь административной комисси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(общая долевая 1/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mri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чь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не име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ЛАЛАЕВА </w:t>
            </w:r>
            <w:r>
              <w:rPr>
                <w:sz w:val="28"/>
                <w:szCs w:val="28"/>
              </w:rPr>
              <w:t>Надежд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нализа, прогнозов и потребительского рынка экономического 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общая долевая 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Гараж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АШОВА </w:t>
            </w:r>
            <w:r>
              <w:rPr>
                <w:sz w:val="28"/>
                <w:szCs w:val="28"/>
              </w:rPr>
              <w:t>Юлия Олег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работе с учреждениями образования управления по социальной работ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ира (общая долевая 1/5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014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РАСЬ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по опеке и попечительству управления по социальной работе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ГАЗ – 3102 (индивидуальная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реализации целевых программ и проектов управления сельского хозяй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ЫШ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сводно – аналитического отдела управления сельского хозяйств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4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(общая долевая 1/6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З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реализации целевых программ и проектов управления сельского хозяй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ДОЧ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бщего отдела управления делам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1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ЙГУ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 управления дел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68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М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рганизационного отдел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94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ГОЛЬНИКОВА </w:t>
            </w:r>
            <w:r>
              <w:rPr>
                <w:sz w:val="28"/>
                <w:szCs w:val="28"/>
              </w:rPr>
              <w:t>Еле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юридического отдел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74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фольцфаген доссета 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УБ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Г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общая долевая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ЗМ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ЗАГС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- 21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по управлению муниципальной собственностью и земельным отношениям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72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ЯМКИН </w:t>
            </w:r>
            <w:r>
              <w:rPr>
                <w:sz w:val="28"/>
                <w:szCs w:val="28"/>
              </w:rPr>
              <w:t>Анатолий Иван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по социаль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79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 общая долевая 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213 (индивидуальная совмест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75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долевая 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213 (индивидуальная совмест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Ю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работе с учреждениями образования управления по социальной работ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56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общая долевая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150 (индивидуальн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чь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РАФ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тдела муниципального архи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ЯКИНА </w:t>
            </w:r>
            <w:r>
              <w:rPr>
                <w:sz w:val="28"/>
                <w:szCs w:val="28"/>
              </w:rPr>
              <w:t>Альбина Александров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едущий специалист отдела по реализации целевых программ и проектов управления сельского хозяйств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1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не име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6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РАВАЕВА </w:t>
            </w:r>
            <w:r>
              <w:rPr>
                <w:sz w:val="28"/>
                <w:szCs w:val="28"/>
              </w:rPr>
              <w:t>Олеся Александровна Ведущий специалист отдела по управлению муниципальной собственностью и земельным отнош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9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 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7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НЯКИНА</w:t>
            </w:r>
            <w:r>
              <w:rPr>
                <w:sz w:val="28"/>
                <w:szCs w:val="28"/>
              </w:rPr>
              <w:t xml:space="preserve"> Нина Николаевна ведущий специалист отдела по работе с учреждениями образований управления по социаль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3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152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ВЕЕВА </w:t>
            </w:r>
            <w:r>
              <w:rPr>
                <w:sz w:val="28"/>
                <w:szCs w:val="28"/>
              </w:rPr>
              <w:t>Светлана Николаевна ведущий специалист отдела по работе с учреждениями образований управления по социаль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3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05:00Z</dcterms:created>
  <dc:creator>manag6</dc:creator>
  <dc:description/>
  <cp:keywords/>
  <dc:language>en-US</dc:language>
  <cp:lastModifiedBy>Customer</cp:lastModifiedBy>
  <cp:lastPrinted>2011-05-16T17:41:00Z</cp:lastPrinted>
  <dcterms:modified xsi:type="dcterms:W3CDTF">2012-05-16T12:13:00Z</dcterms:modified>
  <cp:revision>50</cp:revision>
  <dc:subject/>
  <dc:title>СВЕДЕНИЯ</dc:title>
</cp:coreProperties>
</file>