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муниципальные  должности финансового управления администрации Ковылкинского муниципального района Республики Мордовия и членов их семьи за период с 1 января  по 31 декабря 2011 года для размещения на официальном сайте администрации  Ковылкин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00"/>
        <w:gridCol w:w="1982"/>
        <w:gridCol w:w="1667"/>
        <w:gridCol w:w="1207"/>
        <w:gridCol w:w="1620"/>
        <w:gridCol w:w="1583"/>
        <w:gridCol w:w="1661"/>
        <w:gridCol w:w="1260"/>
        <w:gridCol w:w="52"/>
      </w:tblGrid>
      <w:tr>
        <w:trPr>
          <w:tblHeader w:val="true"/>
          <w:trHeight w:val="104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0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</w:t>
            </w:r>
            <w:bookmarkStart w:id="0" w:name="_GoBack"/>
            <w:bookmarkEnd w:id="0"/>
            <w:r>
              <w:rPr>
                <w:sz w:val="26"/>
                <w:szCs w:val="26"/>
              </w:rPr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ные сред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-ж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. Бобровская М. А. -</w:t>
            </w:r>
          </w:p>
          <w:p>
            <w:pPr>
              <w:pStyle w:val="Normal"/>
              <w:rPr/>
            </w:pPr>
            <w:r>
              <w:rPr/>
              <w:t>заместитель начальника финансового управления - заведующий отделом бюджет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3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2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Еремочкина И.А. – заместитель начальника финансового управления - главный бухгалтер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 47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ассказова Н.Г. - заведующий отделом анализа и планирования государственных дохо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7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86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тась Ю.В. – заведующий отделом бухгалтерского учета и отчет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8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олдаткина Н.Н. – заместитель заведующего отделом бюджет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47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320613787"/>
            <w:bookmarkEnd w:id="1"/>
            <w:r>
              <w:rPr/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3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10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Шавензова С.П. - главный специалист отдела бюджет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8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1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Федякина Т.И. - главный специалист отдела бухгалтерского учета и отчет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6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5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315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Первова Л.И. – </w:t>
            </w:r>
          </w:p>
          <w:p>
            <w:pPr>
              <w:pStyle w:val="Normal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06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2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sz w:val="22"/>
                <w:szCs w:val="22"/>
              </w:rPr>
              <w:t xml:space="preserve"> «Волга» ГАЗ-21; Москвич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азанцева С.М. - главный специалист отдела программного обеспе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3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2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Щанкина Е.Ю. – главный специалист отдела анализа и планирования государственных доход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3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о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452;</w:t>
            </w:r>
          </w:p>
          <w:p>
            <w:pPr>
              <w:pStyle w:val="Normal"/>
              <w:jc w:val="center"/>
              <w:rPr/>
            </w:pPr>
            <w:r>
              <w:rPr/>
              <w:t>ВАЗ 1113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15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о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Ермакова Е.В. – ведущий специалист отдела анализа и планирования государственных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7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3:00Z</dcterms:created>
  <dc:creator>Admin</dc:creator>
  <dc:description/>
  <cp:keywords/>
  <dc:language>en-US</dc:language>
  <cp:lastModifiedBy>Admin</cp:lastModifiedBy>
  <cp:lastPrinted>2011-06-02T12:04:00Z</cp:lastPrinted>
  <dcterms:modified xsi:type="dcterms:W3CDTF">2012-03-29T12:23:00Z</dcterms:modified>
  <cp:revision>2</cp:revision>
  <dc:subject/>
  <dc:title>СВЕДЕНИЯ</dc:title>
</cp:coreProperties>
</file>