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 Красномайского сельского поселения  Кочкуровского муниципального района и членов их семей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45"/>
        <w:gridCol w:w="1777"/>
        <w:gridCol w:w="1179"/>
        <w:gridCol w:w="1710"/>
        <w:gridCol w:w="1733"/>
        <w:gridCol w:w="1778"/>
        <w:gridCol w:w="1157"/>
        <w:gridCol w:w="1711"/>
      </w:tblGrid>
      <w:tr>
        <w:trPr>
          <w:trHeight w:val="655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17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ехина Надежда Николаев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ьева Валентина Викторов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манкина Дарья Анатольев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5344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7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зина Наталия Викторов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2/5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9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2/5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 «Шан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10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майского сельского поселения                                                                            Н.Н.Терехи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руководителя МБУК «КДЦ Красномайского сельского поселения  Кочкуровского муниципального района и членов их семей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15"/>
        <w:gridCol w:w="1321"/>
        <w:gridCol w:w="1996"/>
        <w:gridCol w:w="1688"/>
        <w:gridCol w:w="1440"/>
        <w:gridCol w:w="1192"/>
        <w:gridCol w:w="1263"/>
      </w:tblGrid>
      <w:tr>
        <w:trPr>
          <w:trHeight w:val="6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ркина Гал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3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4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УАЗ - 96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3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3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К КДЦ «Красномайского сельского поселения»                                                                       Г.А. Начар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4:00Z</dcterms:created>
  <dc:creator>Nadezhda</dc:creator>
  <dc:description/>
  <cp:keywords/>
  <dc:language>en-US</dc:language>
  <cp:lastModifiedBy>Бухгалтер</cp:lastModifiedBy>
  <cp:lastPrinted>2014-04-29T19:03:00Z</cp:lastPrinted>
  <dcterms:modified xsi:type="dcterms:W3CDTF">2014-05-12T11:18:00Z</dcterms:modified>
  <cp:revision>16</cp:revision>
  <dc:subject/>
  <dc:title/>
</cp:coreProperties>
</file>