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доходах, имуществе и обязательствах имущественного характера руководителей муниципальных учреждений Кочкуровского муниципального района и членов их семей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015"/>
        <w:gridCol w:w="1321"/>
        <w:gridCol w:w="1996"/>
        <w:gridCol w:w="1828"/>
        <w:gridCol w:w="1122"/>
        <w:gridCol w:w="1370"/>
        <w:gridCol w:w="1263"/>
      </w:tblGrid>
      <w:tr>
        <w:trPr>
          <w:trHeight w:val="6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майкин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старший методист МКУ «Центр информационного методического и технического обеспечения муниципальных учреждений» Кочкур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16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66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1/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Приора 217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ньков Ю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К «Кочкуровский районный Дом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954,26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Шумбасова Ма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Центр обслуживания муниципальных учреждений Кочкуровского муниципальн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16,6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 общая долевая 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365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ХУНДАЙ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аштакова  Елена Илларион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У Кочкуровского муниципального района РМ «Кочкуровский информационно-консультативный центр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13,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, 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ангеев Олег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Подлено-Тавлинская средня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8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8</w:t>
            </w:r>
          </w:p>
          <w:p>
            <w:pPr>
              <w:pStyle w:val="Normal"/>
              <w:jc w:val="center"/>
              <w:rPr/>
            </w:pPr>
            <w:r>
              <w:rPr/>
              <w:t>жилые дома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</w:t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льксваген-гольф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 333</w:t>
            </w:r>
          </w:p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аушев Александр Петр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ДОД «Подлеснотавлин-ская экспирементальная детская художественна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53,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8 </w:t>
            </w:r>
            <w:r>
              <w:rPr>
                <w:sz w:val="22"/>
                <w:szCs w:val="22"/>
              </w:rPr>
              <w:t>индивидуальна</w:t>
            </w: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ин Серге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ДОД «Детско-юношеская спортивна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87,3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ы: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39,6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евая собств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лышева Светлана Льв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К «Кочкуров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68,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ев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ев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улягин Иван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абаевская средня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17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 2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 га</w:t>
            </w:r>
          </w:p>
          <w:p>
            <w:pPr>
              <w:pStyle w:val="Normal"/>
              <w:jc w:val="center"/>
              <w:rPr/>
            </w:pPr>
            <w:r>
              <w:rPr/>
              <w:t>0,08 га</w:t>
            </w:r>
          </w:p>
          <w:p>
            <w:pPr>
              <w:pStyle w:val="Normal"/>
              <w:jc w:val="center"/>
              <w:rPr/>
            </w:pPr>
            <w:r>
              <w:rPr/>
              <w:t>5,3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«Калин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31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2/4 д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стяев Александр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Красномайская основна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98,9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1/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48,5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долевая 1/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Адушкина Ни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улгаковская средня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8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аренда на 49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ирюшкина Ольг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ОУ «Морд-Давыдовская начальна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36,7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6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уйкина Татья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емилейская средня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53,7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г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го пользования земельный участок,  арен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90,2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арен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яткин Васил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Кочкуровская средня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02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НИССАН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4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заев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ДОД «Дом детского творче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36,8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ость 2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безвозмездное польз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рдакина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Д «Кочкуровский детский сад «Улыб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02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41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, 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МЕГАН Р2А 61103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пользование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Жидкина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Д «Семилейский детский сад «Солныш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37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безвозмездное польз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47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ля ведения личного подсобного хозяйства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,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ВАЗ 2107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урдина Мария Борис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АУ Кочкуровского муниципального района РМ «Объединенный межведомственный архив документов по личному состав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8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1/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чаркина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ДОД «Детская школа искусст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15,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 ½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14,7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ЦУБИСИ ЛАНЦЕР 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, безвозмездное польз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арьков Николай Валер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КУ «Единая диспетчерская служба Кочкуровского муниципальн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пай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-320-М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ая</w:t>
            </w:r>
          </w:p>
          <w:p>
            <w:pPr>
              <w:pStyle w:val="Normal"/>
              <w:jc w:val="center"/>
              <w:rPr/>
            </w:pPr>
            <w:r>
              <w:rPr/>
              <w:t>квартиры: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уродейкин Никола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«Многофункциональный центр предоставления государственных и муниципальных услуг Кочкуровского муниципальн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53,4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квартире, 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12</w:t>
            </w:r>
          </w:p>
          <w:p>
            <w:pPr>
              <w:pStyle w:val="Normal"/>
              <w:jc w:val="center"/>
              <w:rPr/>
            </w:pPr>
            <w:r>
              <w:rPr/>
              <w:t>НЕФАЗА-81220000010 л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45,9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Цел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Шевякова Наталь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Д «Булгаковский детский сад «Терем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0,3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23:00Z</dcterms:created>
  <dc:creator>1</dc:creator>
  <dc:description/>
  <cp:keywords/>
  <dc:language>en-US</dc:language>
  <cp:lastModifiedBy>1</cp:lastModifiedBy>
  <dcterms:modified xsi:type="dcterms:W3CDTF">2014-05-20T05:17:00Z</dcterms:modified>
  <cp:revision>88</cp:revision>
  <dc:subject/>
  <dc:title>Сведения</dc:title>
</cp:coreProperties>
</file>