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Сведения  о доходах, имуществе и обязательствах имущественного  характера  муниципальных служащих администрации Воеводского  сельского поселения Кочкуровского муниципального района и членов их  семей с 1 января по 31 декабря 2013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2146"/>
        <w:gridCol w:w="1736"/>
        <w:gridCol w:w="1174"/>
        <w:gridCol w:w="1700"/>
        <w:gridCol w:w="1732"/>
        <w:gridCol w:w="1736"/>
        <w:gridCol w:w="1174"/>
        <w:gridCol w:w="1700"/>
      </w:tblGrid>
      <w:tr>
        <w:trPr>
          <w:trHeight w:val="410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6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</w:t>
            </w:r>
          </w:p>
          <w:p>
            <w:pPr>
              <w:pStyle w:val="Normal"/>
              <w:jc w:val="center"/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находящегося в пользовании</w:t>
            </w:r>
          </w:p>
        </w:tc>
      </w:tr>
      <w:tr>
        <w:trPr>
          <w:trHeight w:val="615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>
          <w:trHeight w:val="746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сун Елена Александровна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876,7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----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---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---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  <w:tr>
        <w:trPr>
          <w:trHeight w:val="591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Дочь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---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----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----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7:03:00Z</dcterms:created>
  <dc:creator>user</dc:creator>
  <dc:description/>
  <cp:keywords/>
  <dc:language>en-US</dc:language>
  <cp:lastModifiedBy>админ</cp:lastModifiedBy>
  <dcterms:modified xsi:type="dcterms:W3CDTF">2014-04-29T08:14:00Z</dcterms:modified>
  <cp:revision>4</cp:revision>
  <dc:subject/>
  <dc:title>Сведения  о доходах,имуществе и обязательствах имущественного  характера  муниципальных служащих администрации Воеводского  се</dc:title>
</cp:coreProperties>
</file>