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ителей муниципальных учрежд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Лямбирском муниципальном районе и членов их семей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11"/>
        <w:gridCol w:w="1354"/>
        <w:gridCol w:w="1765"/>
        <w:gridCol w:w="1229"/>
        <w:gridCol w:w="1776"/>
        <w:gridCol w:w="1495"/>
        <w:gridCol w:w="1229"/>
        <w:gridCol w:w="1337"/>
        <w:gridCol w:w="1580"/>
        <w:gridCol w:w="2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укаев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юз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Лямбирский районный дом детского творчеств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 4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54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88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укаев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к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аил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1 9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1 9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4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укаев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к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кова Виолетта Камил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обслуживания муниципальных учреждений образования и культуры Лямбирского муниципального район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 0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7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yota Kluge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ков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инир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ред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роськин Александр Михай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Большеелхов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 47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оськина Любовь 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лина Галина 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Атемар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 2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1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брединова Альфия Ибраги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Аксенов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 7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динов Ирфан Кас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 Ирина Викт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Лямбирский детский сад № 2 «Родничок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 8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Валерий Вячеслав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48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Валер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ов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фан Кас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Татарско-Тавлинская О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 68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98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88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това Сания Марат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9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маткин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Александровский детский сад «Ягодк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4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 390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ьматкин Никита Серг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яшкина Ольга Владимиров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«Болотниковская О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 9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яшкин Дмитрий Владислав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6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9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9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яшкина Мария Дмитри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9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9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яш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Дмитри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п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и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«Скрябин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 2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2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2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91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65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5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яева Марина Вениам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Лямбирская СОШ №2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 9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,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Тимофее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 Валентина 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Салов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6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1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кова Надия Хари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Пензят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 6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ь Вялиул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7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во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 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Николаевская О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 0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8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Констант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5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1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МФЦ Лямбирского муниципального район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7 642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3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Маргар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87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ай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«Лопатинская О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 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(1/2 доли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7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йкин Дмитрий 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3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1/2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а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м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финю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барякш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Лямбирский детский сад № 3 комбинированного вид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 2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1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,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м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ул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7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Elantra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якаева Карина Мар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по делам ГО, ЧС и вопросам ЕДДС Лямбирского муниципального района РМ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3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як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дар Камил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як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а Ильда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ирсанов Виктор 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АУ «Культурно-спортивный центр «Алмаз»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 6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88,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/>
              </w:rPr>
              <w:t>NISSAN ALMERA 1.5 COMFOR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Елена 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я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иль Джафя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Черемишевская О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 3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земельных 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81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ф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7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Берсенев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 5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7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400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6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 ДОД «Александровская детская школа искусст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 2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ендай Акцен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9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Большеелховский детский сад № 1 комбинированного вид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 2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6,3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Алексей 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3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лич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Атемарский детский сад «Теремок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 06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лич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7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7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чкина Анастасия Олег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 6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личкина Дар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ф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ы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татарской национальной культуры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 7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ст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 (1/99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2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940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5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2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у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а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информационно-методического обеспечения муниципальных образовательных учреждений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 1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у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5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3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ель пассажирск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«Протасовская О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 29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зу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ни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ясы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Лямбирская СОШ № 1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 5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Сергей 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Служба обеспечения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 3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7230, УАЗ 315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ветлана 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 Матвей Сергее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г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ф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ря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ОМВА документов по личному составу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5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г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фул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6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ш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ДОД «Атемарская детская школа искусст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8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ш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2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O S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трактор колесный (МТ-8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зо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ДОД «Лямбирская детская школа искусст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 4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2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,3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9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3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el Kadet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 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 ДОД «Большеелховская ДШ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 0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8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д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Александров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 8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д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 Григор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2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3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н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Первомай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 0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юб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ри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К «Лямбирская центральная района библиотек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 6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3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24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гля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ь Хафиз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«Кривозерьевская СОШ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 3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1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DA Kalina 1117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гля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киж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1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гля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ик Аббяс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ДОД «Лямбирская детская – юношеская спортивная школ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 5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Volkswagen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Polo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г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гл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-trade.ru/catalog/volkswagen/polo_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7:00Z</dcterms:created>
  <dc:creator>Customer</dc:creator>
  <dc:description/>
  <cp:keywords/>
  <dc:language>en-US</dc:language>
  <cp:lastModifiedBy>Customer</cp:lastModifiedBy>
  <dcterms:modified xsi:type="dcterms:W3CDTF">2013-05-08T08:18:00Z</dcterms:modified>
  <cp:revision>70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</dc:title>
</cp:coreProperties>
</file>