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о доходах, об имуществе и обязательствах имущественного характера лиц, замещающих муниципальные должности  на постоянной (штатной) основ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Лямбирском муниципальном районе и членов их семей за 2012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11"/>
        <w:gridCol w:w="1354"/>
        <w:gridCol w:w="86"/>
        <w:gridCol w:w="1679"/>
        <w:gridCol w:w="1229"/>
        <w:gridCol w:w="1776"/>
        <w:gridCol w:w="1495"/>
        <w:gridCol w:w="1229"/>
        <w:gridCol w:w="1337"/>
        <w:gridCol w:w="1580"/>
      </w:tblGrid>
      <w:tr>
        <w:trPr>
          <w:tblHeader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лжность 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кларируемый годовой дохо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 руб.)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транспортных средств</w:t>
            </w:r>
          </w:p>
        </w:tc>
      </w:tr>
      <w:tr>
        <w:trPr>
          <w:tblHeader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монов Алексей Юрь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райо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75 328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 (1/4 доли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9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8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для размещения гараж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7 г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втомобиль </w:t>
            </w:r>
            <w:r>
              <w:rPr>
                <w:b/>
                <w:sz w:val="22"/>
                <w:szCs w:val="22"/>
                <w:lang w:val="en-US"/>
              </w:rPr>
              <w:t>CHEVROLET LANO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ова Оксана Наил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68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мон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й Алексеевич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мон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 Алексе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фья Алексе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рдеев Анатолий Николаевич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Главы администрации района по вопросам строительства, архитектуры, ЖКХ и энергети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 05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3,4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8г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 г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 32109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еева Татьяна Василь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947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,5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рз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ля Рафик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Главы администрации района – Начальник Финансового управ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 156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3 доли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63,6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9 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,2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у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фи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йяс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718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0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у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хир Рафик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ви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ил Василь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Главы по социальной работ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 677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земельных участ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дачных участ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раж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9 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 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80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Chevrolet Lacetti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Renault Loga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Екатерина Викто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 519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2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чет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ина Иван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итель аппара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47  819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 (1/2 доли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ж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2,7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Mitsubish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че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Никола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3 82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 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 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 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,7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Mitsubish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ртазина Светлана Юрь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бухгалте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2 588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5,2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тазин Шамиль Аббяс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87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,2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 г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40Н, прицеп -тележк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3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соров Александр Валентин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управления по организационно-правовой работе и делопроизводству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 06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9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втомобили УАЗ 452 Д, </w:t>
            </w:r>
            <w:r>
              <w:rPr>
                <w:b/>
                <w:sz w:val="22"/>
                <w:szCs w:val="22"/>
                <w:lang w:val="en-US"/>
              </w:rPr>
              <w:t>Audi</w:t>
            </w:r>
            <w:r>
              <w:rPr>
                <w:b/>
                <w:sz w:val="22"/>
                <w:szCs w:val="22"/>
              </w:rPr>
              <w:t xml:space="preserve"> А100, </w:t>
            </w:r>
            <w:r>
              <w:rPr>
                <w:b/>
                <w:sz w:val="22"/>
                <w:szCs w:val="22"/>
                <w:lang w:val="en-US"/>
              </w:rPr>
              <w:t>Aud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сорова Людмила Андре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558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имова Эльвира Саит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ик Экономического управления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9 997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0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лим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иль Анвя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7 595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26 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ВАЗ 310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ом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Усман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. начальника управления по социальной работ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 437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 г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ом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ий Никола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20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6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ВАЗ 2121, Кио Соррент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ом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Виталь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6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сик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а Шамил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Управления по организационно-правовой работе и делопроизводству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 62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и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е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ким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79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охл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ора Кяшаф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. начальника управления по организационно-правовой работе и делопроизводству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 236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 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7 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95,7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хл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й Викто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 06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ада – 217010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а Спектр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220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як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Никола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ЗАГ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82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6,7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як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 Алексе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46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27 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,3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,2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4,4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 xml:space="preserve">KIA JES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як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 Михайл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имова Румия Хаким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по социальной политик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 819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 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,8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имов Наиль Фатых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8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07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da Octav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ьмяшева Лариса Каюм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аведующая отделом  муниципального архив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1 97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4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теряков Руслан Альфред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ий отделом ЖКХ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 216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АЗ 3741-024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 32213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ьмяшева Оксана Серге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. отделом по управлению муниципальной собственностью и земельным отношения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 877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2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мяшев Марат Фатых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89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троительства гараж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,2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 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olvo 46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мяшев Тимур Марат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мяшева Карина Марат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йнова Татьяна Геннадь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отделом строительства и архитектур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3 448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,2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Буйн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Пет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9 786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over 640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ivic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йн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а Андре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четков Виталий Викто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ий отделом маркетинга, анализа и прогнозов Экономического управ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 535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 21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ткова Людмила Никола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38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ткова Ульяна Виталь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яков Рафаиль Джафя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аведующий отделом специальных программ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2 038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и ВАЗ</w:t>
            </w:r>
            <w:r>
              <w:rPr>
                <w:b/>
                <w:sz w:val="22"/>
                <w:szCs w:val="22"/>
                <w:lang w:val="en-US"/>
              </w:rPr>
              <w:t xml:space="preserve"> 321102, </w:t>
            </w:r>
            <w:r>
              <w:rPr>
                <w:b/>
                <w:sz w:val="22"/>
                <w:szCs w:val="22"/>
              </w:rPr>
              <w:t>ВАЗ</w:t>
            </w:r>
            <w:r>
              <w:rPr>
                <w:b/>
                <w:sz w:val="22"/>
                <w:szCs w:val="22"/>
                <w:lang w:val="en-US"/>
              </w:rPr>
              <w:t xml:space="preserve"> 32110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я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за Мукаддяс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72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макаев Шамиль Але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в. отделом по культуре и спорту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5 19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 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,6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3,2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ВАЗ 211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макаева Лиана Касим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55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а Валентина Василь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ведующая сводно-аналитически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 32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2 доли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,4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лдатова Лариса Камил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аведующая отделом проектов и программ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 769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да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ир Касим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 00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 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X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RW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дат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и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лдашева Эльвира Рафаил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. отделом информатиз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2 77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 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лдашева Алис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ьевн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9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 Лямбирского муниципального райо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лукаев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лара Бясы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меститель начальника управ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91 5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лукаев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амиль Касим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5 56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ч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>47,2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итова Иркям Ряшид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лавный бухгалте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48 23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Жилой дом (1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6 м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итов Дамир Аллям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1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0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КАМАЗ №53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итов Алмаз Дами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1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126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итов Адель Дами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1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126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гаев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ания Няим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ведующая отдел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28 0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гаев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вилович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 08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0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0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гаев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гиз Наиль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Батршин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зат Наил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ведующий отделом АСФ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29 44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</w:t>
            </w:r>
            <w:r>
              <w:rPr>
                <w:b/>
                <w:sz w:val="23"/>
                <w:szCs w:val="23"/>
              </w:rPr>
              <w:t>2900 м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8 м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сибуллина Эльвира Альбертов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ведующая отдел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5 7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46:00Z</dcterms:created>
  <dc:creator>Customer</dc:creator>
  <dc:description/>
  <cp:keywords/>
  <dc:language>en-US</dc:language>
  <cp:lastModifiedBy>Customer</cp:lastModifiedBy>
  <dcterms:modified xsi:type="dcterms:W3CDTF">2013-05-06T12:09:00Z</dcterms:modified>
  <cp:revision>51</cp:revision>
  <dc:subject/>
  <dc:title>Сведения о доходах, об имуществе и обязательствах имущественного характера лиц, замещающих муниципальные должности  на постоянной (штатной) основе </dc:title>
</cp:coreProperties>
</file>