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, представленные муниципальными служащими Администрации Теньгушевского муниципального района за отчетный финансовый год с 1 января 2013 года по 31 декабря 2013 года.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1417"/>
        <w:gridCol w:w="1305"/>
        <w:gridCol w:w="1440"/>
        <w:gridCol w:w="1080"/>
        <w:gridCol w:w="900"/>
        <w:gridCol w:w="1080"/>
        <w:gridCol w:w="1080"/>
        <w:gridCol w:w="1080"/>
        <w:gridCol w:w="1080"/>
        <w:gridCol w:w="1620"/>
        <w:gridCol w:w="180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й служащи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должност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сумма декларирован-ного годового дохода за 2013 г.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мет сделки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ведения об источниках получения средств, за счет которых совершена сделка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ид, мар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8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9"/>
                <w:szCs w:val="19"/>
              </w:rPr>
              <w:t>Дементьев</w:t>
            </w:r>
            <w:r>
              <w:rPr>
                <w:sz w:val="19"/>
                <w:szCs w:val="19"/>
              </w:rPr>
              <w:t xml:space="preserve"> Александр   Николае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Администрации Теньгушевского муниципальн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4244,7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левая собственно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дол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/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29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038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емельный участок(инд.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доли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инд. 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инд. Собст-т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/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Кези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ктор Александро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лавы администраци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1035,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¼ доли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емельный участок (общая собст-ть)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(инд. собст-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Хендай </w:t>
            </w:r>
            <w:r>
              <w:rPr>
                <w:sz w:val="19"/>
                <w:szCs w:val="19"/>
                <w:lang w:val="en-US"/>
              </w:rPr>
              <w:t>LX</w:t>
            </w:r>
            <w:r>
              <w:rPr>
                <w:sz w:val="19"/>
                <w:szCs w:val="19"/>
              </w:rPr>
              <w:t>3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(г.Саранск,ул.Волгоградская,д124 12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говор дарения</w:t>
            </w:r>
          </w:p>
        </w:tc>
      </w:tr>
      <w:tr>
        <w:trPr>
          <w:trHeight w:val="11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229,2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(общая долев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¼ дол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89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1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(общая долев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¼ дол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63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Васи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тьяна Никола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Главы администрации, начальник управления по социальной рабо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62237,7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долев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¾ доли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 (аренда 49 лет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9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20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одажа легкового автомоби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долев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Лада Калин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Mitsubis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05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Большак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лина Михайл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 аппарата админист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9554,7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 (общая долевая ,1/3 доли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 (аренда 49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(с.Теньгушево,ул.Сакаевская,д.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на строительство, приобретение жилья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 (общая долевая ,1/3 доли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 (аренда 49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3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 (общая долевая ,1/3 доли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 (аренда 49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81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Хлеби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ано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Главы администрации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669,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инд. 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инд. 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бст-т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ада 217230 Прио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24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-т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9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ЛЯК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рина Геннадь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организационно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758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(краткосрочный 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967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ГАЗ 3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 2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(краткосрочный 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(краткосрочный 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Сокол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на Алексе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экономического управ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114,3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долев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8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2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долевая собст-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Гордее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етлана Василь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юридического 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010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 (аренда 49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98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07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мобиль </w:t>
            </w:r>
            <w:r>
              <w:rPr>
                <w:sz w:val="19"/>
                <w:szCs w:val="19"/>
                <w:lang w:val="en-US"/>
              </w:rPr>
              <w:t>HYUNDAI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ELAN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41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АЕ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ина Серге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бухгалтер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326,8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0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714,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мобиль </w:t>
            </w:r>
            <w:r>
              <w:rPr>
                <w:sz w:val="19"/>
                <w:szCs w:val="19"/>
                <w:lang w:val="en-US"/>
              </w:rPr>
              <w:t>Mercedes-Benz ML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(аренда 49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7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9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ПИ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гей Василье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 отдела архитектуры и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844,2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 ИЖС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собст-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Автомоби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7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7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общая собст-ть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24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Махр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тьяна Никола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отдела муниципального архи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279,8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собст-ть, 1/3 доли)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 (инд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бст-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75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обст-ть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собст-ть, 1/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toyota camry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Дубр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на Семен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отдела ЗАГ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730,2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общая собст-ть, ½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7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общая собст-ть, ½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18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Акимкин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Серге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Анатолье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отдела специальных програм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543,3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10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(аренда 49 лет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9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Сын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общая долевая собст-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00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Сазано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дующий отделом по культуре, спорту и делам молодеж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046,6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12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(аренда 49 лет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0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7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2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 (общая собст-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40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25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фоми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лина Михайл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начальника по социальной работе, заведующая отделом по работе с учреждениями образования, опеки и попечительства несовершеннолетни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62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25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емельный участок (инд. 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инд.  Собст-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229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Андрон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талья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дующая отделом по мониторингу, анализу, прогнозированию и организации торгов экономического управления админист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98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85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вартира(инд. Собст-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КИА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1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Крутили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льга Станислав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дующая отделом по работе с отраслями АПК и ЛПХ гражд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434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14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емельный участок (инд. Собст-ть)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Жилой дом (инд. Собст-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3:00Z</dcterms:created>
  <dc:creator>Пользователь</dc:creator>
  <dc:description/>
  <cp:keywords/>
  <dc:language>en-US</dc:language>
  <cp:lastModifiedBy>Пользователь</cp:lastModifiedBy>
  <cp:lastPrinted>2014-05-08T10:29:00Z</cp:lastPrinted>
  <dcterms:modified xsi:type="dcterms:W3CDTF">2014-05-14T10:43:00Z</dcterms:modified>
  <cp:revision>27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Теньгушевского муниципального района за отчетный финансовый год с 1 января 2011 года по 31 декабря 2011 года</dc:title>
</cp:coreProperties>
</file>