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, представленные руководителями муниципальных (директоров школ, заведующих детских садов) учреждений Теньгушевского муниципального района Республики Мордовия за отчетный финансовый год с 1 января 2013 года по 31 декабря 2013 года.</w:t>
      </w:r>
    </w:p>
    <w:tbl>
      <w:tblPr>
        <w:tblW w:w="16171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371"/>
        <w:gridCol w:w="1538"/>
        <w:gridCol w:w="1703"/>
        <w:gridCol w:w="992"/>
        <w:gridCol w:w="992"/>
        <w:gridCol w:w="1418"/>
        <w:gridCol w:w="1276"/>
        <w:gridCol w:w="992"/>
        <w:gridCol w:w="882"/>
        <w:gridCol w:w="1102"/>
        <w:gridCol w:w="1701"/>
        <w:gridCol w:w="1843"/>
      </w:tblGrid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.п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с указанием структурного подразделения (или муниципального учреждени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сделки, сумма которой превышает общий доход лица, предоставившего сведения о расходах, и членов его семьи за три последних года, предшествующих совершению сделк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, сумма которой превышает общий доход лица, предоставившего сведения о расходах, и членов его семьи за три последних года, предшествующих совершению сделки 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 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 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448"/>
        <w:gridCol w:w="1560"/>
        <w:gridCol w:w="1604"/>
        <w:gridCol w:w="992"/>
        <w:gridCol w:w="992"/>
        <w:gridCol w:w="1418"/>
        <w:gridCol w:w="1276"/>
        <w:gridCol w:w="992"/>
        <w:gridCol w:w="882"/>
        <w:gridCol w:w="1102"/>
        <w:gridCol w:w="1701"/>
        <w:gridCol w:w="1843"/>
      </w:tblGrid>
      <w:tr>
        <w:trPr>
          <w:trHeight w:val="272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артина Нин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Теньгушевская СОШ», директо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Ниссан Альмера Классик(инд.собст-ть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47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8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69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шелева Татья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Барашевская СОШ», директо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инд.собст-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синова Лариса Федо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«Дачная СОШ», директо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(инд.собст-ть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11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инд. собст-ть)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инд. собст-ть)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д. собст-т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68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71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торова Галина 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Шокшинская СОШ», директо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част.собст-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54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64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частн.собст-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ранская Наталья Василь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Такушевская СОШ», директо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5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-2107(Инд.собс-ть)</w:t>
            </w:r>
          </w:p>
          <w:p>
            <w:pPr>
              <w:pStyle w:val="Heading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Рено Логан (инд.собст-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3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гаева Галина Василь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Широмасовская СОШ», директо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5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6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EKTRA</w:t>
            </w:r>
            <w:r>
              <w:rPr>
                <w:sz w:val="18"/>
                <w:szCs w:val="18"/>
              </w:rPr>
              <w:t>(инд.собст-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нина Анна Матве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Нароватовская НОШ», заведующ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(инд.собст-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6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.собст-ть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(инд.собст-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.собст-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18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346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рамова Татьяна Василь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Кураевская НОШ», заведующ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(инд.собст-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8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70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Форд Фокус(Инд.собст-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56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глова Наталия Алексее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Красноярская НОШ», заведующ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(инд.сбст-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.собст-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долевая собст-ть,доля в праве 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64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долевая собст-ть,доля в праве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0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шелева Ларис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Хлебинская НОШ», заведующ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68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гушева Ири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ль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тандровская НОШ», заведующ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3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Собст-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Собст-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-ль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3(Собст-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2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31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7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аткина Тамара Василь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«Детский сад Солнышко», заведующ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7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73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>-6 (инн.собст-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рмакова Елена Валенти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«Детский сад №2», заведующ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,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6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0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,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-21124 (инд.собст-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аренда 49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3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91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,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7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,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ентаева Валентина Павло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«Дачный детский сад », заведующ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общая 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УАЗ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0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8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УАЗ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2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ина Татьян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(собст-ть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собст-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92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7:21:00Z</dcterms:created>
  <dc:creator>Пользователь</dc:creator>
  <dc:description/>
  <cp:keywords/>
  <dc:language>en-US</dc:language>
  <cp:lastModifiedBy>Пользователь</cp:lastModifiedBy>
  <dcterms:modified xsi:type="dcterms:W3CDTF">2014-05-28T07:10:00Z</dcterms:modified>
  <cp:revision>18</cp:revision>
  <dc:subject/>
  <dc:title>6</dc:title>
</cp:coreProperties>
</file>