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Теньгушевского муниципального района Республики Мордовия за отчетный финансовый год с 1 января 2013 года по 31 декабря 2013 года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71"/>
        <w:gridCol w:w="1538"/>
        <w:gridCol w:w="1703"/>
        <w:gridCol w:w="992"/>
        <w:gridCol w:w="992"/>
        <w:gridCol w:w="1418"/>
        <w:gridCol w:w="1276"/>
        <w:gridCol w:w="992"/>
        <w:gridCol w:w="882"/>
        <w:gridCol w:w="1102"/>
        <w:gridCol w:w="1701"/>
        <w:gridCol w:w="1843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с указанием структурного подразделения (или муниципального учрежден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сделки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 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букова Гали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информационно-методического и технического обеспечения муниципальных учреждений Теньгушевского муниципального района»,дире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20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.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инд.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3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данов Виктор Иван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ЕДДС» Теньгушевского муниципального района,начальни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.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инд.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ВАЗ 2121,(инд.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ДАСТЕР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56,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данова Лидия Никола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Теньгушевская ДШИ,дире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26,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.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инд. собст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ВАЗ 2121,(инд.собст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ДАСТЕР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кратова Татьяна Владими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ФЦ представления госуларственных и муниципальных услуг в Теньгушевском муниципальном районе», дире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долевая собст-ть, доля в праве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общая долевая  собст-ть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долевая собст-ть, доля в праве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общая долевая  собст-ть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111740(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долевая собст-ть, доля в праве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общая долевая  собст-ть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долевая собст-ть, доля в праве 1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общая долевая  собст-ть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73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кина Татьяна Пет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обслуживания Муниципальных учреждения Теньгушевского муниципального района»,дире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540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9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занов Николай Никола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ДОД «Теньгушевская ДЮСШ»,дире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(долевая 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Калина(Инд.собст-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(долевая 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(долевая 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(долевая собст-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, доля в праве 1/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0:00Z</dcterms:created>
  <dc:creator>Пользователь</dc:creator>
  <dc:description/>
  <cp:keywords/>
  <dc:language>en-US</dc:language>
  <cp:lastModifiedBy>Пользователь</cp:lastModifiedBy>
  <cp:lastPrinted>2014-05-11T20:27:00Z</cp:lastPrinted>
  <dcterms:modified xsi:type="dcterms:W3CDTF">2014-06-10T10:08:00Z</dcterms:modified>
  <cp:revision>25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 Шокшинского сельского поселения Теньгушевского муниципального района за отчетный финансовый год с 1 января 2012 года по 31 </dc:title>
</cp:coreProperties>
</file>