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руководителями КДЦ Теньгушевского муниципального района Республики Мордовия за отчетный финансовый год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1 января 2013 года по 31 декабря 2013 года.</w:t>
      </w:r>
    </w:p>
    <w:tbl>
      <w:tblPr>
        <w:tblW w:w="163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71"/>
        <w:gridCol w:w="1538"/>
        <w:gridCol w:w="1278"/>
        <w:gridCol w:w="992"/>
        <w:gridCol w:w="1134"/>
        <w:gridCol w:w="1352"/>
        <w:gridCol w:w="1398"/>
        <w:gridCol w:w="979"/>
        <w:gridCol w:w="1122"/>
        <w:gridCol w:w="1177"/>
        <w:gridCol w:w="1915"/>
        <w:gridCol w:w="176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с указанием структурного подразделения (или муниципального учрежден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сделки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а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Стандров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инд.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63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терова Елена Иван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Краснояр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(общая долева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31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3102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Мег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сева Татьяна 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Старокачеев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.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15(Собст-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ушкина Татьяна Иван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Такушев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9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74(инд.собст-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7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нюшкина Светлана Пет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Хлебин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вартира(инд. 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8,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54(в собственност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0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аева Людмила Михайл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КДЦ Теньгушевского сельского поселения»,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69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нгалычев Владимир Святослав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Дачн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Долевая собст-ть,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2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Долевая собст-ть,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7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асева Татьяна Леонть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Нароватов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19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.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12(В собственност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нгаева Вера Кузьминич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ДЦ Шокшин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обст-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(собс-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обст-ть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6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ина Наталья Борис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БУК «КДЦ Барашевского культурного центра»,дир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04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3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5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нькина Елена Борис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Теньгушевский РДК Теньгушевского муниципального района РМ»),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(инд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24,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Татьяна Пет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Теньгушевская центральная библиотека Теньгушевского муниципального района РМ»),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97,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5 (инд.собст-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13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0:00Z</dcterms:created>
  <dc:creator>Пользователь</dc:creator>
  <dc:description/>
  <cp:keywords/>
  <dc:language>en-US</dc:language>
  <cp:lastModifiedBy>Пользователь</cp:lastModifiedBy>
  <cp:lastPrinted>2014-05-15T22:35:00Z</cp:lastPrinted>
  <dcterms:modified xsi:type="dcterms:W3CDTF">2014-06-04T05:38:00Z</dcterms:modified>
  <cp:revision>24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 Шокшинского сельского поселения Теньгушевского муниципального района за отчетный финансовый год с 1 января 2012 года по 31 </dc:title>
</cp:coreProperties>
</file>