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  <w:shd w:fill="FFFFFF" w:val="clear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Теньгушевского муниципального района за отчетный финансовый год с 1 января 2013 года по 31 декабря 2013 года</w:t>
      </w:r>
    </w:p>
    <w:tbl>
      <w:tblPr>
        <w:tblW w:w="163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371"/>
        <w:gridCol w:w="1538"/>
        <w:gridCol w:w="1538"/>
        <w:gridCol w:w="979"/>
        <w:gridCol w:w="979"/>
        <w:gridCol w:w="1260"/>
        <w:gridCol w:w="1398"/>
        <w:gridCol w:w="979"/>
        <w:gridCol w:w="1122"/>
        <w:gridCol w:w="1177"/>
        <w:gridCol w:w="1915"/>
        <w:gridCol w:w="176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.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Фамилия и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ициал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 с указанием структурного подразделения (или муниципального учреждени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кларированный годовой доход (руб.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мет сделки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ведения об источниках получения средств, за счет которых совершена сделка, сумма которой превышает общий доход лица, предоставившего сведения о расходах, и членов его семьи за три последних года, предшествующих совершению сделки 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 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 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Кутки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- начальник финансового управления Администрации Теньгушевского муниципальн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,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1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797,8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овмест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УАЗ 33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6779,4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Кези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ТЬЯНА НИКОЛА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. начальника финансового  управления- заведующая отдел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(общая долевая собст-ть в праве 1/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229,2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(собст-ть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(общая долевая собст-ть в праве 1/4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3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Автомобиль Хендай Автомобиль Хендай </w:t>
            </w:r>
            <w:r>
              <w:rPr>
                <w:sz w:val="19"/>
                <w:szCs w:val="19"/>
                <w:lang w:val="en-US"/>
              </w:rPr>
              <w:t>LX</w:t>
            </w:r>
            <w:r>
              <w:rPr>
                <w:sz w:val="19"/>
                <w:szCs w:val="19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1035,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(общая долевая собст-ть в праве 1/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Щетинкина</w:t>
            </w:r>
          </w:p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Татья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Михайл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бухгалтер финансового управления администраци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1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25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(частная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(част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ВАЗ 21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5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0:00Z</dcterms:created>
  <dc:creator>Пользователь</dc:creator>
  <dc:description/>
  <cp:keywords/>
  <dc:language>en-US</dc:language>
  <cp:lastModifiedBy>User</cp:lastModifiedBy>
  <cp:lastPrinted>2014-05-07T22:44:00Z</cp:lastPrinted>
  <dcterms:modified xsi:type="dcterms:W3CDTF">2014-05-11T18:09:00Z</dcterms:modified>
  <cp:revision>10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 Шокшинского сельского поселения Теньгушевского муниципального района за отчетный финансовый год с 1 января 2012 года по 31 </dc:title>
</cp:coreProperties>
</file>