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муниципальными служащими Администрации Теньгушевского муниципального района за отчетный финансовый год с 1 января 2012 года по 31 декабря 2012 года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1800"/>
        <w:gridCol w:w="2452"/>
        <w:gridCol w:w="1260"/>
        <w:gridCol w:w="2160"/>
        <w:gridCol w:w="28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лицу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Дементьев</w:t>
            </w:r>
            <w:r>
              <w:rPr/>
              <w:t xml:space="preserve"> Александр   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Теньгуш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00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162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Кезин</w:t>
            </w:r>
          </w:p>
          <w:p>
            <w:pPr>
              <w:pStyle w:val="Normal"/>
              <w:jc w:val="center"/>
              <w:rPr/>
            </w:pPr>
            <w:r>
              <w:rPr/>
              <w:t>Виктор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общ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.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/>
              <w:t>Не имеет</w:t>
            </w:r>
          </w:p>
        </w:tc>
      </w:tr>
      <w:tr>
        <w:trPr>
          <w:trHeight w:val="3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Вас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, начальник управления по социальной рабо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5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¾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¼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nissan almera,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Капран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Админист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9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07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Исполин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8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 xml:space="preserve">Игонькина </w:t>
            </w:r>
            <w:r>
              <w:rPr/>
              <w:t xml:space="preserve">Елена Борис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Управления по социальной рабо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Большак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лина Михайл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752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56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окол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 Алекс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экономическ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521,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316,5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½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2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Горде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етлана Василь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юридического 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0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6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7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ЕПАЕ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на Серге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6697,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667,9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е име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е име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rcedes-Benz ML 32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АПИН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ергей Василье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 отдела архитектуры и стро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79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0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7763,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д ИЖС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Махр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атьяна Николае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муниципального арх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82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6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собственность, 1/3 доли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собственность, 1/3</w:t>
            </w:r>
          </w:p>
          <w:p>
            <w:pPr>
              <w:pStyle w:val="Normal"/>
              <w:jc w:val="both"/>
              <w:rPr/>
            </w:pPr>
            <w:r>
              <w:rPr/>
              <w:t>доли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toyota camry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Дубро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на Семенов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ЗАГ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34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 собственность, ½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бственность, ½</w:t>
            </w:r>
          </w:p>
          <w:p>
            <w:pPr>
              <w:pStyle w:val="Normal"/>
              <w:jc w:val="both"/>
              <w:rPr/>
            </w:pPr>
            <w:r>
              <w:rPr/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Хлеби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епан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специальных програм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6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8979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азан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ом по культуре, спорту и делам молоде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82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Не име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1/4 доли)</w:t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Cs w:val="28"/>
              </w:rPr>
              <w:t xml:space="preserve">Пиманова </w:t>
            </w:r>
            <w:r>
              <w:rPr>
                <w:szCs w:val="28"/>
              </w:rPr>
              <w:t xml:space="preserve">Валенти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ономического управления администрации Теньгушевского муниципального района Р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ИЖС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 долевая собственность, </w:t>
            </w:r>
          </w:p>
          <w:p>
            <w:pPr>
              <w:pStyle w:val="Normal"/>
              <w:jc w:val="both"/>
              <w:rPr/>
            </w:pPr>
            <w:r>
              <w:rPr/>
              <w:t>½ дол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2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Дудыр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асилье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управлению муниципальным имуществом и земельным отношениям экономическ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31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Cs w:val="28"/>
              </w:rPr>
              <w:t xml:space="preserve">     </w:t>
            </w:r>
            <w:r>
              <w:rPr>
                <w:caps/>
                <w:szCs w:val="28"/>
              </w:rPr>
              <w:t xml:space="preserve">Киселева </w:t>
            </w:r>
            <w:r>
              <w:rPr>
                <w:szCs w:val="28"/>
              </w:rPr>
              <w:t xml:space="preserve">Наталья Васи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126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Бок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юдмила Льв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секретарь административной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8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1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Тимофеева</w:t>
            </w:r>
            <w:r>
              <w:rPr/>
              <w:t xml:space="preserve"> Валентин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о работе с учреждениями образования, опеки и попечительства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87,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индивидуальная собственность);  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 име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фомина </w:t>
            </w:r>
          </w:p>
          <w:p>
            <w:pPr>
              <w:pStyle w:val="Normal"/>
              <w:jc w:val="center"/>
              <w:rPr/>
            </w:pPr>
            <w:r>
              <w:rPr/>
              <w:t>Гал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отделом по работе с учреждениями образования, опеки и попечительства несовершеннолетни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 имее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Не имеет</w:t>
            </w:r>
          </w:p>
        </w:tc>
      </w:tr>
      <w:tr>
        <w:trPr>
          <w:trHeight w:val="11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Кулик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Юлия Михайлов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703,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Борис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амар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both"/>
              <w:rPr/>
            </w:pPr>
            <w:r>
              <w:rPr/>
              <w:t>2 катег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34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Андроно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талья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экономического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443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1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Cs w:val="28"/>
              </w:rPr>
              <w:t>Селькина</w:t>
            </w:r>
            <w:r>
              <w:rPr>
                <w:szCs w:val="28"/>
              </w:rPr>
              <w:t xml:space="preserve"> Валентина Дмитри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отдела по работе с отраслями АПК и ЛП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60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1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Пахом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димир Викторович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по работе с отраслями АПК и ЛП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56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Автомобиль ГАЗ 3309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 xml:space="preserve">Крутилин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льга Станиславов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отделом по работе с отраслями АПК и ЛП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59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000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ВАЗ 2106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НЮШКИН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Татья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имее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½ дол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41:00Z</dcterms:created>
  <dc:creator>Пользователь</dc:creator>
  <dc:description/>
  <cp:keywords/>
  <dc:language>en-US</dc:language>
  <cp:lastModifiedBy>Пользователь</cp:lastModifiedBy>
  <dcterms:modified xsi:type="dcterms:W3CDTF">2013-05-21T10:12:00Z</dcterms:modified>
  <cp:revision>104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Теньгушевского муниципального района за отчетный финансовый год с 1 января 2011 года по 31 декабря 2011 года</dc:title>
</cp:coreProperties>
</file>