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rPr>
          <w:szCs w:val="28"/>
          <w:shd w:fill="FFFFFF" w:val="clear"/>
        </w:rPr>
        <w:t>Сведения о доходах, об имуществе и обязательствах имущественного характера, представленные муниципальными служащими Финансового управления Администрации Теньгушевского муниципального района за отчетный финансовый год с 1 января 2012 года по 31 декабря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1800"/>
        <w:gridCol w:w="2452"/>
        <w:gridCol w:w="1260"/>
        <w:gridCol w:w="2160"/>
        <w:gridCol w:w="28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служащ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лицу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Куткина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Ольг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- начальник финансового управления Администрации Теньгуш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5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 4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 УАЗ 3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Кез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финансового  управления- начальник бюджет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7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 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¼ доли);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¼ доли);</w:t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7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Щетинкина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Татьяна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упруг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финансового управления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3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 18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caps/>
              </w:rPr>
            </w:pPr>
            <w:r>
              <w:rPr>
                <w:caps/>
              </w:rPr>
              <w:t>Сафонкина</w:t>
            </w:r>
          </w:p>
          <w:p>
            <w:pPr>
              <w:pStyle w:val="Normal"/>
              <w:ind w:right="-288" w:hanging="0"/>
              <w:jc w:val="center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Ольга Александровна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бюджетного отдела финансов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8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Акимкин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Сергей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финансового управления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 0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 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вча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на Федор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финансового управления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97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Цыганкова</w:t>
            </w:r>
          </w:p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Тама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caps/>
                <w:szCs w:val="28"/>
              </w:rPr>
              <w:t>Пет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финансового управления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 57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хае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финансового управления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 3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, ½ доли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6:00Z</dcterms:created>
  <dc:creator>1</dc:creator>
  <dc:description/>
  <cp:keywords/>
  <dc:language>en-US</dc:language>
  <cp:lastModifiedBy>Пользователь</cp:lastModifiedBy>
  <cp:lastPrinted>2010-12-21T16:44:00Z</cp:lastPrinted>
  <dcterms:modified xsi:type="dcterms:W3CDTF">2013-05-21T10:43:00Z</dcterms:modified>
  <cp:revision>23</cp:revision>
  <dc:subject/>
  <dc:title>Список муниципальных служащих</dc:title>
</cp:coreProperties>
</file>