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руководителей муниципальных учреждений</w:t>
      </w:r>
      <w:r>
        <w:rPr>
          <w:rStyle w:val="StrongEmphasis"/>
          <w:color w:val="000000"/>
          <w:sz w:val="22"/>
          <w:szCs w:val="22"/>
        </w:rPr>
        <w:t xml:space="preserve"> ЗАТО Александровск</w:t>
      </w:r>
      <w:r>
        <w:rPr>
          <w:b/>
          <w:bCs/>
          <w:sz w:val="22"/>
          <w:szCs w:val="22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 также сведения о доходах, об имуществе и обязательствах имущественного характера их супругов и несовершеннолетних дете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за период с 1 января по 31 декабря 2013 го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для размещения на официальном сайте ЗАТО Александровск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31"/>
        <w:gridCol w:w="1985"/>
        <w:gridCol w:w="1134"/>
        <w:gridCol w:w="1559"/>
        <w:gridCol w:w="992"/>
        <w:gridCol w:w="992"/>
        <w:gridCol w:w="1276"/>
        <w:gridCol w:w="1276"/>
        <w:gridCol w:w="1559"/>
        <w:gridCol w:w="1134"/>
        <w:gridCol w:w="850"/>
      </w:tblGrid>
      <w:tr>
        <w:trPr>
          <w:tblHeader w:val="true"/>
          <w:trHeight w:val="49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руководителя муниципального учреждения, представившего сведения, степень родства члена семь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без указания фамилии и инициалов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 2013 год 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>
          <w:tblHeader w:val="true"/>
          <w:trHeight w:val="45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</w:tr>
      <w:tr>
        <w:trPr>
          <w:tblHeader w:val="true"/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13" w:hRule="atLeast"/>
        </w:trPr>
        <w:tc>
          <w:tcPr>
            <w:tcW w:w="15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Руководители муниципальных учреждений</w:t>
            </w:r>
            <w:r>
              <w:rPr>
                <w:rStyle w:val="StrongEmphasis"/>
                <w:sz w:val="20"/>
                <w:szCs w:val="20"/>
              </w:rPr>
              <w:t xml:space="preserve"> ЗАТО Александровск</w:t>
            </w:r>
            <w:r>
              <w:rPr>
                <w:b/>
                <w:bCs/>
                <w:sz w:val="20"/>
                <w:szCs w:val="20"/>
              </w:rPr>
              <w:t>, подведомственных администрации ЗАТО Александровск</w:t>
            </w:r>
          </w:p>
        </w:tc>
      </w:tr>
      <w:tr>
        <w:trPr>
          <w:trHeight w:val="4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кар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Матве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МКУ «Центр по делам ГО и ЧС» ЗАТО Александров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10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307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бля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КУ «Муниципальный архив ЗАТО Александров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орян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Центр административно-хозяйственного и транспортного обеспе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3380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IA SORENTO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АЗ-22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7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четк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Информационные тех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07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доли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10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15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уководители муниципальных учреждений</w:t>
            </w:r>
            <w:r>
              <w:rPr>
                <w:rStyle w:val="StrongEmphasis"/>
                <w:sz w:val="20"/>
                <w:szCs w:val="20"/>
              </w:rPr>
              <w:t xml:space="preserve"> ЗАТО Александровск</w:t>
            </w:r>
            <w:r>
              <w:rPr>
                <w:b/>
                <w:bCs/>
                <w:sz w:val="20"/>
                <w:szCs w:val="20"/>
              </w:rPr>
              <w:t xml:space="preserve">, подведомственных управлению муниципальной собственностью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министрации ЗАТО Александровск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ва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«Служба муниципального имущества ЗАТО Александров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51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53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UDI A6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-53366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ИЛ 4741ОС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АЗ-5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курин 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 Викент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bookmarkStart w:id="0" w:name="OLE_LINK86"/>
            <w:bookmarkStart w:id="1" w:name="OLE_LINK85"/>
            <w:bookmarkStart w:id="2" w:name="OLE_LINK84"/>
            <w:r>
              <w:rPr>
                <w:color w:val="000000"/>
                <w:sz w:val="18"/>
                <w:szCs w:val="18"/>
              </w:rPr>
              <w:t xml:space="preserve">Директор муниципального казенного учреждения </w:t>
            </w:r>
            <w:bookmarkEnd w:id="0"/>
            <w:bookmarkEnd w:id="1"/>
            <w:bookmarkEnd w:id="2"/>
            <w:r>
              <w:rPr>
                <w:color w:val="000000"/>
                <w:sz w:val="18"/>
                <w:szCs w:val="18"/>
              </w:rPr>
              <w:t>«Служба городского хозяйства ЗАТО Александров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8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бак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ниципального бюджетного учреждения «Единая служба заказчика ЗАТО Александров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72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2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троен </w:t>
            </w:r>
            <w:r>
              <w:rPr>
                <w:color w:val="000000"/>
                <w:sz w:val="18"/>
                <w:szCs w:val="18"/>
                <w:lang w:val="en-US"/>
              </w:rPr>
              <w:t>C4 PICA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ок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муниципального казенного учреждения </w:t>
            </w:r>
            <w:r>
              <w:rPr>
                <w:sz w:val="18"/>
                <w:szCs w:val="18"/>
              </w:rPr>
              <w:t>«Отдел капитального строительства  ЗАТО Александров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8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погруз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Кашкай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Эксплорер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да СХ-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седес-Бенц 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15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и муниципальных учреждений</w:t>
            </w:r>
            <w:r>
              <w:rPr>
                <w:rStyle w:val="StrongEmphasis"/>
                <w:sz w:val="20"/>
                <w:szCs w:val="20"/>
              </w:rPr>
              <w:t xml:space="preserve"> ЗАТО Александровск</w:t>
            </w:r>
            <w:r>
              <w:rPr>
                <w:b/>
                <w:bCs/>
                <w:sz w:val="20"/>
                <w:szCs w:val="20"/>
              </w:rPr>
              <w:t>, подведомственных управлению образования администрации ЗАТО Александровск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яновска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ел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ОУ «Детский сад № 4 «Жемчужинка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3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8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ix 35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седес Е-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ОУ «Детский сад  № 13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78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7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ыбк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ОУ Детский № 15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7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3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-Аутла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ОУ Детский № 56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50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ыпнят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«Гимназия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70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рочан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Фед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О  ДОД «ЦДОД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олярный зато Александров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82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юш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иректор МАУ ДОД «ДЮСШ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ый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55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щенко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ая МБДОУ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тский сад № 1  «Сказка» г. Полярный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29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79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Заф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 38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щинска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ООШ № 1 им. М.А.Погодина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22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97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нюх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 МБДОУ «Детский сад комбинированного вида № 5 г. Полярный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1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арин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Конста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ООШ № 2» г. Полярный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32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Н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0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ровска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Вечерняя (сменная)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13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40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ольских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«ДЕТСКИЙ САД № 9 «Березка» г.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78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64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иа Сорренто Сант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КЗ 8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кинд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АОУ «МУК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г. Снежногор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60915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-Экстре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изготовлен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ван УСМ 220074 </w:t>
            </w:r>
            <w:r>
              <w:rPr>
                <w:sz w:val="18"/>
                <w:szCs w:val="18"/>
                <w:lang w:val="en-US"/>
              </w:rPr>
              <w:t>STAW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улинер 175 </w:t>
            </w:r>
            <w:r>
              <w:rPr>
                <w:sz w:val="18"/>
                <w:szCs w:val="18"/>
                <w:lang w:val="en-US"/>
              </w:rPr>
              <w:t>B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мянце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аид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СОШ № 266 ЗАТО Александров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2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27,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ю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ООШ № 269 ЗАТО Александров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5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Ланкрузер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цваге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здании кл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г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Георг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 МБОУ ДОД «ДДТ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Снежногор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3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9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Кар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ятницка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 МБОУ «ООШ № 280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47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Ав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5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млянска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«Детский сад № 4 «Солнышко»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33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тюш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ая МБДОУ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етский сад № 8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корёк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96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14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К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 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щук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«Детский сад № 7 «Пингвинёнок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93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2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баджан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ая МБДОУ «Детскимй сад № 2 «Северяночка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ин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ая МБДОУ «Детский сад № 1 «Солнышко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6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«Детский сад № 46 «Северяночка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4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56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шанс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ДЮСШ»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62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цваге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вииш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«ООШ № 279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Гаджие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12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-Инсиг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00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юг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ая МБДОУ «Детский сад № 3 «Теремок» 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во ХС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нко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ДДТ»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0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82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211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аковска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«Детский Сад № 6 «Светлячок» г.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9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АДОУ «Детский сад № 1 «Якорёк»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0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Ти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40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ёвк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Георг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«СОШ № 276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4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6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ненко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АУО «КШП ЗАТО Александровск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62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 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6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субиши АС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ламан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авет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«ИМЦ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65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78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М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овган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МАУ «ХЭК» г. 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6906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Мери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9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15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уководители муниципальных учреждений</w:t>
            </w:r>
            <w:r>
              <w:rPr>
                <w:rStyle w:val="StrongEmphasis"/>
                <w:sz w:val="20"/>
                <w:szCs w:val="20"/>
              </w:rPr>
              <w:t xml:space="preserve"> ЗАТО Александровск</w:t>
            </w:r>
            <w:r>
              <w:rPr>
                <w:b/>
                <w:bCs/>
                <w:sz w:val="20"/>
                <w:szCs w:val="20"/>
              </w:rPr>
              <w:t xml:space="preserve">, подведомственных управлению культуры, спорта и молодежной политики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министрации ЗАТО Александровск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аманюк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Городской Дворец культуры «Современ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 56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 93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бр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МП ЦГП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3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AULT CLIO 1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TVROLET 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Наталья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ДОД «Детская школа искусст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66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65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кова Тамар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Муниципальная информационно-библиотечная систем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Гаджиево»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1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ий Светлана Гаври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ДОД «Детская музыкальная школ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нежног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102927,8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 дол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83"/>
              <w:jc w:val="center"/>
              <w:rPr/>
            </w:pPr>
            <w:r>
              <w:rPr>
                <w:sz w:val="18"/>
                <w:szCs w:val="18"/>
              </w:rPr>
              <w:t>1  1 039282,7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 доли)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CEED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Людмила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ректор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rStyle w:val="S11"/>
                <w:color w:val="000000"/>
                <w:sz w:val="18"/>
                <w:szCs w:val="18"/>
              </w:rPr>
              <w:t>Муниципальное бюджетное учреждение культуры «Объединённая городская библиотека «Центр-Книга» г. Снежногорск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19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35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енкова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К ЗАТО Александровск «Централизованная библиотечная систем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64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7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ЗАТО Александровск «Центр творчества и досуг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Гаджи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694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41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ZAF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ьце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Директор МБУК «Городской историко-краеведческий  музей 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044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ев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ДОД «Детская музыкальная школ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Гаджиево»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0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2/3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CODA Y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5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ян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Георг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К «Централизованная клубная систем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олярн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9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48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1">
    <w:name w:val="s1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53:00Z</dcterms:created>
  <dc:creator>=ZLoIMaNiaK=</dc:creator>
  <dc:description/>
  <cp:keywords/>
  <dc:language>en-US</dc:language>
  <cp:lastModifiedBy>Кулик Наталья Алексеевна</cp:lastModifiedBy>
  <cp:lastPrinted>2014-05-06T11:55:00Z</cp:lastPrinted>
  <dcterms:modified xsi:type="dcterms:W3CDTF">2014-05-06T07:55:00Z</dcterms:modified>
  <cp:revision>3</cp:revision>
  <dc:subject/>
  <dc:title>АДМИНИСТРАЦИЯ</dc:title>
</cp:coreProperties>
</file>