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лиц, замещающих муниципальные должности и должности муниципальной службы в </w:t>
      </w:r>
      <w:r>
        <w:rPr>
          <w:rStyle w:val="StrongEmphasis"/>
          <w:color w:val="000000"/>
          <w:sz w:val="22"/>
          <w:szCs w:val="22"/>
        </w:rPr>
        <w:t>администрации  и органах администрации ЗАТО Александровск</w:t>
      </w:r>
      <w:r>
        <w:rPr>
          <w:b/>
          <w:sz w:val="22"/>
          <w:szCs w:val="22"/>
        </w:rPr>
        <w:t xml:space="preserve">, а также их супругов и несовершеннолетних детей за период с 1 января 2012 года по 31 декабря 2012года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blHeader w:val="true"/>
          <w:trHeight w:val="4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муниципального служащего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2 г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blHeader w:val="true"/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blHeader w:val="true"/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кина Ольг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ультант-юрист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7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ущий специалист – экономист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6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0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3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ран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Никит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начальник отдела  дошкольного, общего, дополнительного образования и воспитания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77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6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иров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о мобилизационной работе и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685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узин</w:t>
            </w:r>
          </w:p>
          <w:p>
            <w:pPr>
              <w:pStyle w:val="Heading1"/>
              <w:ind w:right="-4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Юрий Конста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ЗАТО Александров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72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9" w:right="-106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right="-108" w:hanging="0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66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зи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он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ститель главы администрации ЗАТО Александровск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4666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72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9" w:right="-106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юк Наталья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альник управления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26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скунова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1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TUSC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ульк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едущий специалист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87006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ева Мадина Магоме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иалист 1 категории отдела имущественных и земельных отношений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говор служебного пользования;</w:t>
            </w:r>
          </w:p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rFonts w:eastAsia="Calibri"/>
                <w:color w:val="000000"/>
                <w:sz w:val="18"/>
                <w:szCs w:val="18"/>
              </w:rPr>
              <w:t>,</w:t>
            </w: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AUDI Allroad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едущий специалист – ответственный секретарь административной комиссии 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Б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ничева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ст 1 категории отдела имущественных и земельных отношений управления мун.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7585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евая собственность, 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орюшина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26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гтяр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с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80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чальник отдела имущественных и земельных отношений</w:t>
            </w:r>
            <w:r>
              <w:rPr>
                <w:bCs/>
                <w:sz w:val="18"/>
                <w:szCs w:val="18"/>
              </w:rPr>
              <w:t xml:space="preserve"> управления мун.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8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ВАЗ 2110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льнецка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-ревизор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91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Загляда </w:t>
            </w:r>
          </w:p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ециалист 1 категории – бухгалтер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6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йстая Анастаси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ециалист 1 категории – бухгалтер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2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– экономист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4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9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Елисеева </w:t>
            </w:r>
          </w:p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Людмил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– заведующая сектором опеки и попечительств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76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4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рпот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са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ециалист 1 категории – специалист по охране прав детей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ткова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ачальник финансово-экономического отдела –</w:t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правления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6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39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OMEGA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нязева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астаси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администрации ЗАТО Александровск по связям с обще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4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0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ё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ачальник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8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ор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Ведущий специалист отдела имущественных и земельных отношений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ГАЗ-31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аниец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Ведущий специалист отдела культуры, спорта и молодежной политики </w:t>
            </w:r>
            <w:r>
              <w:rPr>
                <w:b w:val="false"/>
                <w:bCs/>
                <w:sz w:val="18"/>
                <w:szCs w:val="18"/>
              </w:rPr>
              <w:t>управления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пичк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-ревизор отдела контрольно-ревизионного работы управления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46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Кострова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Светла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- специалист по вопросам дошкольного образования управления образо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3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XC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20037,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C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ькин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по вопросам дополнительного образования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5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удаярова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лена Миргал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аместитель начальника Управления - начальник отдела культуры, спорта и молодежной политики управления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34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93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 «Ни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укош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оя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альник отдела ЗАГС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95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Начальник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al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5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бато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альник отдела финансирования и бухгалтерского учет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анская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– специалист по охране прав детей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6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бедев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Заместитель начальника по финансовым вопросам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мая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л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111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 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C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арчук Людмила Герасим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58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чальник финансово-экономического отдела – главный бухгалтер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64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я в праве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на И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Специалист 1 категории отдела градостроительства и архитектуры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7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л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Главный специалист  отдела по труду и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89008,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щенко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640191,4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исеенко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 -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952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ьцева Наталия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ущий специалист отдела запис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4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69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troen C3 Picca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влов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Александров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62429,0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марчу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контрольно-ревизионной работы управления финансов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7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1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svagen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иленкова 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- специалист по вопросам общего образования 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18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(садовый)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0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никова Марина Викторовна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сультан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80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PATHFAI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ик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 – специалист по охране прав детей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6284,5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  <w:tab w:val="center" w:pos="3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59,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отдела бюджетного учёта и отчётности – главный бухгалтер управления финансов администрации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3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½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6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Главный специалист отдела градостроительства и архитектуры У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0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Citroen DS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бот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альник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51,0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ANTA F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- экономист бюджетного отдела управления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 (½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L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ганова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р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ститель начальника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715266,4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71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ARI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ябинкина Зо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– ревизор отдела контрольно-ревизионной работы управления финансов администрации ЗАТО Александровс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тина Екате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отдела информационных ресурсов и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28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AN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доренко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л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ециалист 1 категории отдела культуры, спорта и молодежной политики управления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5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PIKA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45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изова Елена Сем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омощник главы администрации ЗАТО Александровск по вопросам местного самоуправления в территориальном округе Гаджи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вадрацик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C100VX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5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СА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LARIS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UN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рцева Светлана Стани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9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п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кто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труду и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а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utlande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К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ачева Людмил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мощник главы администрации ЗАТО Александровск по вопросам местного самоуправления в территориальном округе 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5821,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7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рихина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альник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3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9" w:right="-106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кин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– юрист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/>
            </w:pPr>
            <w:r>
              <w:rPr>
                <w:sz w:val="18"/>
                <w:szCs w:val="18"/>
              </w:rPr>
              <w:t>47392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40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 Megane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востенко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3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lang w:val="en-US"/>
              </w:rPr>
            </w:pPr>
            <w:r>
              <w:rPr>
                <w:bCs/>
                <w:color w:val="000000"/>
                <w:sz w:val="18"/>
                <w:lang w:val="en-US"/>
              </w:rPr>
              <w:t>OPEL ASTRA CARAV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ба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Специалист 1 категории – ревизор отдела контрольно-ревизионной работы управления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1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само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едущий специалист бюджетного отдела управления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3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 35 2.0 GLS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инд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финансов – начальник бюджетного отдела управления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5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itroen C4 Grant Picasso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в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чальник отдела градостроительства и архитектуры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,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,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Ford scorp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Цимбалюк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Татьяна Кирил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7938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жило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70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  <w:lang w:val="en-US"/>
              </w:rPr>
              <w:t>Volvo</w:t>
            </w:r>
            <w:r>
              <w:rPr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  <w:lang w:val="en-US"/>
              </w:rPr>
              <w:t>XC-</w:t>
            </w:r>
            <w:r>
              <w:rPr>
                <w:bCs/>
                <w:color w:val="000000"/>
                <w:sz w:val="18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увил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ина Вад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–специалист по охране прав детей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0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рифуллина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Шлях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 - специалист по вопросам общего образования 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7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5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C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Юш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ститель главы администрации ЗАТО Александровск - начальник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о-место </w:t>
            </w:r>
            <w:r>
              <w:rPr>
                <w:vanish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подземной стоя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,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4D7D5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7:00Z</dcterms:created>
  <dc:creator>=ZLoIMaNiaK=</dc:creator>
  <dc:description/>
  <cp:keywords/>
  <dc:language>en-US</dc:language>
  <cp:lastModifiedBy>Никандрова Александра Александровна</cp:lastModifiedBy>
  <cp:lastPrinted>2012-05-14T09:52:00Z</cp:lastPrinted>
  <dcterms:modified xsi:type="dcterms:W3CDTF">2014-03-31T11:24:00Z</dcterms:modified>
  <cp:revision>3</cp:revision>
  <dc:subject/>
  <dc:title>АДМИНИСТРАЦИЯ</dc:title>
</cp:coreProperties>
</file>