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 доходах, имуществе и обязательствах имущественного характера руководителей муниципальных учреждений</w:t>
      </w:r>
      <w:r>
        <w:rPr>
          <w:rStyle w:val="StrongEmphasis"/>
          <w:color w:val="000000"/>
          <w:sz w:val="22"/>
          <w:szCs w:val="22"/>
        </w:rPr>
        <w:t xml:space="preserve"> ЗАТО Александровс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 также их супругов и несовершеннолетних детей за период с 1 января 2012 года по 31 декабря 2012год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blHeader w:val="true"/>
          <w:trHeight w:val="4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2012 год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blHeader w:val="true"/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blHeader w:val="true"/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>, подведомственных администрации ЗАТО Александровск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кар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Матв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МКУ «Центр по делам ГО и ЧС» ЗАТО Александров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0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бляк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«Муниципальный архив ЗАТО Александр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8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иректор МКУ «Информационные техн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0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алов Ива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ентр административно-хозяйственного и транспортного обесп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57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Х-Трей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3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 xml:space="preserve">, подведомственных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Управлению муниципальной собственностью администрации ЗАТО Александровск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Никола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ниципального казенного учреждения «Служба городского хозяйства ЗАТО Александр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тройка к гаражно-пропускному пункту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105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 390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диллак </w:t>
            </w:r>
            <w:r>
              <w:rPr>
                <w:color w:val="000000"/>
                <w:sz w:val="18"/>
                <w:szCs w:val="18"/>
                <w:lang w:val="en-US"/>
              </w:rPr>
              <w:t>GMT</w:t>
            </w:r>
            <w:r>
              <w:rPr>
                <w:color w:val="000000"/>
                <w:sz w:val="18"/>
                <w:szCs w:val="18"/>
              </w:rPr>
              <w:t xml:space="preserve"> 166</w:t>
            </w:r>
            <w:r>
              <w:rPr>
                <w:color w:val="000000"/>
                <w:sz w:val="18"/>
                <w:szCs w:val="18"/>
                <w:lang w:val="en-US"/>
              </w:rPr>
              <w:t>SRX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66-12, фурго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р «Стриж» пр. 139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Р-43-97 МН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р РК пр. 1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ниципального бюджетного учреждения «Единая служба заказчика ЗАТО Александр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6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5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троен </w:t>
            </w:r>
            <w:r>
              <w:rPr>
                <w:color w:val="000000"/>
                <w:sz w:val="18"/>
                <w:szCs w:val="18"/>
                <w:lang w:val="en-US"/>
              </w:rPr>
              <w:t>C4 PICA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 xml:space="preserve">, подведомственных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Управлению образования администрации ЗАТО Александровск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вская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ОУ «Детский сад № 4 «Жемчужинк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1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12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ix 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седес Е-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Светла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ОУ «Детский сад  № 13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33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4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бкина Людмил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ОУ Детский № 15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80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цубиси-Аутланд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кова Ларис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Детский сад № 3 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39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03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инаНаи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ОУ Детский № 56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90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пнят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БОУ «Гимназия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16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чан Инна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АУО  ДОД «ЦДОД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. Полярный зато Александров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44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шин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МАУ ДОД «ДЮСШ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03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БДО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«Детский сад № 1  «Сказка» 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86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79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Заф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 38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аева Ве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ООШ № 1 им. М.А.Погодин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Поляр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39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ната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3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и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юхин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 МБДОУ «Детский сад комбинированного вид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707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ринова Ольг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МБОУ «ООШ № 2» г. Полярный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81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ан Н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9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овская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192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08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ольских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ведующая МБДОУ «ДЕТСКИЙ САД № 9 «Березка» г.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4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7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ндай Сан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КЗ 8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кина Светлана Вениам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«ЦД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63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9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-Ло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Сергей Акинд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АОУ «МУК» Г. Снежного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50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автоприцеп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ан-Экстре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изготовле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аван УСМ 220074 </w:t>
            </w:r>
            <w:r>
              <w:rPr>
                <w:color w:val="000000"/>
                <w:sz w:val="18"/>
                <w:szCs w:val="18"/>
                <w:lang w:val="en-US"/>
              </w:rPr>
              <w:t>STA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улинер 175 </w:t>
            </w:r>
            <w:r>
              <w:rPr>
                <w:color w:val="000000"/>
                <w:sz w:val="18"/>
                <w:szCs w:val="18"/>
                <w:lang w:val="en-US"/>
              </w:rPr>
              <w:t>B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Зинаид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СОШ № 266 ЗАТО Александр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50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под 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юк И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ООШ № 269 ЗАТО Александр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14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5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Ланкрузе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цваг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в здании кл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гина Ири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иректор  МБОУ ДОД «ДДТ» г. Снежного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87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Кар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кая Екатер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 МБОУ «ООШ № 280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.п. Оленья Г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7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млянская Инг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ДОУ «Детский сад № 4 «Солнышко»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1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юшина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БДО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Детский сад № 8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Якорё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57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18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К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ведующая МБДОУ «Детский сад № 7 «Пингвинёно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6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джан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БДОУ «Детскимй сад № 2 «Северяночка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ов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БДОУ «Детский сад № 1 «Солнышко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ко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МБОУ ДОД «ДДТ» г.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48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90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-217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Татья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МБДОУ «Детский сад № 46 «Северяночк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52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10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шанский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ДОД «ДЮСШ» 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3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цваг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ишина 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иректор МБОУ «ООШ № 279» г. Гаджие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74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-Инсиг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2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юга 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ведующая МБДОУ «Детский сад № 3 «Теремок»  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5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5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ь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МБОУ ДОД «ДДТ» 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40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8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211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ковская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ая МБДОУ «Детский Сад № 6 «Светлячок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4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ведующая МАДОУ «Детский сад № 1 «Якорёк» 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95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83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вкина Наталья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ОУ «СОШ № 276» г. Гаджи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4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енко Еле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МАУО «КШП ЗАТО Александровс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35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(1/3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0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Ти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аман Елизавет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МБОУ «ИМЦ» г. Снеж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28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43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вган 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 МАУ «ХЭК» г. 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57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Мер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3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color w:val="000000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 xml:space="preserve">, подведомственных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Управлению культуры, спорта и молодежной политики администрации ЗАТО Александровск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Ольг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Городской историко-краиведческий  музей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1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енкова Наталь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ЗАТО Александровск «Централизованная библиотечная систе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2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7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янина Ири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БУК «Централизованная клубная сис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Поляр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2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1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ДОД «Детская школа искусст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 9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2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ЗАТО Александровск «Центр творчества и дос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аджи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094,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33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ова Тамар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«Муниципальная информационно-библиотечная сис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аджиево»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5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Викто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ДОД «Детская музыкальная школ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аджиево»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6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(2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CODA Y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58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(1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манюк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Городской Дворец культуры «Современ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2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Людмил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Объединенная городская библиотека «Центр-Кни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7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Style w:val="S11"/>
                <w:sz w:val="18"/>
                <w:szCs w:val="18"/>
              </w:rPr>
              <w:t>89916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 (аренда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ий Светлана Гавр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ДОД «Детская музыкальная школ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85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(1/4 доли) </w:t>
            </w:r>
          </w:p>
          <w:p>
            <w:pPr>
              <w:pStyle w:val="Normal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9900"/>
                <w:sz w:val="18"/>
                <w:szCs w:val="18"/>
              </w:rPr>
            </w:pPr>
            <w:r>
              <w:rPr>
                <w:rFonts w:cs="Times New Roman"/>
                <w:color w:val="FF99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35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(1/4 доли)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CEED</w:t>
            </w:r>
          </w:p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  <w:lang w:val="en-US"/>
              </w:rPr>
            </w:pPr>
            <w:r>
              <w:rPr>
                <w:color w:val="FF99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ик Виктор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МП «Центр гражданского и патриотического воспитания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53843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 CLIO 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TVROLET LA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  <w:r>
              <w:rPr>
                <w:vanish/>
                <w:sz w:val="18"/>
                <w:szCs w:val="18"/>
              </w:rPr>
              <w:t xml:space="preserve"> 1 ь квартиры: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FF99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UNDAI 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9900"/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  <w:lang w:val="ru-RU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11">
    <w:name w:val="s11"/>
    <w:qFormat/>
    <w:rPr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8:00Z</dcterms:created>
  <dc:creator>=ZLoIMaNiaK=</dc:creator>
  <dc:description/>
  <cp:keywords/>
  <dc:language>en-US</dc:language>
  <cp:lastModifiedBy>NikandrovaAA</cp:lastModifiedBy>
  <cp:lastPrinted>2013-07-11T21:17:00Z</cp:lastPrinted>
  <dcterms:modified xsi:type="dcterms:W3CDTF">2013-07-24T08:28:00Z</dcterms:modified>
  <cp:revision>2</cp:revision>
  <dc:subject/>
  <dc:title>АДМИНИСТРАЦИЯ</dc:title>
</cp:coreProperties>
</file>