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лиц, замещающих муниципальные должности и должности муниципальной службы в </w:t>
      </w:r>
      <w:r>
        <w:rPr>
          <w:rStyle w:val="StrongEmphasis"/>
          <w:color w:val="000000"/>
          <w:sz w:val="22"/>
          <w:szCs w:val="22"/>
        </w:rPr>
        <w:t>органах местного самоуправления ЗАТО Видяево</w:t>
      </w:r>
      <w:r>
        <w:rPr>
          <w:b/>
          <w:sz w:val="22"/>
          <w:szCs w:val="22"/>
        </w:rPr>
        <w:t xml:space="preserve">, а также их супругов и несовершеннолетних детей за период с 1 января 2013 года по 31 декабря 2013 года,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размещаемые на официальном сайте ЗАТО Видяево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126"/>
        <w:gridCol w:w="1276"/>
        <w:gridCol w:w="1559"/>
        <w:gridCol w:w="992"/>
        <w:gridCol w:w="993"/>
        <w:gridCol w:w="1275"/>
        <w:gridCol w:w="1418"/>
        <w:gridCol w:w="1842"/>
        <w:gridCol w:w="993"/>
        <w:gridCol w:w="850"/>
      </w:tblGrid>
      <w:tr>
        <w:trPr>
          <w:trHeight w:val="49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милия, имя, отчество муниципального служащего, представившего сведения, степень род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за 2013 год (руб.)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мущества, находящихся в пользовании</w:t>
            </w:r>
          </w:p>
        </w:tc>
      </w:tr>
      <w:tr>
        <w:trPr>
          <w:trHeight w:val="45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положения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рк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бровец Владимир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ветник главы </w:t>
            </w:r>
            <w:r>
              <w:rPr>
                <w:bCs/>
                <w:color w:val="000000"/>
                <w:sz w:val="18"/>
                <w:szCs w:val="18"/>
              </w:rPr>
              <w:t>администрации ЗАТО Видяево по общи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25940,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6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ажнико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Еле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меститель главы администрации ЗАТО Видя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55154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(1/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овместная с супругом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ISSA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RIME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5824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ISSAN PRIME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3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гайчук Александр Евген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 xml:space="preserve">Заместитель </w:t>
            </w:r>
            <w:r>
              <w:rPr>
                <w:b w:val="false"/>
                <w:sz w:val="18"/>
                <w:szCs w:val="18"/>
              </w:rPr>
              <w:t xml:space="preserve">председателя Совета депутатов ЗАТО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Видя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3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МЗ-8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4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517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ERSEDES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VITO III CD 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бн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ьник отдела бухгалтерского учета и отчетности –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94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TOYOTA RUV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2385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68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д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ячеслав Алекс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Глава администрации ЗАТО Видя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2145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у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L MERIV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5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6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рошенко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таль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ЗАГС </w:t>
            </w:r>
            <w:r>
              <w:rPr>
                <w:bCs/>
                <w:color w:val="000000"/>
                <w:sz w:val="18"/>
                <w:szCs w:val="18"/>
              </w:rPr>
              <w:t>администрации ЗАТО Видя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495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КРАЙСЛЕР </w:t>
            </w:r>
            <w:r>
              <w:rPr>
                <w:color w:val="000000"/>
                <w:sz w:val="18"/>
                <w:szCs w:val="18"/>
                <w:lang w:val="en-US"/>
              </w:rPr>
              <w:t>GRAND VOYAG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2202</w:t>
            </w:r>
            <w:r>
              <w:rPr>
                <w:sz w:val="18"/>
                <w:szCs w:val="18"/>
              </w:rPr>
              <w:t>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убовой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ергей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Глава муниципального образования, председатель Совета депутатов ЗАТО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с. Видя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248571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21,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UD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1912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,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убовая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Лидия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Начальник МКУ «Отдела образования, культуры, спорта и молодежной политики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администрации ЗАТО Видяе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1912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,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248571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21,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UDI A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ичева Капитол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Ведущий специалист – по отселению и жилищным вопросам сектора организационно-правовой работы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администрации ЗАТО Видя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b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24408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6"/>
                <w:szCs w:val="16"/>
              </w:rPr>
              <w:t>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6"/>
                <w:szCs w:val="16"/>
              </w:rPr>
              <w:t>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2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3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4 доли</w:t>
            </w:r>
            <w:r>
              <w:rPr>
                <w:color w:val="000000"/>
                <w:sz w:val="20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VOLKSWAGEN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ASSAT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тыненк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Заместитель начальника – главный бухгалтер МКУ «Финансовый отдел Администрации ЗАТО Видяе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5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HYUNDAI GRAND STARE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0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6"/>
                <w:szCs w:val="16"/>
              </w:rPr>
              <w:t>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6"/>
                <w:szCs w:val="16"/>
              </w:rPr>
              <w:t>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YOTA CARINA 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чаев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н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ведующий сектором организационно-правовой работы а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дминистрации ЗАТО Видя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52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UCS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76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кишина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талья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МКУ «Финансовый отдел </w:t>
            </w:r>
            <w:r>
              <w:rPr>
                <w:bCs/>
                <w:color w:val="000000"/>
                <w:sz w:val="18"/>
                <w:szCs w:val="18"/>
              </w:rPr>
              <w:t>администрации ЗАТО Видяе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613,0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GREAT WAL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ное стро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24563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76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авлова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ветлана 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– главный бухгалтер МКУ «Отдел образования, культуры, спорта и молодежной политики</w:t>
            </w:r>
            <w:r>
              <w:rPr>
                <w:bCs/>
                <w:color w:val="000000"/>
                <w:sz w:val="18"/>
                <w:szCs w:val="18"/>
              </w:rPr>
              <w:t xml:space="preserve"> администрации ЗАТО Видяе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701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1/2 доли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7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76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59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7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алюк Валенти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18"/>
                <w:szCs w:val="18"/>
              </w:rPr>
              <w:t>Ведущий специалист  по опеке и попечительству МКУ «Отдел образования, культуры, спорта и молодежной политики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администрации ЗАТО Видяево»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057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9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икова Светл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дя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еститель начальника отдела по экономической работе отдела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75,4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23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ещенко Марина Трофим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лавный специалист контролер-ревизор МКУ «Финансовый отдел Администрации ЗАТО Видяе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14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7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6387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SUZUKI GRAND VITA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Царев</w:t>
            </w:r>
          </w:p>
          <w:p>
            <w:pPr>
              <w:pStyle w:val="Heading1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Владимир Олег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18"/>
                <w:szCs w:val="18"/>
              </w:rPr>
              <w:t>Заведующий сектором информационных технологий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администрации ЗАТО Видя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525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ERSCEDES BENZ ML 2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7071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4">
    <w:name w:val=" Знак4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1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58:00Z</dcterms:created>
  <dc:creator>=ZLoIMaNiaK=</dc:creator>
  <dc:description/>
  <cp:keywords/>
  <dc:language>en-US</dc:language>
  <cp:lastModifiedBy>Ershov</cp:lastModifiedBy>
  <cp:lastPrinted>2012-05-14T09:52:00Z</cp:lastPrinted>
  <dcterms:modified xsi:type="dcterms:W3CDTF">2014-05-13T17:24:00Z</dcterms:modified>
  <cp:revision>38</cp:revision>
  <dc:subject/>
  <dc:title>АДМИНИСТРАЦИЯ</dc:title>
</cp:coreProperties>
</file>