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, замещающих должности руководителей муниципальных учреждений ЗАТО Видяево, а также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 период с 1 января 2013 года по 31 декабря 2013 года,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размещаемые на официальном сайте ЗАТО Видяево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276"/>
        <w:gridCol w:w="1559"/>
        <w:gridCol w:w="992"/>
        <w:gridCol w:w="993"/>
        <w:gridCol w:w="1275"/>
        <w:gridCol w:w="1418"/>
        <w:gridCol w:w="1842"/>
        <w:gridCol w:w="993"/>
        <w:gridCol w:w="850"/>
      </w:tblGrid>
      <w:tr>
        <w:trPr>
          <w:trHeight w:val="49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руководителя муниципального учреждения, представившего сведения, степень ро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за 2013 год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rHeight w:val="4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Бушин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ректор муниципального автономного учреждения «Спортивно-оздоровительный комплекс «Фрегат»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748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 FLUE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1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ришк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ректор – главный редактор МБУ «Редакция газеты «Вестник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24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Y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4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,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sz w:val="18"/>
                <w:szCs w:val="18"/>
              </w:rPr>
              <w:t xml:space="preserve">муниципального бюджетного общеобразовательного учреждения «Средняя общеобразовательная школа ЗАТО Видяево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19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11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енк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Общедоступная универсальная библиотека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43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цегуб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образовательного учреждения дополнительного образования детей Видяевский детский оздоровительно-образовательный (профильный) центр «Оли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аман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ректор МКУ образования «Центр методического и информационно-технического обслуживания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6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3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FORD TRANSIT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З ТЯГАЧ СЕДЕЛЬНЫ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KR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ич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Начальник муниципального бюджетного учреждения «Управление муниципальной собственностью (служба заказчика)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99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SEVROLET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CAP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2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и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иректор </w:t>
            </w:r>
            <w:r>
              <w:rPr>
                <w:sz w:val="18"/>
                <w:szCs w:val="18"/>
              </w:rPr>
              <w:t>муниципального бюджетного образовательного учреждения дополнительного образования детей в сфере культуры «Видяевская детская музыкальная школа» ЗАТО Видяево Мурм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86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оп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ик </w:t>
            </w:r>
            <w:r>
              <w:rPr>
                <w:sz w:val="18"/>
                <w:szCs w:val="18"/>
              </w:rPr>
              <w:t>Муниципального казенного учреждения «Аварийно-спасательная служба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8873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MERSEDES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BEN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едик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талья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униципального бюджетного дошкольного образовательного учреждения комбинированного вида Детский сад № 2 «Ёлочка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Щербаков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униципального бюджетного дошкольного образовательного учреждения комбинированного вида Детский сад № 1 «Солнышко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6826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71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EUGEOT 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4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43:00Z</dcterms:created>
  <dc:creator>=ZLoIMaNiaK=</dc:creator>
  <dc:description/>
  <cp:keywords/>
  <dc:language>en-US</dc:language>
  <cp:lastModifiedBy>Ershov</cp:lastModifiedBy>
  <cp:lastPrinted>2012-05-14T09:52:00Z</cp:lastPrinted>
  <dcterms:modified xsi:type="dcterms:W3CDTF">2014-05-13T17:24:00Z</dcterms:modified>
  <cp:revision>18</cp:revision>
  <dc:subject/>
  <dc:title>АДМИНИСТРАЦИЯ</dc:title>
</cp:coreProperties>
</file>