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, замещающих должности руководителей муниципальных учреждений ЗАТО Видяево, а также их супругов и несовершеннолетних дете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период с 1 января 2012 года по 31 декабря 2012года,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размещаемые на официальном сайте ЗАТО Видяево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rHeight w:val="49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руководителя муниципального учреждения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2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Бушин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 муниципального автономного учреждения «Спортивно-оздоровительный комплекс «Фрегат»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210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 FLU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7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 xml:space="preserve">муниципального бюджетного общеобразовательного учреждения «Средняя общеобразовательная школа ЗАТО Видяево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75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51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енк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«Общедоступная универсальная библиотека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4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цегуб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образовательного учреждения дополнительного образования детей Видяевский детский оздоровительно-образовательный (профильный) центр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51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ищ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– главный редактор муниципального бюджетного учреждения «Редакция газеты «Вестник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89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8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аман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МКУ образования «Центр методического и информационно-технического обслуживания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0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5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FORD TRANSIT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З тягач седельны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KR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ич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Начальник муниципального бюджетного учреждения «Управление муниципальной собственностью (служба заказчика)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3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SEVROLET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CAP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9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бюджетного образовательного учреждения дополнительного образования детей в сфере культуры «Видяевская детская музыкальная школа» ЗАТО Видяево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2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опенк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ьник </w:t>
            </w:r>
            <w:r>
              <w:rPr>
                <w:sz w:val="18"/>
                <w:szCs w:val="18"/>
              </w:rPr>
              <w:t>Муниципального казенного учреждения «Аварийно-спасательная служба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72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MERSEDES 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BEN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едик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униципального бюджетного дошкольного образовательного учреждения комбинированного вида Детский сад № 2 «Ёлочка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9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Щербаков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униципального бюджетного дошкольного образовательного учреждения комбинированного вида Детский сад № 1 «Солнышко»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329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/3 до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,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17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EUGEOT 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40:00Z</dcterms:created>
  <dc:creator>=ZLoIMaNiaK=</dc:creator>
  <dc:description/>
  <cp:keywords/>
  <dc:language>en-US</dc:language>
  <cp:lastModifiedBy>Чупракова</cp:lastModifiedBy>
  <cp:lastPrinted>2012-05-14T09:52:00Z</cp:lastPrinted>
  <dcterms:modified xsi:type="dcterms:W3CDTF">2013-05-14T04:47:00Z</dcterms:modified>
  <cp:revision>29</cp:revision>
  <dc:subject/>
  <dc:title>АДМИНИСТРАЦИЯ</dc:title>
</cp:coreProperties>
</file>