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лиц, замещающих муниципальные должности и должности муниципальной службы в </w:t>
      </w:r>
      <w:r>
        <w:rPr>
          <w:rStyle w:val="StrongEmphasis"/>
          <w:color w:val="000000"/>
          <w:sz w:val="22"/>
          <w:szCs w:val="22"/>
        </w:rPr>
        <w:t>органах местного самоуправления ЗАТО Видяево</w:t>
      </w:r>
      <w:r>
        <w:rPr>
          <w:b/>
          <w:sz w:val="22"/>
          <w:szCs w:val="22"/>
        </w:rPr>
        <w:t xml:space="preserve">, а также 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размещаемые на официальном сайте ЗАТО Видяево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126"/>
        <w:gridCol w:w="1276"/>
        <w:gridCol w:w="1559"/>
        <w:gridCol w:w="992"/>
        <w:gridCol w:w="993"/>
        <w:gridCol w:w="1275"/>
        <w:gridCol w:w="1418"/>
        <w:gridCol w:w="1842"/>
        <w:gridCol w:w="993"/>
        <w:gridCol w:w="850"/>
      </w:tblGrid>
      <w:tr>
        <w:trPr>
          <w:trHeight w:val="49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милия, имя, отчество муниципального служащего, представившего сведения, степень род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за 2012 год 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мущества, находящихся в пользовании</w:t>
            </w:r>
          </w:p>
        </w:tc>
      </w:tr>
      <w:tr>
        <w:trPr>
          <w:trHeight w:val="4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оложения</w:t>
            </w:r>
          </w:p>
        </w:tc>
      </w:tr>
      <w:tr>
        <w:trPr>
          <w:trHeight w:val="4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р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де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планирования, экономического развития и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82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62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OLAR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бровец Владими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ветник главы </w:t>
            </w:r>
            <w:r>
              <w:rPr>
                <w:bCs/>
                <w:color w:val="000000"/>
                <w:sz w:val="18"/>
                <w:szCs w:val="18"/>
              </w:rPr>
              <w:t>администрации ЗАТО Видяево по общ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ажнико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Еле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меститель главы администрации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73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овместная с супругом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PRIME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37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PRIME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3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гайчук Александр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 xml:space="preserve">Заместитель </w:t>
            </w:r>
            <w:r>
              <w:rPr>
                <w:b w:val="false"/>
                <w:sz w:val="18"/>
                <w:szCs w:val="18"/>
              </w:rPr>
              <w:t xml:space="preserve">председатель Совета депутатов ЗАТО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41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З-8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4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79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ERSEDE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ITO III CD 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бн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47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MITSUBISHI LANS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0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6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ячеслав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Глава администрации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91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у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L MERIV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5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7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а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Николаевн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- по архитектуре, градостроительству и землеустройству отдела планирования, экономического развития и муниципального имущества</w:t>
            </w:r>
            <w:r>
              <w:rPr>
                <w:bCs/>
                <w:color w:val="000000"/>
                <w:sz w:val="18"/>
                <w:szCs w:val="18"/>
              </w:rPr>
              <w:t xml:space="preserve"> администрации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40893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овместная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ORD FOKUS TURN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рошенко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таль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ЗАГС </w:t>
            </w:r>
            <w:r>
              <w:rPr>
                <w:bCs/>
                <w:color w:val="000000"/>
                <w:sz w:val="18"/>
                <w:szCs w:val="18"/>
              </w:rPr>
              <w:t>администрации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08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убовой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ергей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Глава муниципального образования, председатель Совета депутатов ЗАТО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с.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6363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UD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6721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,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убова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иди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Начальник МКУ «Отдела образования, культуры, спорта и молодежной политики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администрации ЗАТО Видя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6721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,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6363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UDI A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ичева Капито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Ведущий специалист – по отселению и жилищным вопросам сектора организационно-правовой работы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администрации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18"/>
                <w:szCs w:val="18"/>
              </w:rPr>
            </w:pPr>
            <w:r>
              <w:rPr>
                <w:b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90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>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6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4 доли</w:t>
            </w:r>
            <w:r>
              <w:rPr>
                <w:color w:val="000000"/>
                <w:sz w:val="20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VOLKSWAGEN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ASS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ыненк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Заместитель начальника – главный бухгалтер МКУ «Финансовый отдел Администрации ЗАТО Видя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I GRAND STARE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3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6"/>
              </w:rPr>
              <w:t>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YOTA CARINA E</w:t>
            </w:r>
            <w:r>
              <w:rPr>
                <w:color w:val="000000"/>
                <w:sz w:val="18"/>
                <w:szCs w:val="18"/>
              </w:rPr>
              <w:t xml:space="preserve"> Се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чаев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н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ведующий сектором организационно-правовой работы а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дминистрации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5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6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икишина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талья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МКУ «Финансовый отдел </w:t>
            </w:r>
            <w:r>
              <w:rPr>
                <w:bCs/>
                <w:color w:val="000000"/>
                <w:sz w:val="18"/>
                <w:szCs w:val="18"/>
              </w:rPr>
              <w:t>администрации ЗАТО Видя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55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ное 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6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авлова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ветла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– главный бухгалтер МКУ «Отдел образования, культуры, спорта и молодежной политики</w:t>
            </w:r>
            <w:r>
              <w:rPr>
                <w:bCs/>
                <w:color w:val="000000"/>
                <w:sz w:val="18"/>
                <w:szCs w:val="18"/>
              </w:rPr>
              <w:t xml:space="preserve"> администрации ЗАТО Видя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24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6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23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7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SANG YO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алюк Валент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Ведущий специалист  по опеке и попечительству МКУ «Отдел образования, культуры, спорта и молодежной политики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администрации ЗАТО Видяево»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02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5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тн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я Спиридо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начальника отдела – главного бухгалтера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OPEL OMEGA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З-2107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МЗ-8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ещенко Марина Трофи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лавный специалист контролер-ревизор МКУ «Финансовый отдел Администрации ЗАТО Видяе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6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SS A NG YONG KYR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Царев</w:t>
            </w:r>
          </w:p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Владимир Оле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Заведующий сектором информационных технологий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администрации ЗАТО Видя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6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TSUBISH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GALANT</w:t>
            </w:r>
            <w:r>
              <w:rPr>
                <w:color w:val="000000"/>
                <w:sz w:val="18"/>
                <w:szCs w:val="18"/>
              </w:rPr>
              <w:t xml:space="preserve"> 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40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07:00Z</dcterms:created>
  <dc:creator>=ZLoIMaNiaK=</dc:creator>
  <dc:description/>
  <cp:keywords/>
  <dc:language>en-US</dc:language>
  <cp:lastModifiedBy>Чупракова</cp:lastModifiedBy>
  <cp:lastPrinted>2012-05-14T09:52:00Z</cp:lastPrinted>
  <dcterms:modified xsi:type="dcterms:W3CDTF">2013-09-06T13:18:00Z</dcterms:modified>
  <cp:revision>42</cp:revision>
  <dc:subject/>
  <dc:title>АДМИНИСТРАЦИЯ</dc:title>
</cp:coreProperties>
</file>