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5220" w:right="0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иложение № 2 </w:t>
      </w:r>
    </w:p>
    <w:p>
      <w:pPr>
        <w:pStyle w:val="Normal"/>
        <w:suppressAutoHyphens w:val="true"/>
        <w:autoSpaceDE w:val="false"/>
        <w:ind w:left="5220" w:right="0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</w:t>
      </w:r>
    </w:p>
    <w:p>
      <w:pPr>
        <w:pStyle w:val="Normal"/>
        <w:suppressAutoHyphens w:val="true"/>
        <w:autoSpaceDE w:val="false"/>
        <w:ind w:left="5220" w:right="0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 </w:t>
      </w:r>
    </w:p>
    <w:p>
      <w:pPr>
        <w:pStyle w:val="Normal"/>
        <w:suppressAutoHyphens w:val="true"/>
        <w:autoSpaceDE w:val="false"/>
        <w:ind w:left="5220" w:right="0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Ловозерский район </w:t>
      </w:r>
    </w:p>
    <w:p>
      <w:pPr>
        <w:pStyle w:val="Normal"/>
        <w:suppressAutoHyphens w:val="true"/>
        <w:autoSpaceDE w:val="false"/>
        <w:ind w:left="5220" w:right="0" w:hanging="0"/>
        <w:jc w:val="right"/>
        <w:rPr>
          <w:b/>
          <w:b/>
          <w:color w:val="000000"/>
          <w:sz w:val="28"/>
          <w:szCs w:val="28"/>
          <w:lang w:eastAsia="ar-SA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08» августа 2012г. № 363-ПГ</w:t>
      </w:r>
    </w:p>
    <w:p>
      <w:pPr>
        <w:pStyle w:val="Normal"/>
        <w:shd w:fill="FFFFFF" w:val="clear"/>
        <w:suppressAutoHyphens w:val="true"/>
        <w:spacing w:lineRule="atLeast" w:line="100"/>
        <w:ind w:left="0" w:right="0" w:firstLine="567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tLeast" w:line="100"/>
        <w:ind w:left="0" w:right="0" w:firstLine="567"/>
        <w:jc w:val="center"/>
        <w:rPr>
          <w:b/>
          <w:b/>
          <w:color w:val="000000"/>
          <w:sz w:val="27"/>
          <w:szCs w:val="27"/>
          <w:lang w:eastAsia="ar-SA"/>
        </w:rPr>
      </w:pPr>
      <w:r>
        <w:rPr>
          <w:b/>
          <w:color w:val="000000"/>
          <w:sz w:val="27"/>
          <w:szCs w:val="27"/>
          <w:lang w:eastAsia="ar-SA"/>
        </w:rPr>
        <w:t>ФОРМА</w:t>
      </w:r>
    </w:p>
    <w:p>
      <w:pPr>
        <w:pStyle w:val="Normal"/>
        <w:suppressAutoHyphens w:val="true"/>
        <w:spacing w:lineRule="atLeast" w:line="100"/>
        <w:ind w:left="0" w:right="0" w:firstLine="567"/>
        <w:jc w:val="center"/>
        <w:rPr>
          <w:b/>
          <w:b/>
          <w:bCs/>
          <w:color w:val="000000"/>
          <w:sz w:val="27"/>
          <w:szCs w:val="27"/>
          <w:lang w:eastAsia="ar-SA"/>
        </w:rPr>
      </w:pPr>
      <w:r>
        <w:rPr>
          <w:b/>
          <w:color w:val="000000"/>
          <w:sz w:val="27"/>
          <w:szCs w:val="27"/>
          <w:lang w:eastAsia="ar-SA"/>
        </w:rPr>
        <w:t>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муниципального образования Ловозерский район, и членов их семей в сети Интернет на официальном сайте администрации муниципального образования Ловозерский район Мурманской области и предоставления этих сведений средствам массовой информации для опубликования</w:t>
      </w:r>
    </w:p>
    <w:p>
      <w:pPr>
        <w:pStyle w:val="Normal"/>
        <w:suppressAutoHyphens w:val="true"/>
        <w:spacing w:lineRule="atLeast" w:line="100"/>
        <w:ind w:left="0" w:right="0" w:firstLine="567"/>
        <w:jc w:val="center"/>
        <w:rPr>
          <w:color w:val="000000"/>
          <w:sz w:val="27"/>
          <w:szCs w:val="27"/>
          <w:u w:val="single"/>
          <w:lang w:eastAsia="ar-SA"/>
        </w:rPr>
      </w:pPr>
      <w:r>
        <w:rPr>
          <w:b/>
          <w:bCs/>
          <w:color w:val="000000"/>
          <w:sz w:val="27"/>
          <w:szCs w:val="27"/>
          <w:lang w:eastAsia="ar-SA"/>
        </w:rPr>
        <w:t xml:space="preserve"> </w:t>
      </w:r>
      <w:r>
        <w:rPr>
          <w:color w:val="000000"/>
          <w:sz w:val="27"/>
          <w:szCs w:val="27"/>
          <w:lang w:eastAsia="ar-SA"/>
        </w:rPr>
        <w:t>за отчетный финансовый год</w:t>
      </w:r>
    </w:p>
    <w:p>
      <w:pPr>
        <w:pStyle w:val="Normal"/>
        <w:suppressAutoHyphens w:val="true"/>
        <w:spacing w:lineRule="atLeast" w:line="100"/>
        <w:ind w:left="0" w:right="0" w:firstLine="567"/>
        <w:jc w:val="center"/>
        <w:rPr>
          <w:sz w:val="24"/>
          <w:szCs w:val="24"/>
          <w:u w:val="single"/>
        </w:rPr>
      </w:pPr>
      <w:r>
        <w:rPr>
          <w:color w:val="000000"/>
          <w:sz w:val="27"/>
          <w:szCs w:val="27"/>
          <w:u w:val="single"/>
          <w:lang w:eastAsia="ar-SA"/>
        </w:rPr>
        <w:t>с 01 января 2013 года по 31 декабря 2013 года</w:t>
      </w:r>
    </w:p>
    <w:p>
      <w:pPr>
        <w:pStyle w:val="Normal"/>
        <w:suppressAutoHyphens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true"/>
        <w:jc w:val="center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tbl>
      <w:tblPr>
        <w:tblW w:w="15961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562"/>
        <w:gridCol w:w="1495"/>
        <w:gridCol w:w="1660"/>
        <w:gridCol w:w="1144"/>
        <w:gridCol w:w="1540"/>
        <w:gridCol w:w="1590"/>
        <w:gridCol w:w="1080"/>
        <w:gridCol w:w="1473"/>
        <w:gridCol w:w="2259"/>
      </w:tblGrid>
      <w:tr>
        <w:trPr>
          <w:trHeight w:val="149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Замещаемая должность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_1</w:t>
            </w:r>
            <w:r>
              <w:rPr>
                <w:lang w:val="en-US"/>
              </w:rPr>
              <w:t>3</w:t>
            </w:r>
            <w:r>
              <w:rPr/>
              <w:t>_ г.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од (руб.)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едвижимое имущество,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ходящееся в пользовании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326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езык Наталья Алексе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/>
              <w:t>Ведущий специа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601052,9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½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16"/>
                <w:szCs w:val="16"/>
                <w:u w:val="single"/>
              </w:rPr>
              <w:t>Легковой автомобил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Volkswagen Golf </w:t>
            </w:r>
          </w:p>
        </w:tc>
      </w:tr>
      <w:tr>
        <w:trPr>
          <w:trHeight w:val="405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599186,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½ доля)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u w:val="single"/>
              </w:rPr>
              <w:t>Легковые автомобили</w:t>
            </w:r>
            <w:r>
              <w:rPr>
                <w:sz w:val="16"/>
                <w:szCs w:val="16"/>
              </w:rPr>
              <w:t xml:space="preserve"> Мерседес Е 230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  <w:u w:val="single"/>
                <w:lang w:val="ru-RU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  <w:lang w:val="en-US"/>
              </w:rPr>
              <w:t>Lexus RX300</w:t>
            </w:r>
            <w:r>
              <w:rPr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iCs w:val="false"/>
                <w:sz w:val="16"/>
                <w:szCs w:val="16"/>
                <w:u w:val="none"/>
                <w:lang w:val="ru-RU"/>
              </w:rPr>
            </w:pPr>
            <w:r>
              <w:rPr>
                <w:i/>
                <w:sz w:val="16"/>
                <w:szCs w:val="16"/>
                <w:u w:val="single"/>
                <w:lang w:val="ru-RU"/>
              </w:rPr>
              <w:t>Автоприцеп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 w:val="false"/>
                <w:iCs w:val="false"/>
                <w:sz w:val="16"/>
                <w:szCs w:val="16"/>
                <w:u w:val="none"/>
                <w:lang w:val="ru-RU"/>
              </w:rPr>
              <w:t>ЛАВ 81014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16"/>
                <w:szCs w:val="16"/>
                <w:u w:val="single"/>
              </w:rPr>
              <w:t>Водный транспорт</w:t>
            </w:r>
            <w:r>
              <w:rPr>
                <w:sz w:val="16"/>
                <w:szCs w:val="16"/>
              </w:rPr>
              <w:t xml:space="preserve">    Мотолодка «Обь 3» Мотолодка «Амур-М»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202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 xml:space="preserve">Белякова Наталья Михайл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/>
              <w:t>Главный специа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393819,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(1/2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 xml:space="preserve">Супруг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  <w:lang w:val="en-US"/>
              </w:rPr>
              <w:t>549980,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(1/2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i w:val="false"/>
                <w:iCs w:val="false"/>
                <w:sz w:val="16"/>
                <w:szCs w:val="16"/>
                <w:u w:val="none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 w:val="false"/>
                <w:iCs w:val="false"/>
                <w:sz w:val="16"/>
                <w:szCs w:val="16"/>
                <w:u w:val="none"/>
              </w:rPr>
              <w:t xml:space="preserve">Росс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u w:val="single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el Meriva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 xml:space="preserve">Белова Светлана Аловсат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/>
              <w:t xml:space="preserve">Ведущий специалист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62285,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>Беловолова Людмила Василье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/>
              <w:t>Главный специа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774390,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2/3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 xml:space="preserve">Супруг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  <w:lang w:val="en-US"/>
              </w:rPr>
              <w:t>317682,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u w:val="single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Renault Duster</w:t>
            </w:r>
          </w:p>
        </w:tc>
      </w:tr>
      <w:tr>
        <w:trPr>
          <w:trHeight w:val="70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 xml:space="preserve">Бражников Олег Игор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/>
              <w:t>Ведущий специа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548742,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u w:val="single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31150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 xml:space="preserve">Супруг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73731,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 xml:space="preserve">Волчек Наталья Анатол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/>
              <w:t>Начальник отдел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667759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 ½ до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½ до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36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 xml:space="preserve">Супруг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278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здания рын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u w:val="single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16"/>
                <w:szCs w:val="16"/>
                <w:u w:val="none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 w:val="false"/>
                <w:iCs w:val="false"/>
                <w:sz w:val="16"/>
                <w:szCs w:val="16"/>
                <w:u w:val="none"/>
                <w:lang w:val="ru-RU"/>
              </w:rPr>
              <w:t>ВАЗ 211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u w:val="single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yota Hiase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7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дких Вера Фёдо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/>
              <w:t>Ведущий специа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677926,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 xml:space="preserve">Глущенко Альбина Анатол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/>
              <w:t>Управляющий делам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992651,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 xml:space="preserve">Дударев Константин Никола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/>
              <w:t>Ведущий специа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41343,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вартира (½ доля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 xml:space="preserve">Земельный участок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u w:val="single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 211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 xml:space="preserve">Димитриев Дмитрий Геннадь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чальник отдел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614309,5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 xml:space="preserve">Супруг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377883,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.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иновьева Наталья Леонид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едущий специа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385121,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365255,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u w:val="single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d Mondeo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 xml:space="preserve">Зверева Наталья Викто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едущий специа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670091,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ванова Нина Никола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меститель Глав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1190542,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окина Ольга Николае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ветственный секретар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37118,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97895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 xml:space="preserve">Котова Надежда Иван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чальник отдел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895176,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 xml:space="preserve">Супруг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924453,5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 w:val="false"/>
                <w:iCs w:val="false"/>
                <w:sz w:val="16"/>
                <w:szCs w:val="16"/>
                <w:u w:val="none"/>
              </w:rPr>
              <w:t xml:space="preserve">Росс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u w:val="single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Volvo XC 70     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u w:val="single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Водный  транспор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Катер «Ермак» 510НТ с двигателем Ямаха 50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u w:val="single"/>
                <w:lang w:val="ru-RU"/>
              </w:rPr>
              <w:t>Лодочный прицеп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РЕСПО </w:t>
            </w:r>
            <w:r>
              <w:rPr>
                <w:sz w:val="16"/>
                <w:szCs w:val="16"/>
                <w:lang w:val="en-US"/>
              </w:rPr>
              <w:t>V52L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 xml:space="preserve">Козьякова Валентина Серге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едущий специа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155942,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½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 xml:space="preserve">Короткова Клавдия Викто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Ведущий специалист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17032,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 xml:space="preserve">Супруг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1126655,4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½ доля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u w:val="single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el Astra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Несовершеннолетний ребенок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 xml:space="preserve">Носенко Галина Ивановна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  <w:lang w:val="en-US"/>
              </w:rPr>
              <w:t>514542,8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 xml:space="preserve">Супруг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  <w:lang w:val="en-US"/>
              </w:rPr>
              <w:t>203363,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u w:val="single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d FUSION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hd w:fill="auto" w:val="clear"/>
              </w:rPr>
              <w:t xml:space="preserve"> </w:t>
            </w:r>
            <w:r>
              <w:rPr>
                <w:b/>
                <w:shd w:fill="auto" w:val="clear"/>
              </w:rPr>
              <w:t xml:space="preserve">Осетрова Наталья Михайловна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едущий специа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353446,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 xml:space="preserve">Супруг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auto" w:val="clear"/>
              </w:rPr>
            </w:pPr>
            <w:r>
              <w:rPr>
                <w:sz w:val="22"/>
                <w:szCs w:val="22"/>
                <w:lang w:val="en-US"/>
              </w:rPr>
              <w:t>356651,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shd w:fill="auto" w:val="clear"/>
              </w:rPr>
              <w:t xml:space="preserve">Гараж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5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.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 w:val="false"/>
                <w:iCs w:val="false"/>
                <w:sz w:val="16"/>
                <w:szCs w:val="16"/>
                <w:u w:val="none"/>
              </w:rPr>
              <w:t>Росс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u w:val="single"/>
              </w:rPr>
              <w:t xml:space="preserve">Водный транспор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«Прогресс»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 xml:space="preserve">Рочева Надежда Вячеслав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лавный специа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74140,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 xml:space="preserve">Супруг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23917,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.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1/3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 xml:space="preserve">Сечко Виктория Анатол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едущий специа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71955,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u w:val="single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63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 xml:space="preserve">Меднова Татьяна Викто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чальник отдел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685510,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(½ доля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u w:val="single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exus RX400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 xml:space="preserve">Супруг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  <w:lang w:val="en-US"/>
              </w:rPr>
              <w:t>371132,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½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u w:val="single"/>
              </w:rPr>
              <w:t xml:space="preserve">Водный транспор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«Казанка 5м»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 xml:space="preserve">Струкова Татьяна Пет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едущий специа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504245,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 xml:space="preserve">Тесля Ольга Васил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едущий специа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369895,8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 xml:space="preserve">Терехова Светлана Николаевн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едущий специа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16355,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1/3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1/3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 xml:space="preserve">Филиппова Наталия Викто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чальник отдел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1141184,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вм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u w:val="single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lang w:val="en-US"/>
              </w:rPr>
              <w:t>TOY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ENZ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u w:val="single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TON AF-77P1BJ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 xml:space="preserve">Супруг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  <w:lang w:val="en-US"/>
              </w:rPr>
              <w:t>336550,7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вм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вартира (совм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u w:val="single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ERZEDES 312D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  <w:shd w:fill="auto" w:val="clear"/>
              </w:rPr>
            </w:pPr>
            <w:r>
              <w:rPr>
                <w:b/>
                <w:sz w:val="20"/>
                <w:szCs w:val="20"/>
                <w:shd w:fill="auto" w:val="clear"/>
              </w:rPr>
              <w:t xml:space="preserve">Шепеленко Лилия Пет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чальник отдел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820424,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вм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 w:val="false"/>
                <w:iCs w:val="false"/>
                <w:sz w:val="16"/>
                <w:szCs w:val="16"/>
                <w:u w:val="none"/>
              </w:rPr>
              <w:t>Росс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u w:val="single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vrolet NIVA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Супруг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575203,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вм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u w:val="single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-81011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u w:val="single"/>
              </w:rPr>
              <w:t>Мототранспорт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Снегоход «Буран»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u w:val="single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«Казанк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дочный мотор 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  <w:shd w:fill="auto" w:val="clear"/>
              </w:rPr>
            </w:pPr>
            <w:r>
              <w:rPr>
                <w:b/>
                <w:sz w:val="20"/>
                <w:szCs w:val="20"/>
                <w:shd w:fill="auto" w:val="clear"/>
              </w:rPr>
              <w:t>Бабиченко Любовь Викторо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чальник отдел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835822,3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Супруг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655303,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 w:val="false"/>
                <w:iCs w:val="false"/>
                <w:sz w:val="16"/>
                <w:szCs w:val="16"/>
                <w:u w:val="none"/>
              </w:rPr>
              <w:t xml:space="preserve">Росс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u w:val="single"/>
              </w:rPr>
              <w:t>Легковой автомоби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1119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1117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З 111960 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0"/>
                <w:szCs w:val="20"/>
                <w:shd w:fill="auto" w:val="clear"/>
              </w:rPr>
              <w:t>Лех Алена Сергеевна</w:t>
            </w:r>
            <w:r>
              <w:rPr>
                <w:b/>
                <w:sz w:val="20"/>
                <w:szCs w:val="20"/>
                <w:shd w:fill="FFFF00" w:val="clear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261336,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  <w:shd w:fill="auto" w:val="clear"/>
              </w:rPr>
            </w:pPr>
            <w:r>
              <w:rPr>
                <w:b/>
                <w:sz w:val="20"/>
                <w:szCs w:val="20"/>
                <w:shd w:fill="auto" w:val="clear"/>
              </w:rPr>
              <w:t xml:space="preserve">Наконечная Евгения Валер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212500,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  <w:shd w:fill="auto" w:val="clear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auto" w:val="clear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  <w:shd w:fill="auto" w:val="clear"/>
              </w:rPr>
            </w:pPr>
            <w:r>
              <w:rPr>
                <w:b/>
                <w:sz w:val="20"/>
                <w:szCs w:val="20"/>
                <w:shd w:fill="auto" w:val="clear"/>
              </w:rPr>
              <w:t>Мальцева Дина Сергеевна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/>
              <w:t xml:space="preserve">Специалист </w:t>
            </w:r>
            <w:r>
              <w:rPr>
                <w:lang w:val="en-US"/>
              </w:rPr>
              <w:t xml:space="preserve">I </w:t>
            </w:r>
            <w:r>
              <w:rPr>
                <w:lang w:val="ru-RU"/>
              </w:rPr>
              <w:t>категории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368693,5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Несовершеннолетний  ребенок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Несовершеннолетний  ребенок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auto" w:val="clear"/>
              </w:rPr>
              <w:t>Холодова Ирина Серафимовна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60706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3 дол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 xml:space="preserve">Супруг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765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3 дол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u w:val="single"/>
              </w:rPr>
              <w:t>Легковой автомобил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AYOTA RAV-4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auto" w:val="clear"/>
              </w:rPr>
              <w:t xml:space="preserve">Петрова Валерия Владими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282820,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 xml:space="preserve">Несовершеннолетний ребенок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auto" w:val="clear"/>
              </w:rPr>
              <w:t>Фабрая Анна Александро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лавный  специа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92287,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 xml:space="preserve">Супруг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1214899,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цикл  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 7.107-010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Несовершеннолет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auto" w:val="clear"/>
              </w:rPr>
              <w:t>Баруткина Надежда Александро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  <w:lang w:val="en-US"/>
              </w:rPr>
              <w:t>617325,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 xml:space="preserve">Супруг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</w:t>
            </w:r>
            <w:r>
              <w:rPr>
                <w:sz w:val="16"/>
                <w:szCs w:val="16"/>
                <w:lang w:val="ru-RU"/>
              </w:rPr>
              <w:t>емельны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263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60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 xml:space="preserve">Росс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u w:val="single"/>
              </w:rPr>
              <w:t>Легковой автомобил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ORD FO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US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u w:val="single"/>
              </w:rPr>
              <w:t>Водный транспор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«Казанка»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auto" w:val="clear"/>
              </w:rPr>
              <w:t>Честникова Екатерина Михайло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563196,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77133,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 xml:space="preserve">Легковой автомобиль    </w:t>
            </w:r>
            <w:r>
              <w:rPr>
                <w:sz w:val="16"/>
                <w:szCs w:val="16"/>
              </w:rPr>
              <w:t>FORD FO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US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u w:val="single"/>
              </w:rPr>
              <w:t xml:space="preserve">Водный транспорт       </w:t>
            </w:r>
            <w:r>
              <w:rPr>
                <w:sz w:val="16"/>
                <w:szCs w:val="16"/>
              </w:rPr>
              <w:t>Лодка  «Казанка»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auto" w:val="clear"/>
              </w:rPr>
              <w:t xml:space="preserve">Попова Светлана Олег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  <w:lang w:val="en-US"/>
              </w:rPr>
              <w:t>514550,9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 xml:space="preserve">несовершеннолетний ребенок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80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1:55:00Z</dcterms:created>
  <dc:creator>УстархановаИО</dc:creator>
  <dc:description/>
  <dc:language>en-US</dc:language>
  <cp:lastModifiedBy>Зиновьева</cp:lastModifiedBy>
  <cp:lastPrinted>2012-09-13T11:45:00Z</cp:lastPrinted>
  <dcterms:modified xsi:type="dcterms:W3CDTF">2013-05-27T07:24:00Z</dcterms:modified>
  <cp:revision>11</cp:revision>
  <dc:subject/>
  <dc:title>Приложение № 2 </dc:title>
</cp:coreProperties>
</file>