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1769"/>
        <w:gridCol w:w="1658"/>
        <w:gridCol w:w="2258"/>
        <w:gridCol w:w="904"/>
        <w:gridCol w:w="1329"/>
        <w:gridCol w:w="1656"/>
        <w:gridCol w:w="904"/>
        <w:gridCol w:w="1329"/>
        <w:gridCol w:w="1666"/>
      </w:tblGrid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 муниципального служащего (члены семьи без указания Ф.И.О.)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щаемая должность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Общая сумма декларированного дохода за 2013 год (руб.)</w:t>
            </w:r>
          </w:p>
        </w:tc>
        <w:tc>
          <w:tcPr>
            <w:tcW w:w="449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вижимое имущество, принадлежащее на праве собственности, вид собственности</w:t>
            </w:r>
          </w:p>
        </w:tc>
        <w:tc>
          <w:tcPr>
            <w:tcW w:w="388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едвижимое имущество, находящееся в пользовании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и марка транспортных средств, принадлежащих на праве собственности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объекта недвижимост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лощадь (кв.м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трана расположен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СО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а администрации города Мурманск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4034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LEX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GX</w:t>
            </w:r>
            <w:r>
              <w:rPr>
                <w:color w:val="000000"/>
                <w:sz w:val="24"/>
                <w:szCs w:val="24"/>
              </w:rPr>
              <w:t xml:space="preserve"> 470,  ШЕВРОЛЕ ВИВ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сное помещение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3,6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общая</w:t>
            </w:r>
            <w:r>
              <w:rPr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517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Опель Тигр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дочь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  <w:r>
              <w:rPr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тв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атв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ЫЖЕНКОВ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РМАН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вый заместитель главы администрации города Мурманск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6815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0,7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556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UIS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хкомнатна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,7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Ц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4954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002,1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ЖО 807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ДМИ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2620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2894,7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FIAT</w:t>
            </w:r>
            <w:r>
              <w:rPr>
                <w:color w:val="000000"/>
                <w:sz w:val="24"/>
                <w:szCs w:val="24"/>
              </w:rPr>
              <w:t xml:space="preserve"> «Регата»,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ару Форест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ЗЫСКУ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ТАЛ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100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«Рено-Меган»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Ш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19381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XONDA CIVIC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4797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9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96394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LC</w:t>
            </w:r>
            <w:r>
              <w:rPr>
                <w:color w:val="000000"/>
                <w:sz w:val="24"/>
                <w:szCs w:val="24"/>
              </w:rPr>
              <w:t>-2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-Prad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Мурманск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94663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0799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Chevrolet Tahoe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ПЕТ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яющий делами администрации города Мурманск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3118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839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Рено-логан,  КИА-сорренто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риусадеб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административной и организационной работы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ГАТЫ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7563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ВЕТКОВА</w:t>
              <w:br/>
              <w:t xml:space="preserve">ЮЛИЯ </w:t>
              <w:br/>
              <w:t>КОНСТА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643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831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ktavi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ЦУР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ЛИС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69536,5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Land Rover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53222,9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ЛОВ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769,7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ОВА</w:t>
              <w:br/>
              <w:t>ЕЛЕНА</w:t>
              <w:br/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мощни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ы администрац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502,6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4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ЕТА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594,4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АЧ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876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ИФОРОВА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rPr>
                <w:color w:val="000000"/>
              </w:rPr>
            </w:pPr>
            <w:r>
              <w:rPr>
                <w:color w:val="000000"/>
              </w:rPr>
              <w:t>ТАТЬЯНА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8520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IA RI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ДАЕВИЧ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113,1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муниципальной службы и кадров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ЖЕН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 ГЕННАД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7192,5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5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-211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А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950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онда Джаз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867,6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NV-2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1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407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0622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 ФОКУС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делопроизводства и документооборот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ЫЧЕН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72118,5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UZUK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imny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891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УАЗ-469, КИА </w:t>
            </w:r>
            <w:r>
              <w:rPr>
                <w:color w:val="000000"/>
                <w:sz w:val="24"/>
                <w:szCs w:val="24"/>
                <w:lang w:val="en-US"/>
              </w:rPr>
              <w:t>SPORTAGE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егоход </w:t>
            </w:r>
            <w:r>
              <w:rPr>
                <w:color w:val="000000"/>
                <w:sz w:val="24"/>
                <w:szCs w:val="24"/>
                <w:lang w:val="en-US"/>
              </w:rPr>
              <w:t>Yamaha</w:t>
            </w:r>
            <w:r>
              <w:rPr>
                <w:color w:val="000000"/>
                <w:sz w:val="24"/>
                <w:szCs w:val="24"/>
              </w:rPr>
              <w:t>, автоприцеп ЛАВ 81012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ОДЕ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 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2083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ЕДН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800,3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38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Galaxi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СТАС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03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25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RAV4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С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СТАС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892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ТЮШ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СА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87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БАШОВА </w:t>
              <w:br/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3037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ИН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526,2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52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ЛОСЕРД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ОСИМ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0246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336016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Санг Енг Кайрон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17,1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312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Xonda Civic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РИ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136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76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-Фьюжн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по работе с обращениями граждан и организации предоставления муниципальных услуг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726,9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99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Д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СЯ</w:t>
              <w:br/>
              <w:t>ГЕОРГ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088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ЫХОВЦОВА АЛЕКСАНДРА ФЕД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5306,6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ASHQAI</w:t>
            </w:r>
            <w:r>
              <w:rPr>
                <w:color w:val="000000"/>
                <w:sz w:val="24"/>
                <w:szCs w:val="24"/>
              </w:rPr>
              <w:t xml:space="preserve"> 2.0,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ASHQAI</w:t>
            </w:r>
            <w:r>
              <w:rPr>
                <w:color w:val="000000"/>
                <w:sz w:val="24"/>
                <w:szCs w:val="24"/>
              </w:rPr>
              <w:t xml:space="preserve"> 2.0,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ASHQAI</w:t>
            </w:r>
            <w:r>
              <w:rPr>
                <w:color w:val="000000"/>
                <w:sz w:val="24"/>
                <w:szCs w:val="24"/>
              </w:rPr>
              <w:t xml:space="preserve"> 2.0 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0242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ГАЗ 2705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БАНОВА </w:t>
              <w:br/>
              <w:t xml:space="preserve">МИЛЕНА </w:t>
              <w:br/>
              <w:t>ДМИТР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729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RENO Cli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8965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и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907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-огород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color w:val="000000"/>
                <w:sz w:val="24"/>
                <w:szCs w:val="24"/>
              </w:rPr>
              <w:t>61210,2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Лэнд Круз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Ы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ИСЛАВ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767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9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8</w:t>
            </w:r>
            <w:r>
              <w:rPr>
                <w:color w:val="000000"/>
                <w:sz w:val="24"/>
                <w:szCs w:val="24"/>
              </w:rPr>
              <w:t>2933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933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ЬВИР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Х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020,7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AV</w:t>
            </w:r>
            <w:r>
              <w:rPr>
                <w:color w:val="000000"/>
                <w:sz w:val="24"/>
                <w:szCs w:val="24"/>
              </w:rPr>
              <w:t xml:space="preserve"> 4, Форд Эскор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АВЫДОВА</w:t>
              <w:br/>
              <w:t>ЮЛИЯ</w:t>
              <w:br/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8317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о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s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Yo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Kyro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ДВИН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0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966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amry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rsedes</w:t>
            </w:r>
            <w:r>
              <w:rPr>
                <w:color w:val="000000"/>
                <w:sz w:val="24"/>
                <w:szCs w:val="24"/>
              </w:rPr>
              <w:t xml:space="preserve"> 300</w:t>
            </w:r>
            <w:r>
              <w:rPr>
                <w:color w:val="000000"/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АР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797,8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ЛИТОВСКИХ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195,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70630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portage</w:t>
            </w:r>
            <w:r>
              <w:rPr>
                <w:color w:val="000000"/>
                <w:sz w:val="24"/>
                <w:szCs w:val="24"/>
              </w:rPr>
              <w:t>, Тойота Ленд Крузер 20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ХОВА</w:t>
              <w:br/>
              <w:t>НАТАЛИЯ</w:t>
              <w:br/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163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Юридический отде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ВИНСКИЙ АЛЕКСАНДР ГЕОРГИ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025,8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746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0765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1751,6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, ХЕНДЭ </w:t>
            </w:r>
            <w:r>
              <w:rPr>
                <w:color w:val="000000"/>
                <w:sz w:val="24"/>
                <w:szCs w:val="24"/>
                <w:lang w:val="en-US"/>
              </w:rPr>
              <w:t>TUCSO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ЕЙЧ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3028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ВДИЕНКО 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0716,1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546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Я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РГЕЕВНА</w:t>
              <w:tab/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695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о-огородный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, совместная (супруг) </w:t>
            </w: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nc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061,5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о-огородный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, совместная (супруга) </w:t>
            </w: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nc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ГИЛ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ДМИЛА 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44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категория-земли поселений)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 комнаты в трехкомнатной квартир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З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999,5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9876,7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Peugot 300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ЗОН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45098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50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бухгалтерского учета и отчетности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АК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ЮЛИС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– главный бухгалтер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772,4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953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НКА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главного бухгалтер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9548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ЛАВ 81011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НАПЕЛЬ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21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56/10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арусь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ЮХ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Л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88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715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LARIS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1902,4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НЕЕН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645,3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ЮМИНА</w:t>
              <w:br/>
              <w:t>ОЛЬГА</w:t>
              <w:br/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707,2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ЩЕНКО</w:t>
              <w:br/>
              <w:t>ОЛЬГА</w:t>
              <w:br/>
              <w:t>ВАЛЕРИ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601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ASX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АЛЬСКАЯ</w:t>
              <w:br/>
              <w:t>СВЕТЛАНА</w:t>
              <w:br/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820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58,8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бус Мерседес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материально-технического обеспечения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ИЦ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4146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о-огород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7642,7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Saab</w:t>
            </w:r>
            <w:r>
              <w:rPr>
                <w:color w:val="000000"/>
                <w:sz w:val="24"/>
                <w:szCs w:val="24"/>
              </w:rPr>
              <w:t xml:space="preserve"> 9000, </w:t>
            </w:r>
            <w:r>
              <w:rPr>
                <w:color w:val="000000"/>
                <w:sz w:val="24"/>
                <w:szCs w:val="24"/>
                <w:lang w:val="en-US"/>
              </w:rPr>
              <w:t>Chevrole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racker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Ss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Yo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Kyron</w:t>
            </w:r>
            <w:r>
              <w:rPr>
                <w:color w:val="000000"/>
                <w:sz w:val="24"/>
                <w:szCs w:val="24"/>
              </w:rPr>
              <w:t>, автоприцеп Треск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МЯ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0119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ЙМАЧУК СВЕТЛАНА 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780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и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С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 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594,5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10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информационно-технического обеспечения и защиты информации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ЬМ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909,1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9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ЛА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944,5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267,9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ДИНОВ</w:t>
              <w:br/>
              <w:t>АНДРЕЙ</w:t>
              <w:br/>
              <w:t>ИВАН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1313,3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10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60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организации городских пассажирских перевозок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ЛАНИН</w:t>
              <w:br/>
              <w:t>СТАНИСЛАВ</w:t>
              <w:br/>
              <w:t>БОРИС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207,4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sa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Yong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exto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RJ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холодильник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кирпичного склад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- деревянный склад, обшитый шифер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деревянного склад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3442,4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L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ЗУГЛЫЙ</w:t>
              <w:br/>
              <w:t>РОМАН</w:t>
              <w:br/>
              <w:t>ПЕТ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8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25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Опель Корс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информационно-аналитической работы и взаимодействия со СМИ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ЫШ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6625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463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ы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OPEL RECORD,  FORD MAVERICK</w:t>
            </w:r>
            <w:r>
              <w:rPr>
                <w:color w:val="000000"/>
                <w:sz w:val="24"/>
                <w:szCs w:val="24"/>
              </w:rPr>
              <w:t>, ГАЗ 2804 Е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ЛАБКО</w:t>
              <w:br/>
              <w:t>ВИКТОРИЯ</w:t>
              <w:br/>
              <w:t>ПАВ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256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RAV4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АЧУН</w:t>
              <w:br/>
              <w:t>ИРИНА</w:t>
              <w:br/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883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4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Субару Форест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ПЧЕНКО</w:t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rPr>
                <w:color w:val="000000"/>
              </w:rPr>
            </w:pPr>
            <w:r>
              <w:rPr>
                <w:color w:val="000000"/>
              </w:rPr>
              <w:t>МАРИЯ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1742,9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ubaru Imprez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ШЕВА</w:t>
              <w:br/>
              <w:t>АННА</w:t>
              <w:br/>
              <w:t>ДМИТР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587,7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35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В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394,7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Архивный отде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Д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9646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6219,6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ЙЗУТДИ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МОФ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241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943,6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«Тигуан»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по мобилизационной и специальной работе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ИНКОВ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ВЯЧЕСЛАВ ГЕННАД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768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НИВА ШЕВРОЛЕ,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reil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в гаражном кооператив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6633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в гаражном кооператив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7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НТ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824,3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апартаменты «Афродита 2»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Тигуан, общая совместная (супруг), катер Казанка, общая долевая, ½ доля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3019,7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 апартаменты «Афродита 2»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олгар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Тигуан общая совместная (супруга), катер Казанка, общая долевая, ½ доля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ЬЯНСКИХ</w:t>
              <w:br/>
              <w:t xml:space="preserve">ВЛАДИМИР </w:t>
              <w:br/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2746,5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Преви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8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 Тойота-Хайленд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 (цоколь) магазин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по гражданской обороне и предупреждению чрезвычайных ситуаций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АД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 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298,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304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ББОТ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941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6377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Volkswagen Tigu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 АЛЕКСАНДР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834,2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ВАЗ 2121,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Тиид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572,2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П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148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376,2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ЙГОРОДОВА ЕВГ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ФАН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0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141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9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ЙЦУ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БЕР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ИД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6739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6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ВАЗ 21015, ВАЗ Приор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и служебные строения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по взаимодействию с правоохранительными органами и профилактике коррупции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СТРЕБ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80674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тсубиси Паджеро спорт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6815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ОДОВСКИЙ </w:t>
              <w:br/>
              <w:t>НИКОЛАЙ</w:t>
              <w:br/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438,2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1304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Р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4162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8/10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Мицубиси Аутлендер </w:t>
            </w:r>
            <w:r>
              <w:rPr>
                <w:color w:val="000000"/>
                <w:sz w:val="24"/>
                <w:szCs w:val="24"/>
                <w:lang w:val="en-US"/>
              </w:rPr>
              <w:t>XL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3681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76/10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РАКОВ 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 ВЕНИАМИ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136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ECH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ТЫКОВ</w:t>
              <w:br/>
              <w:t>КОНСТАНТИН</w:t>
              <w:br/>
              <w:t>АЛЕКС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9108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ПЕЙ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ЕЛ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4353,3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пятикомнатной квартире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9428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пятикомнатной квартире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МЫ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7229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8872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700,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МЗ-8136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5972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Нисан Кашкай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по регулированию в сфере закупок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Й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3005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ольво ХС60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952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о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Subaru Imprez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ЫБ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11758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9865,2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Juke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ЧКИН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696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ubaru Imprez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партамент № 541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олгар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6800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V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М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3424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 от 1/3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КОВА</w:t>
              <w:br/>
              <w:t>МАРИ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620,6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994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БИНИН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716,6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ЮШ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977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ВАЗ-21043,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VENSI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Й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7277,4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154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ЗЕН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6079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5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EG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CENIC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тдел записи актов гражданского состояния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ДИ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3760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Фольксваген </w:t>
            </w:r>
            <w:r>
              <w:rPr>
                <w:color w:val="000000"/>
                <w:sz w:val="24"/>
                <w:szCs w:val="24"/>
                <w:lang w:val="en-US"/>
              </w:rPr>
              <w:t>Tiguan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894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Ниссан Кашкай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НУСАР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АЛЕНТИ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64313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582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МЕЛЬЯ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202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ТОР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425857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САКОВА</w:t>
              <w:br/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526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В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8020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ВРОВ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829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3442,8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MITSUBISHI </w:t>
            </w:r>
            <w:r>
              <w:rPr>
                <w:color w:val="000000"/>
                <w:sz w:val="24"/>
                <w:szCs w:val="24"/>
              </w:rPr>
              <w:t>А</w:t>
            </w:r>
            <w:r>
              <w:rPr>
                <w:color w:val="000000"/>
                <w:sz w:val="24"/>
                <w:szCs w:val="24"/>
                <w:lang w:val="en-US"/>
              </w:rPr>
              <w:t>SX 1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ЕН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487,7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2294,8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Шкода Октавия, Мицубиси Оутлэнд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ЮД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598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9507,4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7612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Аутлендер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150,7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Е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652,2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8143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 IX 35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АЛЕНКО</w:t>
              <w:br/>
              <w:t>ИРИНА</w:t>
              <w:br/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918,8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RAV4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9247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91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Ленинского административного округ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КЕ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меститель главы администрации г.Мурманска - начальник управления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4783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6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ШИНСКИЙ ВИКЕНТИЙ ВЯЧЕСЛАВ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95970,8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МЗСА 817711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3634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ши АСХ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44996,3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4873,1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Шевроле лачетти, лодка «Казанка»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лодо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ЬМ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847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Тойота </w:t>
            </w:r>
            <w:r>
              <w:rPr>
                <w:color w:val="000000"/>
                <w:sz w:val="24"/>
                <w:szCs w:val="24"/>
                <w:lang w:val="en-US"/>
              </w:rPr>
              <w:t>AVENSIS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М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-ответственный секретарь административной комисс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853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395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ФОРД </w:t>
            </w:r>
            <w:r>
              <w:rPr>
                <w:color w:val="000000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административной комисс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962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 ВАЛЕНТИ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4795,5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¾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ДИЧ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Т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204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«Лада приора 24-041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519,7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КШ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color w:val="000000"/>
              </w:rPr>
            </w:pPr>
            <w:r>
              <w:rPr>
                <w:color w:val="000000"/>
              </w:rPr>
              <w:t>СЕРГЕЕВНА</w:t>
              <w:tab/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104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VOLVO S4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014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.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ерседес Е 2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АФУТДИ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ИХ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020,2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ЫБ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68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АТ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ВАЛЕ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4682,9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мната, общая долевая, ½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4033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ВАЗ-21063, ВАЗ-21015, </w:t>
            </w: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</w:t>
            </w:r>
            <w:r>
              <w:rPr>
                <w:color w:val="000000"/>
                <w:sz w:val="24"/>
                <w:szCs w:val="24"/>
              </w:rPr>
              <w:t xml:space="preserve">7 30 </w:t>
            </w:r>
            <w:r>
              <w:rPr>
                <w:color w:val="000000"/>
                <w:sz w:val="24"/>
                <w:szCs w:val="24"/>
                <w:lang w:val="en-US"/>
              </w:rPr>
              <w:t>T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UATRO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Б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56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Ч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 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908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71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ЯВ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ГОР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35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ерседес-бенц С180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95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М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68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ПЕ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0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859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11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4110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ЕН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61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Форд Фьюжен, КИА Спортедж, автоприцеп ТС-8165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92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общая долевая, 6/11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, 6/11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СЕН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64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икроавтобусы Форд-Транзит и  Форд-Транзи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</w:t>
              <w:br/>
              <w:t>ИГОРЬ</w:t>
              <w:br/>
              <w:t>ВИКТО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1002,8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-21154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577,8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АСИБУХ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25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ендей «Солярис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2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Октябрьского административного округ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ХТ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ИЙ </w:t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color w:val="000000"/>
              </w:rPr>
            </w:pPr>
            <w:r>
              <w:rPr>
                <w:color w:val="000000"/>
              </w:rPr>
              <w:t>ПЕТРОВИЧ</w:t>
              <w:tab/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.Мурманска - начальник 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4160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Киа Соренто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2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ЯНЖУ </w:t>
              <w:br/>
              <w:t>АЛЕКСАНДР</w:t>
              <w:br/>
              <w:t>ВИТА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48750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СААБ, Шевроле Нив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431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ЛИЛ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УБ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42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7438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ЮТ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7102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7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85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30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Г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1526,3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ВИЖ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574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Хундай Гетц </w:t>
            </w:r>
            <w:r>
              <w:rPr>
                <w:color w:val="000000"/>
                <w:sz w:val="24"/>
                <w:szCs w:val="24"/>
                <w:lang w:val="en-US"/>
              </w:rPr>
              <w:t>GL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174178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ундай Санта Фе, автоприцеп МЗСА 817715, лодка Флагман-350, Сильвер Фок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ИО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ИЯ РУДОЛЬФ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397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40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Ж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4287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25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MONDE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518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Я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Ж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ответственный секретарь административной комисс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511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А</w:t>
              <w:br/>
              <w:t>ТАТЬЯН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920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955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IA RI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Ы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административной комисс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042,9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802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Lexus RX 33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ФЕ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Д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ЧИ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ответственный секретарь комиссии по делам несовершеннолетних и защите их прав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489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  <w:tab/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Мерседес бенс 308Д и Тойота Авенси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КРА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комиссии по делам несовершеннолетних и защите их прав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206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огород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688,6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-шаран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БРОСКО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9285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608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X</w:t>
            </w:r>
            <w:r>
              <w:rPr>
                <w:color w:val="000000"/>
                <w:sz w:val="24"/>
                <w:szCs w:val="24"/>
              </w:rPr>
              <w:t>-5, автоприцеп легковой КРАЗ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ВИД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0215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9106,4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АШ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715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 </w:t>
            </w: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utland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L</w:t>
            </w:r>
            <w:r>
              <w:rPr>
                <w:color w:val="000000"/>
                <w:sz w:val="24"/>
                <w:szCs w:val="24"/>
              </w:rPr>
              <w:t xml:space="preserve">, общая совместная с супругой, снегоболотоход </w:t>
            </w:r>
            <w:r>
              <w:rPr>
                <w:color w:val="000000"/>
                <w:sz w:val="24"/>
                <w:szCs w:val="24"/>
                <w:lang w:val="en-US"/>
              </w:rPr>
              <w:t>CF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OTO</w:t>
            </w:r>
            <w:r>
              <w:rPr>
                <w:color w:val="000000"/>
                <w:sz w:val="24"/>
                <w:szCs w:val="24"/>
              </w:rPr>
              <w:t xml:space="preserve"> общая совместная с супругой, автоприцеп ЛАВ 81012А общая совместная с супругой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реб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греб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рай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339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 </w:t>
            </w:r>
            <w:r>
              <w:rPr>
                <w:color w:val="000000"/>
                <w:sz w:val="24"/>
                <w:szCs w:val="24"/>
                <w:lang w:val="en-US"/>
              </w:rPr>
              <w:t>Mitsubish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utlander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L</w:t>
            </w:r>
            <w:r>
              <w:rPr>
                <w:color w:val="000000"/>
                <w:sz w:val="24"/>
                <w:szCs w:val="24"/>
              </w:rPr>
              <w:t xml:space="preserve">, общая совместная с супругом, снегоболотоход </w:t>
            </w:r>
            <w:r>
              <w:rPr>
                <w:color w:val="000000"/>
                <w:sz w:val="24"/>
                <w:szCs w:val="24"/>
                <w:lang w:val="en-US"/>
              </w:rPr>
              <w:t>CF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OTO</w:t>
            </w:r>
            <w:r>
              <w:rPr>
                <w:color w:val="000000"/>
                <w:sz w:val="24"/>
                <w:szCs w:val="24"/>
              </w:rPr>
              <w:t xml:space="preserve"> общая совместная с супругом, автоприцеп ЛАВ 81012 А общая совместная с супругой 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ТЫ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ЬБ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40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88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9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10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2854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П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МА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ОРГ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824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Е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ИА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3597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359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БУНИС</w:t>
              <w:br/>
              <w:t>ВАЛЕРИЙ</w:t>
              <w:br/>
              <w:t>СТАНИСЛАВ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54470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color w:val="000000"/>
                <w:sz w:val="24"/>
                <w:szCs w:val="24"/>
              </w:rPr>
              <w:t xml:space="preserve"> 1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204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НАХОВ</w:t>
              <w:br/>
              <w:t>ИВАН</w:t>
              <w:br/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636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Первомайского административного округ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МОРО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главы администрации г.Мурманска - начальник управления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2598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о-огороднически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AN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UISER</w:t>
            </w:r>
            <w:r>
              <w:rPr>
                <w:color w:val="000000"/>
                <w:sz w:val="24"/>
                <w:szCs w:val="24"/>
              </w:rPr>
              <w:t xml:space="preserve"> 12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113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ТИН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ИЙ ВЛАДИМИ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0936,7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Грейт Волл Ховер 5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8092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3863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2805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184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ХТИ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И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806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5996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Ы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003247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ерседес Бенц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РО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493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223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Ланцер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Д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986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Ланцер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СЛОВАТАЯ</w:t>
              <w:br/>
              <w:t>ЮЛИЯ</w:t>
              <w:br/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777,5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ТЫ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ДЕЖ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ответственный секретарь комиссии по делам несовершеннолетних и защиты их прав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7919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РАВ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С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и по делам несовершеннолетних и защиты их пра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1037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4282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AUDI A6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MERCEDES-BENZ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ЧУРИНА</w:t>
              <w:br/>
              <w:t>ДАРЬЯ</w:t>
              <w:br/>
              <w:t>ДМИТР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ссии по делам несовершеннолетних и защиты их пра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3168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ИЗУ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 комиссии по делам несовершеннолетних и защите их пра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961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КИА РИО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213,0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Джили МК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В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 – ответственный секретарь административной комисс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393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7281,6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 административной комисс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4000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9075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ши Ланцер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ЖАЕВ</w:t>
              <w:br/>
              <w:t>ГЕННАДИЙ</w:t>
              <w:br/>
              <w:t>ЕРМОЛА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431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азда СХ-5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6857,9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ЛИПП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8774,6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CITROEN C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ЖИД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9622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593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МЕЛЬ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1998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риусадебный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25,9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0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75670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189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КОВА</w:t>
              <w:br/>
              <w:t>ОЛЬГА</w:t>
              <w:br/>
              <w:t>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3046,8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С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8733,3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4/1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1/3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1/3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2-х комнатной квартир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градостроительства и территориального развития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ОНК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ЛА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648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НИССАН </w:t>
            </w:r>
            <w:r>
              <w:rPr>
                <w:color w:val="000000"/>
                <w:sz w:val="24"/>
                <w:szCs w:val="24"/>
                <w:lang w:val="en-US"/>
              </w:rPr>
              <w:t>MURANO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865615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ЮЗ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5126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464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УТЕ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711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948,6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ЕХ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534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ЕВА ВАЛЕРИЯ 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302,9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6461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12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А 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750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5810,1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 общая долевая 1/10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3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Audi Q7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КР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746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Fiest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жилой дом, общая долевая,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жилой дом, общая долевая,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ОН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46252,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391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ГО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5954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170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СЕН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35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 совместная (мать, сестр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47041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30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68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ИМ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95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9859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Outland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Е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273,7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7865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ЙРУЛИНА СВЕТЛА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5764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5759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100, </w:t>
            </w: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6, Нива 2131 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ИСИМ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843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КО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0549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169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аломерное судно 2.0.3В.5.11 № Р 93-34 ЛИ 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olari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ХМАТ МАРИНА 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136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536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Avensis 200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комната в 3-комнатной квартире, индивидуальная    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ЕВА НАТАЛЬЯ 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631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, общая совместная (супруг)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. пристройками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39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усадебный земельный участок, общая совместная (супруга)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Шкода </w:t>
            </w:r>
            <w:r>
              <w:rPr>
                <w:color w:val="000000"/>
                <w:sz w:val="24"/>
                <w:szCs w:val="24"/>
                <w:lang w:val="en-US"/>
              </w:rPr>
              <w:t>Fabi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с хоз. пристройками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9,1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НТ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624,9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ИЧ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510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ИГ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955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987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9380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Gelly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K</w:t>
            </w:r>
            <w:r>
              <w:rPr>
                <w:color w:val="000000"/>
                <w:sz w:val="24"/>
                <w:szCs w:val="24"/>
              </w:rPr>
              <w:t xml:space="preserve"> 7152У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9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71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Ч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695,1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408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818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,5 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6858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строительство дачного домик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ундамент дачного домик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274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Explorer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О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373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3969,1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ЗЫ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6418,6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4006,9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807,0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СЕН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СЛА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ЬВИД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041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35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совместная (мать, сестр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БУЗ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Я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583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КИНА МАРИНА АЛЕКС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960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l Omeg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, 2/3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А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БОРИС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86071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МАЗ 811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6328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abia</w:t>
            </w:r>
            <w:r>
              <w:rPr>
                <w:color w:val="000000"/>
                <w:sz w:val="24"/>
                <w:szCs w:val="24"/>
              </w:rPr>
              <w:t xml:space="preserve">, Санг Йонг </w:t>
            </w:r>
            <w:r>
              <w:rPr>
                <w:color w:val="000000"/>
                <w:sz w:val="24"/>
                <w:szCs w:val="24"/>
                <w:lang w:val="en-US"/>
              </w:rPr>
              <w:t>ACTYO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НОЗУБ</w:t>
              <w:br/>
              <w:t>ЮЛИЯ</w:t>
              <w:br/>
              <w:t>ГРИГО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538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мать, отец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ОРИЧ</w:t>
              <w:br/>
              <w:t>НАТАЛЬЯ</w:t>
              <w:br/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807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Daewoo Nexia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правление финансов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УШ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управления финансов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634,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0435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12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ATHFINDER</w:t>
            </w:r>
            <w:r>
              <w:rPr>
                <w:color w:val="000000"/>
                <w:sz w:val="24"/>
                <w:szCs w:val="24"/>
              </w:rPr>
              <w:t xml:space="preserve">, полуприцеп фургон </w:t>
            </w:r>
            <w:r>
              <w:rPr>
                <w:color w:val="000000"/>
                <w:sz w:val="24"/>
                <w:szCs w:val="24"/>
                <w:lang w:val="en-US"/>
              </w:rPr>
              <w:t>S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ОТСКИХ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393,7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501,7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Renault Koleo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НЧА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я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305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501,2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В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ДМИТРИ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2122,1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прицеп ОДАЗ – 937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202,0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 «Мондео», автомобиль грузовой МАЗ 5432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ОЛ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5535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688,9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ubaru Forester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Щ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749,0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935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ЗЛК 21410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ГОЖКИНА АННА 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592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543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ercedes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Benz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LK</w:t>
            </w:r>
            <w:r>
              <w:rPr>
                <w:color w:val="000000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ЯЧ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7347,3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2/3 до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КИНА МАРИНА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93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7635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ОМБА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  <w:br/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8627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ИНА</w:t>
              <w:br/>
              <w:t>ЮЛИЯ</w:t>
              <w:br/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8096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2867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UDI A4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НДАРЕНКО</w:t>
              <w:br/>
              <w:t>МИХАИЛ</w:t>
              <w:br/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180,1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ИКЕ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664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КЬЯНЧИКОВА ЛЮДМИЛ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250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НА 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6786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ИРИНА 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595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UNDAI GETZ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1095,5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 (captiva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ЛЮЕВА НАДЕЖДА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025596,9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,7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3441,1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302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 КМЗ - 828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ВЬ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 МИХАЙ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786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ZDA 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1960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СЕ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5026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П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ТАЛЬЯ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672,2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982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MATRIX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920,0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НИКОВА МАРИ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586,9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882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RAV4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УЛЬСКАЯ ЛЮДМИЛ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3771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А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4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QASHGAI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3595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ЕЦ</w:t>
              <w:br/>
              <w:t>ИНГ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55385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САТ</w:t>
              <w:br/>
              <w:t>ТАТЬЯНА</w:t>
              <w:br/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286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А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 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51420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РНИЕНКО НАТАЛЬЯ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434,8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665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ЬЕВА ТАТЬЯ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819922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9388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ote</w:t>
            </w:r>
            <w:r>
              <w:rPr>
                <w:color w:val="000000"/>
                <w:sz w:val="24"/>
                <w:szCs w:val="24"/>
              </w:rPr>
              <w:t xml:space="preserve"> 1.6 </w:t>
            </w:r>
            <w:r>
              <w:rPr>
                <w:color w:val="000000"/>
                <w:sz w:val="24"/>
                <w:szCs w:val="24"/>
                <w:lang w:val="en-US"/>
              </w:rPr>
              <w:t>Tekn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БЕЛКИНА ОКСАНА АНАТОЛЬ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504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Вольво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АРОВА</w:t>
              <w:br/>
              <w:t>ПОЛИНА</w:t>
              <w:br/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863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1943,9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Volksvagen Golf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4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АРЕНКО НАТАЛЬЯ 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03293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 комнаты в трехкомнатной квартире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ОВА НАДЕЖДА ВЕНИАМИ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947,9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ТРОФАНОВА ВЕРА ВАЛЕ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8475,4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ШИН</w:t>
              <w:br/>
              <w:t>КОНСТАНТ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92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Ниссан Ноу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0394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НИНА ВАЛЕРИЯ 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9879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7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ERCEDES-BENZ E24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ИННИКОВА ОЛЬГА ВАЛЕ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 – главный бухгалте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006,7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65299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ЬМИНА СВЕТЛАНА 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 – главного бухгалтер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6833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ЩИНА ЛЮДМИЛА 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8905,1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ЗА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7608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66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azda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</w:t>
              <w:br/>
              <w:t>ИРИ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37834,5</w:t>
            </w:r>
            <w:r>
              <w:rPr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onde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542177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Camry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ВИНКОВА</w:t>
              <w:br/>
              <w:t>СВЕТЛАНА</w:t>
              <w:br/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841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 комнаты в трехкомнатной квартире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5980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Alme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ЕС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 СТАНИСЛАВ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2260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УБЧАК</w:t>
              <w:br/>
              <w:t>ИРИН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422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ВОШКО</w:t>
              <w:br/>
              <w:t>ЕКАТЕРИН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193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ХМЕДОВА ИРИ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084,1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ЛЯКОВА СВЕТЛАНА 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2 категории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5507,0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744,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культуре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ЙМУШ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НЕСТ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60347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ЕВСКАЯ ОЛЬГА ВЯЧЕСЛАВ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97389,5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АЗ 21099,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oroll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</w:t>
            </w:r>
            <w:r>
              <w:rPr>
                <w:color w:val="000000"/>
              </w:rPr>
              <w:t>комнатная квартира, 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ИМОВА 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924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 долева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/3</w:t>
            </w:r>
            <w:r>
              <w:rPr>
                <w:color w:val="000000"/>
              </w:rPr>
              <w:t xml:space="preserve">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iat Albea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2416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Mitsubishi lanc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 долевая</w:t>
            </w:r>
            <w:r>
              <w:rPr>
                <w:color w:val="000000"/>
              </w:rPr>
              <w:t>,</w:t>
            </w:r>
            <w:r>
              <w:rPr>
                <w:color w:val="000000"/>
                <w:sz w:val="24"/>
                <w:szCs w:val="24"/>
              </w:rPr>
              <w:t xml:space="preserve"> 1/3</w:t>
            </w:r>
            <w:r>
              <w:rPr>
                <w:color w:val="000000"/>
              </w:rPr>
              <w:t xml:space="preserve">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1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МАКОВСКАЯ ИНГА 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4310,9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913,3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Пасса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КА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2742,2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бывший 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 АНДРЕЙ АНАТО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458,0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образованию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А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ИЙ ГЕННАД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411489,1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Pegeout 3008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дачного строитель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710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КОЧНЕВА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5058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993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ши Паджеро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уе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Николаевна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629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9005,7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Primer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ргиевская 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845,3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eugeot</w:t>
            </w:r>
            <w:r>
              <w:rPr>
                <w:color w:val="000000"/>
                <w:sz w:val="24"/>
                <w:szCs w:val="24"/>
              </w:rPr>
              <w:t>-207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н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4611,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бу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кад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5662,7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85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сянникова Надежда 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731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387,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амен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верц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ис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надьев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056,3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247,9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reil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сицы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6301,9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ж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1738,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½ часть жилого дома, общая совместная (супруг)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288,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½ часть жилого дома, общая совместная (супруга)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RAV-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се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6140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0200,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OLKSW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GE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ETT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599,0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город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ор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ведующий сектором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5366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72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йков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9704,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точ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ге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468,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дне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5221,8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041,8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, 1/4 до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onda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Accord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шивайлова 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903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625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 Niva 212300-55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ч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8976,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, дочь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827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а, дочь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кач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718,6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 жилого назначения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ар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959,0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458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тырех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.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-trail, Great Wall Wingle 5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аренк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таль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45412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ин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ирпичны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OPEL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ZAFI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бк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4858,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zuki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Lian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кра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Кенсар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7372,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 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898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6-комнатной квартир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8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ито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эл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9297,5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ын, 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01,0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P</w:t>
            </w:r>
            <w:r>
              <w:rPr>
                <w:color w:val="000000"/>
                <w:sz w:val="24"/>
                <w:szCs w:val="24"/>
              </w:rPr>
              <w:t xml:space="preserve">ЕНО </w:t>
            </w:r>
            <w:r>
              <w:rPr>
                <w:color w:val="000000"/>
                <w:sz w:val="24"/>
                <w:szCs w:val="24"/>
                <w:lang w:val="en-US"/>
              </w:rPr>
              <w:t>SR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ж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790,1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уб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1931,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дачный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6441,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дачный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г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ьв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9284,1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Четы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103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-2109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3899,3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о-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1196,5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ли сельскохозяйственного назначения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Omega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 Х-</w:t>
            </w:r>
            <w:r>
              <w:rPr>
                <w:color w:val="000000"/>
                <w:sz w:val="24"/>
                <w:szCs w:val="24"/>
                <w:lang w:val="en-US"/>
              </w:rPr>
              <w:t>Trail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АЗ – 452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ы КМЗ, </w:t>
            </w:r>
            <w:r>
              <w:rPr>
                <w:color w:val="000000"/>
                <w:sz w:val="24"/>
                <w:szCs w:val="24"/>
                <w:lang w:val="en-US"/>
              </w:rPr>
              <w:t>POLAR 47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фис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ас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я 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1292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вал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ле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71907,7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ясник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915,0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фантова Виктория 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2161,8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8822,4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я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йдай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7813,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шу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ь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043,7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ипов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819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ань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3977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пих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ов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3456,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4092,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амен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Renaul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ogan</w:t>
            </w:r>
            <w:r>
              <w:rPr>
                <w:color w:val="000000"/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ьминчук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 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989125,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ын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ирн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 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8651,2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9539,0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WOLKSWA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GEN</w:t>
            </w:r>
            <w:r>
              <w:rPr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  <w:sz w:val="24"/>
                <w:szCs w:val="24"/>
                <w:lang w:val="en-US"/>
              </w:rPr>
              <w:t>TIGUIN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рк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 Васи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105,8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дрова </w:t>
            </w:r>
          </w:p>
          <w:p>
            <w:pPr>
              <w:pStyle w:val="Normal"/>
              <w:tabs>
                <w:tab w:val="clear" w:pos="708"/>
                <w:tab w:val="left" w:pos="1160" w:leader="none"/>
              </w:tabs>
              <w:rPr>
                <w:color w:val="000000"/>
              </w:rPr>
            </w:pPr>
            <w:r>
              <w:rPr>
                <w:color w:val="000000"/>
              </w:rPr>
              <w:t xml:space="preserve">Марина 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540,9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ocus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Turni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строени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алн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 Вита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816170,2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8846,9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ы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 Х-</w:t>
            </w:r>
            <w:r>
              <w:rPr>
                <w:color w:val="000000"/>
                <w:sz w:val="24"/>
                <w:szCs w:val="24"/>
                <w:lang w:val="en-US"/>
              </w:rPr>
              <w:t>Trail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нь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1574,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341,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кате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591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9686,2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мать, сестр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чес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о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3456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мени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4094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щ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6244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704,6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st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aravan</w:t>
            </w:r>
          </w:p>
        </w:tc>
      </w:tr>
      <w:tr>
        <w:trPr>
          <w:trHeight w:val="7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070,4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ASX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2278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щеря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ентино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5690,6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788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AUD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</w:t>
            </w:r>
            <w:r>
              <w:rPr>
                <w:color w:val="000000"/>
                <w:sz w:val="24"/>
                <w:szCs w:val="24"/>
              </w:rPr>
              <w:t xml:space="preserve">4, </w:t>
            </w:r>
            <w:r>
              <w:rPr>
                <w:color w:val="000000"/>
                <w:sz w:val="24"/>
                <w:szCs w:val="24"/>
                <w:lang w:val="en-US"/>
              </w:rPr>
              <w:t>AVANT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QVATTR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нилогор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оргие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425,4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11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имущественных отношений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ЯКАЕ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ФА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ВИ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1719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7069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4/9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ОРУС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205908,9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РОДУБ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  <w:br/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716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БЛОВСКИЙ</w: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>
                <w:color w:val="000000"/>
              </w:rPr>
            </w:pPr>
            <w:r>
              <w:rPr>
                <w:color w:val="000000"/>
              </w:rPr>
              <w:t>ЮРИЙ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86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ЗОР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Г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9287,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aewo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Nexi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ДИКТ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.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4479,6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ЕЛ</w:t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rPr>
                <w:color w:val="000000"/>
              </w:rPr>
            </w:pPr>
            <w:r>
              <w:rPr>
                <w:color w:val="000000"/>
              </w:rPr>
              <w:t>ЮРЬЕВИЧ</w:t>
              <w:tab/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362,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а, 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7628,6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, 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UADE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  <w:sz w:val="24"/>
                <w:szCs w:val="24"/>
                <w:lang w:val="en-US"/>
              </w:rPr>
              <w:t>JB</w:t>
            </w:r>
            <w:r>
              <w:rPr>
                <w:color w:val="000000"/>
                <w:sz w:val="24"/>
                <w:szCs w:val="24"/>
              </w:rPr>
              <w:t>/</w:t>
            </w:r>
            <w:r>
              <w:rPr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color w:val="000000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РМ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0845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321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    ½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ые автомобили: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З 3221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Д С-МАХ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ЕНЕЦ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133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бло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а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365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ОСИМОВА</w:t>
              <w:br/>
              <w:t>ТАТЬЯ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106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2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ые автомобили ГАЗ-24, </w:t>
            </w:r>
            <w:r>
              <w:rPr>
                <w:color w:val="000000"/>
                <w:sz w:val="24"/>
                <w:szCs w:val="24"/>
                <w:lang w:val="en-US"/>
              </w:rPr>
              <w:t>BMW 52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294,5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ЯЕВА</w:t>
              <w:br/>
              <w:t>ОЛЬГА</w:t>
              <w:br/>
              <w:t>ВЕНИАМ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38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И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595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160,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ЛДЫ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5713,5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3599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5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ЕН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6512,8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500,4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Форд Фокус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Д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5753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ЛА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8328,5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687,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ЛЬДГРУБ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7322,1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   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Шевроле Каптив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627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   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НОГРАД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830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049,2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REN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Logan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СЕНКОВА</w:t>
              <w:br/>
              <w:t>ЕКАТЕРИ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6922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64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813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ЙТЮК</w:t>
              <w:br/>
              <w:t>ЕЛЕН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903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428,9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9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РД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731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PASSAT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ое строени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КА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4173,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Б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9882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риусадебный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НИ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4321,8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8677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TRAIL COLUMBIA PREMIUM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ИМЕДВЕД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8558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8,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Ярис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7038,0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Н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7614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¾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21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809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ДОКИ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134,2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942,6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Mitsubishi Outlender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6579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74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а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ФИМОВИЧ</w:t>
              <w:br/>
              <w:t>НИНА</w:t>
              <w:br/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340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, сын, 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ян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97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, сын, 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Ниссан Примьер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ОЗЕМ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03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ЛУ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8138,3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арусь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AV-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ЩЕВНИКОВА</w:t>
              <w:br/>
              <w:t>ЕКАТЕРИНА</w:t>
              <w:br/>
              <w:t>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85,7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6821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 Фоку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ИМЕН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НИЧ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515,7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З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3797,6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ВЕШ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695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0857,2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Форд Мондео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ОВО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504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0817,5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ые автомобили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CAMRY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TOYOTA HIGHLANDER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ЕНКО</w:t>
              <w:br/>
              <w:t>МИХАИЛ</w:t>
              <w:br/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4991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СТ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648,3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ВЧЕНКО</w:t>
              <w:br/>
              <w:t>АЛЕКСЕЙ</w:t>
              <w:br/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419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KIA CEED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МАР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57356,7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124,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1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М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КОВЛ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6791,2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Одно</w:t>
            </w:r>
            <w:r>
              <w:rPr>
                <w:color w:val="000000"/>
                <w:sz w:val="24"/>
                <w:szCs w:val="24"/>
              </w:rPr>
              <w:t>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ИСАЛЬН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8815,3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БАН</w:t>
              <w:br/>
              <w:t>БОГДАН</w:t>
              <w:br/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361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919,9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5165,0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729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Volksvagen-B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6</w:t>
            </w:r>
            <w:r>
              <w:rPr>
                <w:color w:val="000000"/>
                <w:sz w:val="24"/>
                <w:szCs w:val="24"/>
              </w:rPr>
              <w:t>6061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ЗНЕЦ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9208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азда 323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РИН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200,1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1016,8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ЧИНА</w:t>
              <w:br/>
              <w:t>ОЛЬГ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3426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945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Т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908,9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долевая, 1/3 доля 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343,3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KIA SPORTAGE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ЩИ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7829,6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8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5961,6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9/2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Опель астр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МЕНКОВА</w:t>
              <w:br/>
              <w:t>ВЕР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3750,7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30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ЯШЕНКО</w:t>
              <w:br/>
              <w:t>АННА</w:t>
              <w:br/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59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ЬЦ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6360,0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Мицубиси Оутлэндер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13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КИА Венг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Я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3239,6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925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VOLVO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70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З 8142 М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Щ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528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О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7114,9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Ш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596,7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Л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ДОЛЬФ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06</w:t>
            </w:r>
            <w:r>
              <w:rPr>
                <w:color w:val="000000"/>
                <w:sz w:val="24"/>
                <w:szCs w:val="24"/>
              </w:rPr>
              <w:t>1798,3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Mitsubishi ASX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ОРНЯ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889,7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Opel Zafi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000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368,8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856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TOYOT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УМОВА</w:t>
              <w:br/>
              <w:t>ОЛЕСЯ</w:t>
              <w:br/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599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 Ниссан Алмера Классик, Пежо 30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6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6762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ИПОВА</w:t>
              <w:br/>
              <w:t>АЛИНА</w:t>
              <w:br/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706,8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трехкомнатной квартире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0748,4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трехкомнатной квартире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3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ГАМ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49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1962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а, сын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Лада Калина;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прицеп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1-11-25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ЕРЗА</w:t>
              <w:br/>
              <w:t>ОКСАНА</w:t>
              <w:br/>
              <w:t>ВАДИМ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435,4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5507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 Фокус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ДРУК</w:t>
              <w:br/>
              <w:t>МИХАИЛ</w:t>
              <w:br/>
              <w:t>ДМИТРИ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402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4993,4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367,4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CHEVROLET LACETTI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209,8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</w:t>
              <w:br/>
              <w:t>АННА</w:t>
              <w:br/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030,9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4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785,2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тсубиси Аутлендер 2,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070,4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6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ST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ХАТДИ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694,21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151,09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Рено Мега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ценик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079,8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Пежо 206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6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20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ОВА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9509,1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NISSAN MI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R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975,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НАСЕНКО</w:t>
              <w:br/>
              <w:t>ИН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5352,9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КИ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КА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4088,1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7933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БМВ 3х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ЗИНЦЕВА</w:t>
              <w:br/>
              <w:t>САБИНА</w:t>
              <w:br/>
              <w:t>САНТТ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0218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ША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2946,84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ЕДОТ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9870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ВГЕНЬЕВ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color w:val="000000"/>
                <w:sz w:val="24"/>
                <w:szCs w:val="24"/>
              </w:rPr>
              <w:t>62743,7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Д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532,2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80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совмес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color w:val="000000"/>
                <w:sz w:val="24"/>
                <w:szCs w:val="24"/>
                <w:lang w:val="en-US"/>
              </w:rPr>
              <w:t>BMW X 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ПЛЯ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rPr>
                <w:color w:val="000000"/>
              </w:rPr>
            </w:pPr>
            <w:r>
              <w:rPr>
                <w:color w:val="000000"/>
              </w:rPr>
              <w:t>ЛЮДМИЛА</w:t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124,6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ые автомобили ВАЗ 2110,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Каптив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ПОВА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746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86</w:t>
            </w:r>
            <w:r>
              <w:rPr>
                <w:color w:val="000000"/>
                <w:sz w:val="24"/>
                <w:szCs w:val="24"/>
              </w:rPr>
              <w:t>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3348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BMW X 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ПОВА</w:t>
              <w:br/>
              <w:t>ЕЛЕНА</w:t>
              <w:br/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198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1341,7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егковой автомобиль Нисан ноут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048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ЩЕПИНА</w:t>
              <w:br/>
              <w:t>СВЕТЛАНА</w:t>
              <w:br/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116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КИА </w:t>
            </w:r>
            <w:r>
              <w:rPr>
                <w:color w:val="000000"/>
                <w:sz w:val="24"/>
                <w:szCs w:val="24"/>
                <w:lang w:val="en-US"/>
              </w:rPr>
              <w:t>Ceed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18754,7</w:t>
            </w:r>
            <w:r>
              <w:rPr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здравоохранению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ШЕЛ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ДМИЛ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2427,1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кт долевого строительства, участие в долевом строительстве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2984,1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Mitsubishi OUTLANDER </w:t>
            </w:r>
            <w:r>
              <w:rPr>
                <w:color w:val="0000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ый бокс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БОРОВСКАЯ</w:t>
              <w:br/>
              <w:t>НАТАЛЬЯ</w:t>
              <w:br/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185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жило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ИРНОВА НАТАЛЬЯ ПЕТ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3720,5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804916,62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Лексус </w:t>
            </w:r>
            <w:r>
              <w:rPr>
                <w:color w:val="000000"/>
                <w:sz w:val="24"/>
                <w:szCs w:val="24"/>
                <w:lang w:val="en-US"/>
              </w:rPr>
              <w:t>RX</w:t>
            </w:r>
            <w:r>
              <w:rPr>
                <w:color w:val="000000"/>
                <w:sz w:val="24"/>
                <w:szCs w:val="24"/>
              </w:rPr>
              <w:t xml:space="preserve"> 330, ВАЗ 21011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000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ГРИКОЛЯНСК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 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30,28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8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ое строение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АРИС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670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йота Яри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216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ОЗДРАЧЕВА</w:t>
              <w:br/>
              <w:t>СВЕТЛАНА</w:t>
              <w:br/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087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5508,7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НУСОВА НАТАЛЬЯ ДМИТР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2703,5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рд Фоку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ГРЕБЕЛЬНАЯ</w:t>
              <w:br/>
              <w:t>ОЛЬГА</w:t>
              <w:br/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538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Субару Импрез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НКРАТОВ СЕРГЕЙ ВАСИ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ультан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112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20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ЛЬЯНА 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828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дач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сан Икс-Трейл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96605,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ВОСТЕНКО</w:t>
              <w:br/>
              <w:t>ДМИТРИЙ</w:t>
              <w:br/>
              <w:t>АЛЕКСАНД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1005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521,9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ЫКИНА</w:t>
              <w:br/>
              <w:t>МАРИЯ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8540,4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271,6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Пассат Б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развитию городского хозяйств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ОРИС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6948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TEAN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2615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РАЖ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СТАНТИ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0038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2547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ВИЖК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  <w:br/>
              <w:t>ГЕННАД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4178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ундай Санта Фе, автоприцеп МЗСА 817715, м/л Фланман-350 и Сильвер Фок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8574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УНДАЙ Гетц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КАТЕ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25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Опель Антар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784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тер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370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Т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02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 квартира, долевая, 4/9 дол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С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69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495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ИНИЧ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206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079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Rower</w:t>
            </w:r>
            <w:r>
              <w:rPr>
                <w:color w:val="000000"/>
                <w:sz w:val="24"/>
                <w:szCs w:val="24"/>
              </w:rPr>
              <w:t xml:space="preserve"> 75, Хонда </w:t>
            </w:r>
            <w:r>
              <w:rPr>
                <w:color w:val="000000"/>
                <w:sz w:val="24"/>
                <w:szCs w:val="24"/>
                <w:lang w:val="en-US"/>
              </w:rPr>
              <w:t>CIVIC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5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82/100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39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53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долевая,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КОБЕЛЕВ</w:t>
              <w:br/>
              <w:t>ИВАН</w:t>
              <w:br/>
              <w:t>БОРИС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88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ITROEN DS3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А</w:t>
              <w:br/>
              <w:t>ЕЛЕ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473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ая комнат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815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SANT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FE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Р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35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ЫГ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71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4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3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90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Фольксваген Гольф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долевая,2/3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о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9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ОФИ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3826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менны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 Тойота Хайлендер, Тойота Венза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231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Рено Логан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личного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-объект незавершенного строитель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8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СИЛ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4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ундай Елантр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85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Субару В9 Трибек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РО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761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БЫ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651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РОД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304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43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5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УР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96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749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6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6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ЕГ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292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4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ХОМИР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ИНАРЬ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15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76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Судзуки </w:t>
            </w:r>
            <w:r>
              <w:rPr>
                <w:color w:val="000000"/>
                <w:sz w:val="24"/>
                <w:szCs w:val="24"/>
                <w:lang w:val="en-US"/>
              </w:rPr>
              <w:t>SX-4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ЫБ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ДЕЖД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48057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ДМИ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597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О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ГАРИТ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585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80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Вольво </w:t>
            </w:r>
            <w:r>
              <w:rPr>
                <w:color w:val="000000"/>
                <w:sz w:val="24"/>
                <w:szCs w:val="24"/>
                <w:lang w:val="en-US"/>
              </w:rPr>
              <w:t>XC 7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ЛЮГ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566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2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521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ендэ Матрик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266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 0,76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34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433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Аутлендер</w:t>
            </w:r>
          </w:p>
        </w:tc>
      </w:tr>
      <w:tr>
        <w:trPr>
          <w:trHeight w:val="329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ССУР</w:t>
              <w:br/>
              <w:t>СВЕТЛАНА</w:t>
              <w:br/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5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39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Хендай Соляри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ЬИЧЕВА</w:t>
              <w:br/>
              <w:t>НИНА</w:t>
              <w:br/>
              <w:t>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674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ЛОД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В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100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 долевая, 0,63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811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Рено Дастер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НД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901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692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ЧЕР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ИФРИД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424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БЯ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ЕННАД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48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УД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63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265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У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369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200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79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КУ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974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совместная (доч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7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АЧЕ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7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БИТН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Л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36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азда-323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краина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РОНЧИХ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401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Шевролет Авео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А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95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Опель Астр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0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ГИЗ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ФАИЛ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0093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ольво ХС9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40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долевая, 2/3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1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БРАМ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ОНИДОВИЧ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01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индивидуальное жилищное строительство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229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КУР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У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177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50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ревометаллический 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льксваген, Опель Аско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ПАЧ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002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Лада Приора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70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6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ТЛ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361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СЬЯНЕНКО</w:t>
              <w:br/>
              <w:t>АЛЕКСАНДР</w:t>
              <w:br/>
              <w:t>АЛЕКС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870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социальной поддержке, взаимодействию с общественными организациями и делам молодежи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ЧК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ВАДИМ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3665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3084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Прадо, микроавтобус Мерседе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ЛОВ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И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38381,0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245,3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6/47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ВКОШИТНАЯ ОЛЬГА ЮРЬ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дующий сектором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1759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ПОВА АЛЕКСАНДРА ГРИГОРЬ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129,2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541,2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Renault Sander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719,6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САНОВ СЕРГЕЙ ГЕННАДЬЕВИЧ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445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4213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ВЧЕНКО ЕЛЕНА ВЛАДИМИР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ан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502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-211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uke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4315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АЛЬНИКОВА ИРИНА ФРАНЦ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нсультант 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445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418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Tiida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совместная (мать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ФИМОВА ЕЛЕНА АНАТОЛЬ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3133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КУЛЬЕВА ЕЛЕНА АНАТОЛЬЕ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016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ЕШ ЭВЕЛИНА ВАСИЛЬЕ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2330,8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8140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ицубиси Лансер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ДЕНЕЖНЫХ СВЕТЛАНА АЛЕКСЕ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ециалист 1 категории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369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ЛИБАЕВА</w:t>
              <w:br/>
              <w:t>КСЕНИЯ</w:t>
              <w:br/>
              <w:t>Ю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0308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607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Subaru Legacy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ЛЕВА</w:t>
              <w:br/>
              <w:t>ЮЛИЯ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пециалист 1 категории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861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375,3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ВАЗ 21093, </w:t>
            </w:r>
            <w:r>
              <w:rPr>
                <w:color w:val="000000"/>
                <w:sz w:val="24"/>
                <w:szCs w:val="24"/>
                <w:lang w:val="en-US"/>
              </w:rPr>
              <w:t>Opel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st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J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ИНКИНА</w:t>
              <w:br/>
              <w:t>АЛЕНА</w:t>
              <w:br/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7571,5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Renault Duster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11527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ИАНОВА</w:t>
              <w:br/>
              <w:t>ВАЛЕНТИНА</w:t>
              <w:br/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5710,0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1489,1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3008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ТС МАРИАННА ДМИТРИЕВНА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9231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УНАЕВА АНАСТАСИЯ ПАВЛ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46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 GETZ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НДРАТЬЕВ</w:t>
              <w:br/>
              <w:t>СЕРГЕЙ</w:t>
              <w:br/>
              <w:t>ЭДУАРД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0052,3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526,2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ШМАНОВА НАТАЛЬЯ ВИТАЛЬЕ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1187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331,7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873,9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МАШЕВ</w:t>
              <w:br/>
              <w:t>ДМИТРИЙ</w:t>
              <w:br/>
              <w:t>ВЛАДИМИ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5894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Coroll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971,5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ГДЕВА АЛЕКСАНДРА АЛЕКСАНДР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2766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Opel Omeg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краин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легковой «В»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СОЕВА СВЕТЛАНА МИХАЙЛ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503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8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НЯКОВА ЮЛИЯ САНДЫБЕК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4002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876,3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Volkswagen Vent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н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ЦУЕВА ВАЛЕНТИНА АЛЕКСАНДР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80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RAV4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387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½ доли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0,2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Toyota Avensis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чь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физической культуре и спорту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ДРЕ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Р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ВГЕН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1007,4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усадебный земельный участок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ЛОХИ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МИТРИ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9594,2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Тойота Камри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373,8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сянкин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ндре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онид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чальник отдела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2385,7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0358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,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шеслав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 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8430,4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ашов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тья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вный специалист 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745,5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па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хайловна 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6698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9026,1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митет по экономическому развитию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НАШ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ЕПАН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 комитет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741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долевая, ½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43/800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ларусь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дание одноквартирного жилого дома, долевая, 1/8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еларусь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Р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ТА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3727,6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13667,5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Pajero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Д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59402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Х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8652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ЛЕМЕНТЬ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871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ГЛА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2010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96000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Мерседес Бенс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ЯЧЕСЛАВ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830385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Note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52056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Ж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51419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ШАНЦ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30040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РЕЗ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58614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родители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Auris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603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МАН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Л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ОРИС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83078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7174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  <w:r>
              <w:rPr>
                <w:color w:val="000000"/>
                <w:sz w:val="24"/>
                <w:szCs w:val="24"/>
                <w:lang w:val="en-US"/>
              </w:rPr>
              <w:t>Acur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MDX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Hond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CRV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  <w:lang w:val="en-US"/>
              </w:rPr>
              <w:t>Nissan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Alme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НИК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НИАМИН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  <w:r>
              <w:rPr>
                <w:color w:val="000000"/>
                <w:sz w:val="24"/>
                <w:szCs w:val="24"/>
                <w:lang w:val="en-US"/>
              </w:rPr>
              <w:t>89280</w:t>
            </w:r>
            <w:r>
              <w:rPr>
                <w:color w:val="000000"/>
                <w:sz w:val="24"/>
                <w:szCs w:val="24"/>
              </w:rPr>
              <w:t xml:space="preserve">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МИТРИ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9992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ДВЕД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92808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хкомнатная квартира, общая долевая,  ½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ХОВС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Р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0071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73627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, индивидуальна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oku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ЛЕГАНТ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РИС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99191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вухкомнатная квартира, общая долевая, ½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ВОРЕЦКИЙ</w:t>
              <w:br/>
              <w:t>ПАВЕЛ</w:t>
              <w:br/>
              <w:t>ГЕОРГИ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56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ДИН</w:t>
              <w:br/>
              <w:t>АРТЕМ</w:t>
              <w:br/>
              <w:t>ЮР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94471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САРОВА</w:t>
              <w:br/>
              <w:t>ОЛЬГ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0680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Chevrolet Aveo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ИЦА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ТАЛЬ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ТОЛ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05392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о-огородн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ИНКАРЕ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790285,0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хкомнатная квартира, общая долевая, 1/3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219398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о-огородн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Chevrolet cruze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чный д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рехкомнатная квартира, общая долевая, 1/3 доля 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ОПОЛ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</w:t>
            </w:r>
            <w:r>
              <w:rPr>
                <w:color w:val="000000"/>
                <w:sz w:val="24"/>
                <w:szCs w:val="24"/>
                <w:lang w:val="en-US"/>
              </w:rPr>
              <w:t>43572</w:t>
            </w:r>
            <w:r>
              <w:rPr>
                <w:color w:val="000000"/>
                <w:sz w:val="24"/>
                <w:szCs w:val="24"/>
              </w:rPr>
              <w:t xml:space="preserve">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179101</w:t>
            </w:r>
            <w:r>
              <w:rPr>
                <w:color w:val="000000"/>
                <w:sz w:val="24"/>
                <w:szCs w:val="24"/>
              </w:rPr>
              <w:t xml:space="preserve">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зд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ЯРУЛЛ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В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НИВАЛИ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434167</w:t>
            </w:r>
            <w:r>
              <w:rPr>
                <w:color w:val="000000"/>
                <w:sz w:val="24"/>
                <w:szCs w:val="24"/>
              </w:rPr>
              <w:t xml:space="preserve">,00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1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ХЛИНА</w:t>
              <w:br/>
              <w:t>ИРИНА</w:t>
              <w:br/>
              <w:t>ЛЕОНИД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чальник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33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ВРИЩУК</w:t>
              <w:br/>
              <w:t>ЮЛИЯ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051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919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Kia Sorento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5353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5740" w:leader="none"/>
                <w:tab w:val="center" w:pos="7568" w:leader="none"/>
              </w:tabs>
              <w:rPr/>
            </w:pPr>
            <w:r>
              <w:rPr>
                <w:b/>
                <w:color w:val="FF0000"/>
                <w:sz w:val="24"/>
                <w:szCs w:val="24"/>
              </w:rPr>
              <w:tab/>
              <w:tab/>
            </w:r>
            <w:r>
              <w:rPr>
                <w:b/>
                <w:color w:val="000000"/>
                <w:sz w:val="24"/>
                <w:szCs w:val="24"/>
              </w:rPr>
              <w:t>Комитет по жилищной политике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КСИМЧ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53646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Микроавтобус </w:t>
            </w:r>
            <w:r>
              <w:rPr>
                <w:color w:val="000000"/>
                <w:sz w:val="24"/>
                <w:szCs w:val="24"/>
                <w:lang w:val="en-US"/>
              </w:rPr>
              <w:t>Toyota Estima Emin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5286,5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СА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98576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98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е комнаты в трехкомнатной квартире, общая совместная (с Поповой Н.В.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Lexus RX 30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НЕВ</w:t>
              <w:br/>
              <w:t>ЕВГЕНИЙ</w:t>
              <w:br/>
              <w:t>НИКОЛА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меститель председателя 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757,6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Nissan Almera Classic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7087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ЕРВИ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ЖЕЛИК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седате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комитет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4821,1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853,4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о-металлически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MITSUBISHI OUTLANDER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ЙЧУ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ЖЕЛИ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4938,5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урц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УЗАНОВ</w:t>
              <w:br/>
              <w:t>АЛЕКСАНДР</w:t>
              <w:br/>
              <w:t>КОНСТАНТИН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547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ЦИЦАРЕВА</w:t>
              <w:br/>
              <w:t>НЕЛЛИ</w:t>
              <w:br/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9334,6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93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VOLVO XC9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57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ЧЕРЫГИНА</w:t>
              <w:br/>
              <w:t>ЕЛЕНА</w:t>
              <w:br/>
              <w:t>ВЛАДИМИ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44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,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96618,0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ВАЕВА</w:t>
              <w:br/>
              <w:t>ЕЛЕНА</w:t>
              <w:br/>
              <w:t>НИКОЛА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989,4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9780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РХИП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720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112,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ТЮКЕВИЧ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9076,4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000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20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ЛЫГ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Р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ЛЕКСАНД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0550,7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1/3 дол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7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блочный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ЛКОВСКАЯ</w:t>
              <w:br/>
              <w:t>АЛЕКСАНДРА</w:t>
              <w:br/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367,1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ЙМАК</w:t>
              <w:br/>
              <w:t>АНАСТАСИЯ</w:t>
              <w:br/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607,3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FORD FUSION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5000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НТИЙ</w:t>
              <w:br/>
              <w:t>ОКСАНА</w:t>
              <w:br/>
              <w:t>МИХАЙЛ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943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3332,5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втомобили легковые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Сузуки </w:t>
            </w:r>
            <w:r>
              <w:rPr>
                <w:color w:val="000000"/>
                <w:sz w:val="24"/>
                <w:szCs w:val="24"/>
                <w:lang w:val="en-US"/>
              </w:rPr>
              <w:t>SX</w:t>
            </w:r>
            <w:r>
              <w:rPr>
                <w:color w:val="000000"/>
                <w:sz w:val="24"/>
                <w:szCs w:val="24"/>
              </w:rPr>
              <w:t xml:space="preserve"> 4, Шкода </w:t>
            </w:r>
            <w:r>
              <w:rPr>
                <w:color w:val="000000"/>
                <w:sz w:val="24"/>
                <w:szCs w:val="24"/>
                <w:lang w:val="en-US"/>
              </w:rPr>
              <w:t>Superb</w:t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ЬВ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ОР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8079,6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садовый)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е строение (дача)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264,7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САВИН</w:t>
              <w:br/>
              <w:t>ЕВГЕНИЙ</w:t>
              <w:br/>
              <w:t>СЕРГ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8206,2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РАСЕНК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066,9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yota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20,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0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ЬЯСОВА</w:t>
              <w:br/>
              <w:t>ИРИНА</w:t>
              <w:br/>
              <w:t>ЕВГЕН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4734,38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шлакобло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583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ы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,3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Автомобил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егковые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Mitsubishi Pajero Sport, Nissan X-Trall, </w:t>
            </w:r>
            <w:r>
              <w:rPr>
                <w:color w:val="000000"/>
                <w:sz w:val="24"/>
                <w:szCs w:val="24"/>
              </w:rPr>
              <w:t>лодк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ВХ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Nissan Marine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вигателем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рицеп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ля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еревозк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ной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техники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ЛАВ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81015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шлакобло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РО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НИСЛАВ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237,06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ВАНО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ЮБОВ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ИКОЛА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9965,9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5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ольксваген «Тигуан»</w:t>
            </w:r>
          </w:p>
        </w:tc>
      </w:tr>
      <w:tr>
        <w:trPr>
          <w:trHeight w:val="104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для ведения подсобного хозяйств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3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 двухэтажный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40" w:hRule="atLeast"/>
        </w:trPr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рай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1087,0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,0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АДЧУ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ЛЬГ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ОЛЬФ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304,0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298,1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Toyota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  <w:lang w:val="en-US"/>
              </w:rPr>
              <w:t>oroll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РОЧК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4054,7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5921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АЗ 21099, </w:t>
            </w:r>
            <w:r>
              <w:rPr>
                <w:color w:val="000000"/>
                <w:sz w:val="24"/>
                <w:szCs w:val="24"/>
                <w:lang w:val="en-US"/>
              </w:rPr>
              <w:t>BMW 52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ОСЛЕДОВА</w:t>
              <w:br/>
              <w:t>ЕЛЕНА</w:t>
              <w:br/>
              <w:t>ВАЛЕ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955,2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34,3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деревян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Вольво </w:t>
            </w:r>
            <w:r>
              <w:rPr>
                <w:color w:val="000000"/>
                <w:sz w:val="24"/>
                <w:szCs w:val="24"/>
                <w:lang w:val="en-US"/>
              </w:rPr>
              <w:t>S 40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ТРОВСКАЯ</w:t>
              <w:br/>
              <w:t>ТАТЬЯН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9128,2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Hyundai Accent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БИ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Р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ЛЕРЬЕ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6416,45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560,8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Toyota RAV 4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ЛЕРЕНО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АТЬЯ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РГЕ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5404,3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Шкода Октави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ВЧАРЕНКО</w:t>
              <w:br/>
              <w:t>ОЛЬГА</w:t>
              <w:br/>
              <w:t>АЛЕКСАНД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088,5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297,3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Грейт Воллс СС 8460 КМ 27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ДАРОВ</w:t>
              <w:br/>
              <w:t>МАКСИМ</w:t>
              <w:br/>
              <w:t>ГЕННАДЬ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ститель начальника отдела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6363,6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5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НЯЗЬКОВА</w:t>
              <w:br/>
              <w:t>ЮЛИЯ</w:t>
              <w:br/>
              <w:t>ЮРЬЕ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107,4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7680,1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72 Приора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АШКО</w:t>
              <w:br/>
              <w:t>ТАТЬЯНА</w:t>
              <w:br/>
              <w:t>ВИКТОР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525,9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3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АРЕВ</w:t>
              <w:br/>
              <w:t>ДМИТРИЙ</w:t>
              <w:br/>
              <w:t>АЛЕКСЕЕ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579,8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AUDI 80</w:t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 кирпичный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НЬШИНА</w:t>
              <w:br/>
              <w:t>ЮЛИЯ</w:t>
              <w:br/>
              <w:t>ОЛЕГ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2285,2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504,99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ВАЗ 2109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ХАРОВ</w:t>
              <w:br/>
              <w:t>ВИКТОР</w:t>
              <w:br/>
              <w:t>ЛЕОНИДОВИЧ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чальник отдела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1206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ЕНКО</w:t>
              <w:br/>
              <w:t>ПАВЕЛ</w:t>
              <w:br/>
              <w:t>АНДРЕ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009,21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½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95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52219,62 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9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АРАГ</w:t>
              <w:br/>
              <w:t>ВАЛЕРИЙ</w:t>
              <w:br/>
              <w:t>ИГОРЕ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434,8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¼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restart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НЫЛОВА</w:t>
              <w:br/>
              <w:t>ЮЛИЯ</w:t>
              <w:br/>
              <w:t>ВЛАДИМИРОВНА</w:t>
            </w:r>
          </w:p>
        </w:tc>
        <w:tc>
          <w:tcPr>
            <w:tcW w:w="1769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vMerge w:val="restart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462,84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вухкомнатная квартира, общая долевая, 1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6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8632,92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ЮРИНА</w:t>
              <w:br/>
              <w:t>ВЕРОНИКА</w:t>
              <w:br/>
              <w:t>ГЛЕБ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628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00,00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ухкомнатная квартира, совместная (супруга)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ЛЕМА</w:t>
              <w:br/>
              <w:t>ОКСАНА</w:t>
              <w:br/>
              <w:t>МИХАЙЛОВН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3364,5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101,13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общая долевая, 2/3 дол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Автомобиль легковой </w:t>
            </w:r>
            <w:r>
              <w:rPr>
                <w:color w:val="000000"/>
                <w:sz w:val="24"/>
                <w:szCs w:val="24"/>
                <w:lang w:val="en-US"/>
              </w:rPr>
              <w:t>OPEL ZAFIRA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2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ЛИНСКИЙ</w:t>
              <w:br/>
              <w:t>ОЛЕГ</w:t>
              <w:br/>
              <w:t>ВЛАДИМИРОВИЧ</w:t>
            </w:r>
          </w:p>
        </w:tc>
        <w:tc>
          <w:tcPr>
            <w:tcW w:w="1769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едущий специалист</w:t>
            </w:r>
          </w:p>
        </w:tc>
        <w:tc>
          <w:tcPr>
            <w:tcW w:w="16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118,97</w:t>
            </w:r>
          </w:p>
        </w:tc>
        <w:tc>
          <w:tcPr>
            <w:tcW w:w="2258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рехкомнатная квартира, индивидуальная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втомобиль легковой Пежо 308</w:t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ын</w:t>
            </w:r>
          </w:p>
        </w:tc>
        <w:tc>
          <w:tcPr>
            <w:tcW w:w="176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5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,8</w:t>
            </w:r>
          </w:p>
        </w:tc>
        <w:tc>
          <w:tcPr>
            <w:tcW w:w="1329" w:type="dxa"/>
            <w:tcBorders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lang w:val="ru-RU" w:bidi="ar-SA"/>
    </w:rPr>
  </w:style>
  <w:style w:type="character" w:styleId="Heading1Char">
    <w:name w:val="Heading 1 Char"/>
    <w:qFormat/>
    <w:rPr>
      <w:rFonts w:ascii="Times New Roman" w:hAnsi="Times New Roman" w:cs="Times New Roman"/>
      <w:b/>
      <w:spacing w:val="74"/>
      <w:sz w:val="24"/>
      <w:szCs w:val="24"/>
      <w:lang w:val="en-US"/>
    </w:rPr>
  </w:style>
  <w:style w:type="character" w:styleId="Style13">
    <w:name w:val=" Знак Знак"/>
    <w:qFormat/>
    <w:rPr>
      <w:b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4:47:00Z</dcterms:created>
  <dc:creator>Rizhenkov</dc:creator>
  <dc:description/>
  <cp:keywords/>
  <dc:language>en-US</dc:language>
  <cp:lastModifiedBy>Андрей Кузьмин</cp:lastModifiedBy>
  <dcterms:modified xsi:type="dcterms:W3CDTF">2014-04-30T13:50:00Z</dcterms:modified>
  <cp:revision>708</cp:revision>
  <dc:subject/>
  <dc:title>Ф</dc:title>
</cp:coreProperties>
</file>