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3"/>
        <w:gridCol w:w="2259"/>
        <w:gridCol w:w="1539"/>
        <w:gridCol w:w="2089"/>
        <w:gridCol w:w="847"/>
        <w:gridCol w:w="1237"/>
        <w:gridCol w:w="1536"/>
        <w:gridCol w:w="847"/>
        <w:gridCol w:w="1237"/>
        <w:gridCol w:w="1452"/>
      </w:tblGrid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ководител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муниципального учреждения (члены семьи без указания Ф.И.О.)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щаемая должность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декларированного дохода за 2013 год (руб.)</w:t>
            </w:r>
          </w:p>
        </w:tc>
        <w:tc>
          <w:tcPr>
            <w:tcW w:w="417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62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движимое имущество, находящееся в пользовании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 недвижимости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 «Центр по обслуживанию учреждений в области молодежной политики, физической культуры и спорта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6125,05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2844,25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MAZDA CX-5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ХИМОВ</w:t>
              <w:br/>
              <w:t>ЮРИЙ</w:t>
              <w:br/>
              <w:t>МИХАЙЛОВИЧ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 «Единая дежурно-диспетчерская служба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482,85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АУДИ 100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ина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ЛЕВАН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МБУ «Управление по обеспечению деятельности органов местного самоуправления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4162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PIRUS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SUZUK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X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848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ВЕРТ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МБУ «Центр по контролю за использованием муниципального имущества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763,9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etz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L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3821,86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О</w:t>
              <w:br/>
              <w:t>НАТАЛЬЯ</w:t>
              <w:br/>
              <w:t>БОРИСО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МКУ «Управление капитального строительства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508545</w:t>
            </w:r>
            <w:r>
              <w:rPr>
                <w:color w:val="000000"/>
                <w:sz w:val="24"/>
                <w:szCs w:val="24"/>
              </w:rPr>
              <w:t>,4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6292,92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ВАЗ 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ruis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rado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ЧАЙ</w:t>
              <w:br/>
              <w:t>ГАЛИНА</w:t>
              <w:br/>
              <w:t>СЕРГЕЕ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МП «Объединение молодежных центров и клубов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142,52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082,79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Hon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R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, индивидуальная 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ЯКОВА</w:t>
              <w:br/>
              <w:t>НАТАЛЬЯ</w:t>
              <w:br/>
              <w:t>ГЕОРГИЕ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едактор МАУ «Редакция газеты «Вечерний Мурманск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960,21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ГУЛЬСКИЙ</w:t>
              <w:br/>
              <w:t>НИКОЛАЙ</w:t>
              <w:br/>
              <w:t>АФАНАСЬЕ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МБУ «Управление дорожного хозяйства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2899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MITSUBISHI PAJERO</w:t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597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ОГАЕВ</w:t>
              <w:br/>
              <w:t>АЛЕКСЕЙ</w:t>
              <w:br/>
              <w:t>АЛЕКСЕЕВИЧ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МБУ «Центр организации дорожного движения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6222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MV</w:t>
            </w:r>
            <w:r>
              <w:rPr>
                <w:color w:val="000000"/>
                <w:sz w:val="24"/>
                <w:szCs w:val="24"/>
              </w:rPr>
              <w:t xml:space="preserve"> 525 </w:t>
            </w:r>
            <w:r>
              <w:rPr>
                <w:color w:val="000000"/>
                <w:sz w:val="24"/>
                <w:szCs w:val="24"/>
                <w:lang w:val="en-US"/>
              </w:rPr>
              <w:t>TDS</w:t>
            </w:r>
            <w:r>
              <w:rPr>
                <w:color w:val="000000"/>
                <w:sz w:val="24"/>
                <w:szCs w:val="24"/>
              </w:rPr>
              <w:t>, Тойота Камри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лезобетонный гараж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ометаллический гараж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759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MV 520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АЛОВ</w:t>
              <w:br/>
              <w:t>КОНСТАНТИН</w:t>
              <w:br/>
              <w:t>НИКОЛАЕ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Директор ММБУ «Дирекция городского кладбища» 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1500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AUDI</w:t>
            </w:r>
            <w:r>
              <w:rPr>
                <w:color w:val="000000"/>
                <w:sz w:val="24"/>
                <w:szCs w:val="24"/>
              </w:rPr>
              <w:t xml:space="preserve"> 6, мотоцикл 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awasak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VN</w:t>
            </w:r>
            <w:r>
              <w:rPr>
                <w:color w:val="000000"/>
                <w:sz w:val="24"/>
                <w:szCs w:val="24"/>
              </w:rPr>
              <w:t xml:space="preserve"> 1500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А</w:t>
              <w:br/>
              <w:t>ДАРЬЯ</w:t>
              <w:br/>
              <w:t>СЕРГЕЕ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МБУ «Экосистема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346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ЕЕВА</w:t>
              <w:br/>
              <w:t>АЛЕКСАНДРА</w:t>
              <w:br/>
              <w:t>ЮРЬЕ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К «Дом культуры «Первомайский» г.Мурманска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133,2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ТАРЕНКО</w:t>
              <w:br/>
              <w:t>ЕЛЕНА</w:t>
              <w:br/>
              <w:t>ВЯЧЕСЛАВО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К «Дом культуры Ленинского округа города Мурманска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391,39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Квадроцикл </w:t>
            </w:r>
            <w:r>
              <w:rPr>
                <w:color w:val="000000"/>
                <w:sz w:val="24"/>
                <w:szCs w:val="24"/>
                <w:lang w:val="en-US"/>
              </w:rPr>
              <w:t>XT110ATV-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Квадроцикл </w:t>
            </w:r>
            <w:r>
              <w:rPr>
                <w:color w:val="000000"/>
                <w:sz w:val="24"/>
                <w:szCs w:val="24"/>
                <w:lang w:val="en-US"/>
              </w:rPr>
              <w:t>XT110ATV-</w:t>
            </w:r>
            <w:r>
              <w:rPr>
                <w:color w:val="000000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СИН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О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К «Дом культуры «Маяк» г.Мурманска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385,16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ЧУ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</w:t>
              <w:br/>
              <w:t>МИХАЙЛО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К «Выставочный зал Мурманска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138,54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ГИНЧЕНКО</w:t>
              <w:br/>
              <w:t>МАРИАННА</w:t>
              <w:br/>
              <w:t>ЮРЬЕ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К «Центр досуга и семейного творчества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444,2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МЕЛЕВСКАЯ</w:t>
              <w:br/>
              <w:t>КЛАВДИЯ</w:t>
              <w:br/>
              <w:t>ЭНГЕЛЬСО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К «Центральная детская библиотека города Мурманска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7173,13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ын, дочь)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26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ИС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ИЯ</w:t>
              <w:br/>
              <w:t>ПЕТРО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К «Центральная городская библиотека г. Мурманска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388,57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879,24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RAV 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ИЦКАЯ</w:t>
              <w:br/>
              <w:t>ЕЛЕНА</w:t>
              <w:br/>
              <w:t>ВЛАДИМИРО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УК-централизованная бухгалтерия по обслуживанию учреждений комитета по культуре администрации города Мурманск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2826,25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мещение жилое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388,33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o Logan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КАЙ</w:t>
              <w:br/>
              <w:t>АЛЕКСАНДР</w:t>
              <w:br/>
              <w:t>ВИКТОРО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АУК «Мурманские городские парки и скверы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0639,66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бывшая супруга)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ИН</w:t>
              <w:br/>
              <w:t>СЕРГЕЙ</w:t>
              <w:br/>
              <w:t>ВЛАДИМИРО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ДОД г.Мурманска Детская музыкальная школа №1 им. А.Н.Волковой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0979,01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318,46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АКОВ</w:t>
              <w:br/>
              <w:t>ЕВГЕНИЙ</w:t>
              <w:br/>
              <w:t>АЛЕКСАНДРО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ДОД Детская музыкальная школа № 3 г.Мурманск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058,15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048,07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ЛИНА</w:t>
              <w:br/>
              <w:t>ТАТЬЯНА</w:t>
              <w:br/>
              <w:t>ЮРЬЕ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ДОД Детская музыкальная школа № 5 г.Мурманск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314,92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93843,22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земельный участок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9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гково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and Rover Discovery 3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ня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ельскохозяйственного назначения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ельскохозяйственного назначения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РЕНКО</w:t>
              <w:br/>
              <w:t>ЛАРИСА</w:t>
              <w:br/>
              <w:t>ГРИГОРЬЕ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ДОД Детская музыкальная школа № 6 г.Мурманска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5232,51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арусь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НОВ</w:t>
              <w:br/>
              <w:t>АЛЕКСАНДР</w:t>
              <w:br/>
              <w:t>АРКАДЬЕ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ДОД Детская школа искусств № 1 г.Мурманск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0072,05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 Logan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5819,54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А</w:t>
              <w:br/>
              <w:t>ЕЛЕНА</w:t>
              <w:br/>
              <w:t>ЕВГЕНЬЕ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ДОД Детская школа искусств № 2 г.Мурманска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080,39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гар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843,48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1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Нива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,2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гар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АРИЦА</w:t>
              <w:br/>
              <w:t>ЛАРИСА</w:t>
              <w:br/>
              <w:t>ИГОРЕ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ДОД Детская школа искусств № 3 г.Мурманска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94332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6888,49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риусадебный, общая совместная (брат)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дав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лдав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ОТАРЬ</w:t>
              <w:br/>
              <w:t>ВЕРА</w:t>
              <w:br/>
              <w:t>КОНСТАНТИНО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ДОД Детская художественная школа г.Мурманск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1061,08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040,9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04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а, общая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стройк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СТАШЕНКОВА</w:t>
              <w:br/>
              <w:t>СВЕТЛАНА</w:t>
              <w:br/>
              <w:t>ВАСИЛЬЕ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ДОД Детская театральная школа г.Мурманска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6459,1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Лада-Калина 111940</w:t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5157,88</w:t>
            </w:r>
          </w:p>
        </w:tc>
        <w:tc>
          <w:tcPr>
            <w:tcW w:w="208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sa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Ya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ctyon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, 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незавершенного строительства, кладовк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АВЧЕНКОВА</w:t>
              <w:br/>
              <w:t>АНТОНИНА</w:t>
              <w:br/>
              <w:t>МИХАЙЛО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Родильный дом №1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542,9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совместная (супруг)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9498,75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ЖС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ЖС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совместная (супруга)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ИДОРЕНКО</w:t>
              <w:br/>
              <w:t>СЕРГЕЙ</w:t>
              <w:br/>
              <w:t>АНДРЕЕ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Родильный дом № 3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6625,17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861,11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БАЕВ</w:t>
              <w:br/>
              <w:t>ЕВГЕНИЙ</w:t>
              <w:br/>
              <w:t>ЮРЬЕ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Мурманская городская клиническая больница скорой медицинской помощи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6309,29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Тойота РАВ 4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2320,72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НОСОВ</w:t>
              <w:br/>
              <w:t>АЛЕКСАНДР</w:t>
              <w:br/>
              <w:t>АНАТОЛЬЕ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Мурманская детская городская больница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758,68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299,24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Тойота Королла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ОНОВ</w:t>
              <w:br/>
              <w:t xml:space="preserve">АЛЕКСАНДР </w:t>
              <w:br/>
              <w:t>ЛЬВОВИЧ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Мурманская инфекционная больница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3298,9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 легковой Вольво ХС 70, автоприцеп КМЗ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4212,23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ЖС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ЕРЯНОВА</w:t>
              <w:br/>
              <w:t>ИРИНА</w:t>
              <w:br/>
              <w:t>ОЛЕГО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МБУЗ «Бюро медицинской статистики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3948,23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АРКУЛОВ</w:t>
              <w:br/>
              <w:t>АЛЬФРЕД</w:t>
              <w:br/>
              <w:t>ДЖАГАПАРО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МБУЗ «Объединенная медсанчасть «Севрыба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4907,5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Шевроле Тахо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972,51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ЛМАЧЕВА</w:t>
              <w:br/>
              <w:t>ЭММА</w:t>
              <w:br/>
              <w:t>МИХАЙЛО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АУЗ «Стоматологическая поликлиника № 1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7066,52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Лексус </w:t>
            </w:r>
            <w:r>
              <w:rPr>
                <w:color w:val="000000"/>
                <w:sz w:val="24"/>
                <w:szCs w:val="24"/>
                <w:lang w:val="en-US"/>
              </w:rPr>
              <w:t>RX 330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3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2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ЕНКО</w:t>
              <w:br/>
              <w:t>АНДРЕЙ</w:t>
              <w:br/>
              <w:t>ГРИГОРЬЕВИЧ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Городская поликлиника №1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5757,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Хюндай Туссан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0959,62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Нисан Премьера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САКОВ</w:t>
              <w:br/>
              <w:t>АЛЕКСАНДР</w:t>
              <w:br/>
              <w:t>ЕВГЕНЬЕ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Городская поликлиника №3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0294,51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Субару Трибека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6122,89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ГЕЕВ</w:t>
              <w:br/>
              <w:t>СЕРГЕЙ</w:t>
              <w:br/>
              <w:t>МИХАЙЛОВИЧ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Городская поликлиника №4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131,21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ельскохозяйственного пользования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Киа Сорренто, автоприцепы МЗСА 817715, Алиса, моторная лодка Воронеж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сельскохозяйственного пользования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0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207,97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БЕДИНСКАЯ</w:t>
              <w:br/>
              <w:t>ВЕРА</w:t>
              <w:br/>
              <w:t>НИКОЛАЕ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Поликлиника №5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366,82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ТИКОВА</w:t>
              <w:br/>
              <w:t>ИННА</w:t>
              <w:br/>
              <w:t>БОРИСО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Городская поликлиника №7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0828,61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САЙКО</w:t>
              <w:br/>
              <w:t>ТАТЬЯНА</w:t>
              <w:br/>
              <w:t>АЛЕКСЕЕ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Детская консультативно-диагностическая поликлиника» г.Мурманска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4061,24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Тойота Венза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ИБАЕВА</w:t>
              <w:br/>
              <w:t>НАТАЛИЯ</w:t>
              <w:br/>
              <w:t>СЕРГЕЕ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Детская городская поликлиника №4»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5824,5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ЧЕНКОВА</w:t>
              <w:br/>
              <w:t>ЛЮБОВЬ</w:t>
              <w:br/>
              <w:t>ПЕТРОВН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врач МБУЗ «Детская поликлиника №5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4011,83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ХОВ</w:t>
              <w:br/>
              <w:t>ВЛАДИМИ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ДОД СДЮСШОР №3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5325,88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Тойота Авенсис</w:t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2394,23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1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ТОВ</w:t>
              <w:br/>
              <w:t>АЛЕКСЕЙ</w:t>
              <w:br/>
              <w:t>РАСИМОВИЧ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ДОД СДЮСШОР № 4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3337,31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334,99</w:t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МАКУЛОВА</w:t>
              <w:br/>
              <w:t>ГАЛИНА</w:t>
              <w:br/>
              <w:t>ПАВЛОВН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ДОД СДЮСШОР №12</w:t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530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9247,0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ЩИН</w:t>
              <w:br/>
              <w:t>ОЛЕГ</w:t>
              <w:br/>
              <w:t>ГЕОРГИЕВИЧ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БОУ ДОД СДЮСШОР №13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450,35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ый гараж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2465,31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 ВАЗ 21159, Тойота Камри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МАРЕНКО</w:t>
              <w:br/>
              <w:t>АЛЕКСАНДР</w:t>
              <w:br/>
              <w:t>НИКОЛАЕВИЧ</w:t>
            </w:r>
          </w:p>
        </w:tc>
        <w:tc>
          <w:tcPr>
            <w:tcW w:w="225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ректор МАУ «Городской спортивный центр «Авангард»</w:t>
            </w:r>
          </w:p>
        </w:tc>
        <w:tc>
          <w:tcPr>
            <w:tcW w:w="153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0210,37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452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КИА Венга</w:t>
            </w:r>
          </w:p>
        </w:tc>
      </w:tr>
      <w:tr>
        <w:trPr/>
        <w:tc>
          <w:tcPr>
            <w:tcW w:w="1743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225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708,50</w:t>
            </w:r>
          </w:p>
        </w:tc>
        <w:tc>
          <w:tcPr>
            <w:tcW w:w="208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</w:t>
            </w:r>
          </w:p>
        </w:tc>
        <w:tc>
          <w:tcPr>
            <w:tcW w:w="1237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жевникова Екатерина Серг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1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613,1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тырехкомнатная квартира, общая долевая, 1\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632,1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четырехкомнатная квартира, общая долевая, 1\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32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 ГАЗ-3110, Volkswagen B5+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скова Ирина Акинди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5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6074,1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куева Татьяна Викто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основная общеобразовательная школа № 6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894,4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 общая совместная (супруг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садовый земельный участок), общая совместная (супруг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895,3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CLEAT WALL CC6480 KM 27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 общая совместная (супруг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садовый земельный участок), общая совместная (супруг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зилкина Ирина Валенти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11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62,9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Ниссан Ноут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871,9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4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бнова Светла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12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330,5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1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аркова Елена Серг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13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931,3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5105,0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 Ford Focus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1,3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-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щенко Алена Серг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основная общеобразовательная школа № 16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219,8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11113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 Audi - A4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канова Еле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17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481,2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500,2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Daewoo Matiz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фимова Татья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18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27918,1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отец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-21124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прасидзе Лейла Георги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средняя общеобразовательная школа № 20  г. Мурманска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9383,7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7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372,9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меркина Ия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21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009,9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рабаджи Надежда Борис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22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661,7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дав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псина Светла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23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6425,9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лова Елена Михайл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основная общеобразовательная школа № 26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701,7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янова Галина Анато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27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859,9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Mitsubishi Lancer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дачный земельный участок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ащук Ирина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28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315,4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грузовой VOLVO FL 616 4Х2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31,0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гурина Светлан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31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2691,1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гина Любовь Валенти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33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94,8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68,2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          Opel Astr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Жигули   ВАЗ 007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инина Людмила Леонид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34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166,1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совместная (супруг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717,8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совместная (супруг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Toyota Carina E.1.6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ркова Марин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36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8725,9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дочери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2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Mitsubichi Golt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кляр Игорь Яковле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основная общеобразовательная школа № 37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288,8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 Мари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38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349,2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бьева Светлана                    Серг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41   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176,3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5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5700,1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Мазда СХ-7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2/5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5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0,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5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овский Евгений Викторо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щеобразовательное учреждение г. Мурманска средняя общеобразовательная школа № 42         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763,4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Chevrolet Captiv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907,7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нчаренко Майя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средняя общеобразовательная школа № 4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2267,5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2797,7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ута Тамара Васи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орода Мурманска средняя общеобразовательная школа № 4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311,9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щенкова Ольга Евген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средняя общеобразовательная школа № 4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9757,7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угин Юрий Вениамино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средняя общеобразовательная школа № 4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473,6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\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Nissan Cube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 Opel Zafir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90,7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\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 -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\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битов Ильдар Рафаиле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средняя общеобразовательная школа № 5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969,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 -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Mitsubishi Lancer 1.6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аснов Павел Сергее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средняя общеобразовательная школа № 5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932,5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юк Ирина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средняя общеобразовательная школа № 5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1278,1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ыновья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RENAULT SCENIC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назначение нежилое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емкин Виталий Викторо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средняя общеобразовательная школа № 5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567,3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КИА РИО (DC2233)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052,1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нталова Ольг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общеобразовательное учреждение  г. Мурманска основной общеобразовательная школа № 5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681,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лошеев Михаил Викторо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"Кадетская школа города Мурманска"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553,9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MITSUBISHI LANCER 1.8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56,6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имонов Юрий Романо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ля детей дошкольного и младшего школьного возраста г. Мурманска  прогимназия № 2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371,3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91,4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дочери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ба Валентина Всеволод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ля детей дошкольного и младшего школьного возраста г. Мурманска  прогимназия № 4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814,9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FORD FUSION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5978,9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общая долевая -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фанасьева Елена Леонид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ля детей дошкольного и младшего школьного возраста г. Мурманска  прогимназия № 5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789,0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508,1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ВАЗ 21053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хуба Елена Андр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ля детей дошкольного и младшего школьного возраста г. Мурманска  прогимназия № 6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468,7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Бабченко Галина Михайловн</w:t>
            </w:r>
            <w:r>
              <w:rPr/>
              <w:t>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ля детей дошкольного и младшего школьного возраста г. Мурманска  прогимназия № 6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504,6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 сельскохозяйственных угодий, общая долевая-1\341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0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6047,2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Volkswagen Polo 1.6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рнова Лариса Михайл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 гимназия       № 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93119,2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2/3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ля ведения подсобного хозяйства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кворцова Мари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 гимназия       № 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0302,7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8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фольксваген TIGUAN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вяткова Татья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 гимназия       № 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846,1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Ford Fiest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058,9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ещагин Андрей Борисо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 гимназия       № 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859,1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VOLVO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0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AUDI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енская Ирина Вита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 гимназия       № 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9206,3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бьева Елена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орода Мурманска гимназия № 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7737,3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-1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6395,8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FORD ESCAPE - 2.3XLS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якова Галина Алекс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 гимназия       № 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6172,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ськова Елен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 гимназия       № 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9978,9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686,2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Chevralet Aveo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гун Виктор Николае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 гимназия       № 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5167,4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985,8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ышкина Алл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 гимназия       № 1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7552,7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у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6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у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садовый земельный участок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179,1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 ЛАВ - 81011А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2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ру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    МАЗ - 81144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овская Татьяна Викто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Мурманский политехнический лицей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5907,7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7763,4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 Chevrolet Captiv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мкина Светлана Вениами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"Мурманский международный лицей"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5784,5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долевая, 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олевая, 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83893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NISSAN ALMER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тнева Екатерина Михайл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. Мурманска  лицей                              № 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009,7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ец Лариса Григор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города Мурманска вечерняя (сменная) общеобразовательная школа № 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227,4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SUSUKI JIMMY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9323,7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SUBARU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лодки р7305 МН, "425" Р89-05МН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калина Людмила Викто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орода  Мурманска Дом детского творчества им. А. Бредова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068,8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дочь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певалова Татьяна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. Мурманска Дом детского творчества им. А. Торцева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713,8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KI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159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каченко Роза Зия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. Мурманска Первомайский Дом детского творчества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796,6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HONDA CR-V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цко Евгений Валерье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 муниципального бюджетного образовательного учреждения дополнительного образования детей г. Мурманска центра детского и юношеского туризма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210,8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о-металлический гараж, индивидуальный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Hyundai Accent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710,3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шкина Людмила Васи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. Мурманска детско-юношеская спортивная школа № 1 по спортивной гимнастике и акробатике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725,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317,0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общая долевая, 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барева Татьяна Леонид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орода Мурманска детско- юношеская спортивная школа № 2 по волейболу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2634,7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517,7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HYUNDAY TUCSON 2.0 GLMT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     1/2 часть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о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                     железобетон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якова Гали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. Мурманска детско- юношеская спортивная школа № 6 по зимним видам спорта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998,4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, общая долевая-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NISSAN JUKE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, общая совместная (супруг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522,5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, общая совместная (супруг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NISSAN X-TRAIL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онов Николай Владимиро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щеобразовательное учреждение дополнительного образования детей г. Мурманска детско-юношеская спортивная школа № 7 по боксу и кикбоксингу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683,9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2503,2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в трехкомнатной квартире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игун Евгений Николае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орода Мурманска детско- юношеская спортивная школа № 10 по футболу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049,5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Ford Galaxy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754,9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Ford Focus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енко Галина Вита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. Мурманска детско-юношеская спортивная школа № 11 по фитнес аэробике и пауэрлифтингу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4227,6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оборова Светлана Григор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. Мурманска детско-юношеская спортивная школа № 14 по танцевальному спорту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7000,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1484,5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FORD ФОРД TRANSIT CONNECT, BMW х 5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BMW x 5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хова Ирина Юр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. Мурманска детско-юношеская спортивно-адаптивная школа №1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6326,8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спер Виталий Валерье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. Мурманска детско-юношеская спортивная школа № 16 по дзюдо и самбо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725,1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DAEWOO ESPERO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строительство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973,2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5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5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ян Сергей Николае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орода Мурманска комплексной детско-юношеская спортивная школа № 1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473,3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2630,8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елобенок Александр Адасье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орода Мурманска детско- юношеская спортивная школа единоборств       № 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957,4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Ford kug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00,9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 Александр Василье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бюджетное образовательное учреждение дополнительного образования детей г. Мурманска детский морской центр "Океан"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967,0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7346,2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Nissan Tiid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басинских Мари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 № 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071,2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800,2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ьшина Анна Михайл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 Мурманска детский сад комбинированного вида № 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145,8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довенко Марина Алекс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 Мурманска  центр развития ребенка - детский сад  № 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333,7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2407,1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Chevrolet Lanos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Mazda 3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риали Ирина Игор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984.2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общая долевая, 7/18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валдина Елен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орода Мурманска детский сад комбинированного вида  № 1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4294,1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ова Светлан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 № 1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472,2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ВАЗ 21122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искова Татьян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Муниципальное бюджетное дошкольное образовательное учреждение г.Мурманска детский сад комбинированного вида № 1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345,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, сын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209,0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а, сын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тяйкина Ларис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 Мурманска детский сад общеразвивающего вида  № 1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324,5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Тойота RAV 4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а Ири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центр развития ребенка - детский сад  № 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2791,4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дочери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5371,3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ласова Наталья Геннад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го вида № 2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7126,9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1046,8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 хозяйств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HONDA CR-V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пакова Ирина Викто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едующая, Муниципальное бюджетное дошкольное образовательное учреждение г. Мурманска детский сад комбинированного вида № 27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58,7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егоход  Widetrak LX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757,6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льминова Нина Анато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ведующая, Муниципальное автономное дошкольное образовательное учреждение г. Мурманска детский сад комбинированного вида № 32    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1148,4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435,4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Mitsubishi L 200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Volkswagen Caravelle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дка моторная "BAGER"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ирнова Евгения Серг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 № 3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900,8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 для садоводств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ленбет Светлана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3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462,5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совместная (дочь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88,3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нтуфьева Светлан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3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413,1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Tоyota Carin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колова Майя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пенсирующего вида  № 3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350,4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647,9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огородный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Opel Ascon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кконен Ирина Ялма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4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395,6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окина Ольга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орода Мурманска детский сад комбинированного вида № 4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9145,5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  Opel Zafir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089,0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молина Светлана Анато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4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492,0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090,0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ВАЗ 21043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ж Анн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5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99712,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3/4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451,5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шекина Ирина Анато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 Мурманска детский сад общеразвивающего вида № 5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8873,8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ВАЗ- 21900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288,4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льяновская Наталья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5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4056,7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48,6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ВАЗ 2107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Галина Анато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5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675,6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адовый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-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61,1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                     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SSANGYONG ACTYON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-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ыстрова Екатерина Васи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6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156,2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упенько Ни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Ммуниципальное бюджетное дошкольное образовательное учреждение г.Мурманска детский сад общеразвивающего вида  № 6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876,2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9793,7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      AUDI A6, AUDI A6 2.41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ьская Марина Михайл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6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851,6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12,9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ланович Галина Викто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образовательное учреждение г.Мурманска детский сад комбинированного вида № 6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435,7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87,3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Skoda Fabi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опина Мари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7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61,3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1658,5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ВАЗ - 2123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ссарова Наталья Серг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7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843,6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9648,8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Jeep Cherokee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ат Елена Евген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7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691,1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менюк Мария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7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508,8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пова Ирин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7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672,0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иманцева Ирина Пет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Муниципальное автономное дошкольное образовательное учреждение г.Мурманска центр развития ребенка - детский сад № 7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295,2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Toyta Venz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663,5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дная Наталья Григор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7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863,2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453,0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 Volkswagen touran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идова Зинаида Федо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орода Мурманска детский сад комбинированного вида № 8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952,1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санкаева Валентин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8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7723,5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4/5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ля ведения подсобного хозяйства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фетникова Юлия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орода Мурманска детский сад компенсирующего вида № 8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3914,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00,1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Honda CR-V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лулех Ольг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8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9376,8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нковская Еле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8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7110,8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0895,6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ые автомобили NISSAN ALMERA KLASSIK, NISSAN QASHQAI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овицкая Татьян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8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0143,6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             общая долевая,             2/3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2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квартиры (комната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елест Клавдия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орода Мурманска детский сад комбинированного вида № 8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419,1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зднеева Наталья Юр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8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8542,5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355,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менова Людмил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9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1152,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дачный)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ый гараж, общая долевая -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садовый земельный участок), общая долевая - 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рохова Светла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го вида № 9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25,8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  OPEL VECTRA 1,6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673,4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опачева Надежда Юр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9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783,6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ородный земельный участок, 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 (огородный земельный участок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сун Елена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го вида № 9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602,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869,1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лвой    Subaru-forester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шихина Мари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9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4002,2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940,0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TОYOTA HIGHLANDER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часть здания)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административного здания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ьчук Мари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го вида № 9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24,3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461,1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    RENAULT MEAN II,  FORD KUG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лыгина Галина Анато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го вида  № 9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516,4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445,9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    DAEWOO MATIZ BDD E 93, CHEVROLET KLAN J200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убникова Марина Юр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10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1848,8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яженкова Елен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№ 10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9540,9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совместная (дочь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оговорова Екатерина Васи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0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547,4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3384,2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войнишникова Ольга Васи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0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163,8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650,5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бло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CHEVROLET NIV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5,5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лькина Ольга Васи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0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099,7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461,8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трушина Юлия Васи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10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068,5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ебедева Татьян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0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051,1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2/8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3/8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2835,3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3/8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NISSAN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льченкова Ирин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10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669,1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         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асенко Елен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го вида № 11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942,3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9255,9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Dodge Caravan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олькова Елена Григор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го вида № 11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292,5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          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18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          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ышева Оксана Павл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го вида № 11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161,6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          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35,7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          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MAZDA - 3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                     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шлакова Елена Викто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 вида № 11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144,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ва Светлана Алекс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го вида № 11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132,65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"Рено Logan"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76,0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ищенко Мария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2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173,9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860,3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Ford focus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исова Ольга Его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 № 12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199,2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6890,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</w:t>
            </w:r>
            <w:r>
              <w:rPr>
                <w:b/>
                <w:bCs/>
              </w:rPr>
              <w:t>ишло Наталья Геннадьевн</w:t>
            </w:r>
            <w:r>
              <w:rPr/>
              <w:t>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2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984,5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666,0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тлаенко Ольга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комбинированного вида № 12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584,2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HONDA JAZZ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нежилое, объект незавершенного строительства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анова Елена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 № 12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629,1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-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(приусадебный участок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6105,4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долевая-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арбер Татьяна Анато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12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593,7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елахова Людмила Алекс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2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0491,2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това Наталья Алекс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3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9230,0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\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5227,4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\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нохина Елена Валенти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3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038,5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1910,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улатова Наталья Серг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13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4,9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193,6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Volvo XC 90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вилпонене Марина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общеразвивающего вида № 133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088,7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ыре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Chevrolet Aveo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Tоyota Karina E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027,6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ыжова Елена Викто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13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3070,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Mitsubishi outlander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5886,5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зуб Екатерина Алексе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детский сад общеразвивающего вида № 135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7370,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Toyota RAV-4 2.01 4 WD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000,2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ремина Ирина Евген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 № 13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854,5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земельный участок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хозяйственное строение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088,5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Skoda Yeti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убовицкая Елена Анато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38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741,6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6,6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2,7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йко Марина Викто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автономное дошкольное образовательное учреждение г.Мурманска центр развития ребенка - детский сад  № 139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180,6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315,3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Skoda Yeti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мова Лариса Валенти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40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572,2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ачный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под индивидуальное строительство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834,2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 ВАЗ 2121 "Нива"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да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 NISSAN "TIIDA", ВАЗ 2121 "Нива"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под индивидуальное строительство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                     кирпичный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гурская Светлана Анатол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№ 14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248,7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сестра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0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но-металлический гараж, индивидуальный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Ford Фокус "Фокус3"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евянно-металлический гараж, индивидуальный 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3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рлова Элеонора Павл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Муниципальное автономное дошкольное образовательное учреждение г.Мурманска детский сад комбинированного вида № 151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525,1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CHEVROLE LANOS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40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рная Светлана Юр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52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571,9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916,31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CEELV MK, 2010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ыльникова Ирина Григорь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общеразвивающего вида  № 154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082,6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совместная (дочь)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233,9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розова Екатерин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 Мурманска детский сад комбинированного вида  № 156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6396,0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общая долевая,              1/3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7168,0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Фольксваген Пассат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8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ужник Любовь Владими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ведующая, Муниципальное бюджетное дошкольное образовательное учреждение г.Мурманска детский сад комбинированного вида № 157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462,0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хкомнатная квартира, общая долевая, 1/4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   Nissan Almera Klassic 1,6 SE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172,8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хкомнатная квартира, общая долевая, 2/4 доли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уменко Ирина Николае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, Муниципальное бюджетное учреждение образования Централизованная бухгалтерия по обслуживанию учреждений комитета по образованию администрации города Мурманска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6481,1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    Ford Focus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391,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   Renault megane 2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кирпичный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цеп легковой МЗСА 817711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ын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ишкина Надежд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чальник, муниципальное бюджетное учреждение образования города Мурманска "Управление хозяйственно-эксплуатационного обслуживания образовательных учреждений"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7385,17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6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мьянченко Надежда Александр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учреждение образования Городской информационно-методический центр работников образования                г. Мурманска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1842,84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868,29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общая долевая, 1/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Chevrolet Niva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Любетко Михаил Александрович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иректор, муниципальное автономное учреждение образования города Мурманска "Центр школьного питания"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005,3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               AUDI Q7</w:t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П (электроподстанция)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00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43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анова Ирина Ивановна</w:t>
            </w:r>
          </w:p>
        </w:tc>
        <w:tc>
          <w:tcPr>
            <w:tcW w:w="225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иректор, муниципальное бюджетное образовательное учреждение для детей, нуждающихся в психолого-педагогической и медико-социальной помощи, г. Мурманска Центр психолого-педагогической реабилитации и коррекции </w:t>
            </w:r>
          </w:p>
        </w:tc>
        <w:tc>
          <w:tcPr>
            <w:tcW w:w="153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3751,06</w:t>
            </w:r>
          </w:p>
        </w:tc>
        <w:tc>
          <w:tcPr>
            <w:tcW w:w="2089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комнатная квартира, общая долевая, 1\2 доля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</w:t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 Mitsubishi Eclips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48:00Z</dcterms:created>
  <dc:creator>Rizhenkov</dc:creator>
  <dc:description/>
  <cp:keywords/>
  <dc:language>en-US</dc:language>
  <cp:lastModifiedBy>Андрей Кузьмин</cp:lastModifiedBy>
  <dcterms:modified xsi:type="dcterms:W3CDTF">2014-05-28T07:32:00Z</dcterms:modified>
  <cp:revision>69</cp:revision>
  <dc:subject/>
  <dc:title>Ф</dc:title>
</cp:coreProperties>
</file>