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ей муниципальных учреждений Отдела по культуре, спорту и делам молодежи Администрации города Оленегорск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666"/>
        <w:gridCol w:w="1935"/>
        <w:gridCol w:w="1963"/>
        <w:gridCol w:w="1074"/>
        <w:gridCol w:w="1556"/>
        <w:gridCol w:w="2038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         за 2012 год (руб.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Раиса Григорьевна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учреждения образования  «Централизованная бухгалтерия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 149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536"/>
        <w:gridCol w:w="2126"/>
        <w:gridCol w:w="1963"/>
        <w:gridCol w:w="1107"/>
        <w:gridCol w:w="1559"/>
        <w:gridCol w:w="198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оданова Светлана Сатда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«Центр культуры и досуга «Полярная Звез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052,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 055,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ы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(индивидульный) </w:t>
            </w: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1.4 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2016"/>
        <w:gridCol w:w="1100"/>
        <w:gridCol w:w="1559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шенко Надежд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«Централизованная библиотечная систем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 635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699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ConsPlusCell"/>
              <w:ind w:left="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896"/>
        <w:gridCol w:w="1100"/>
        <w:gridCol w:w="1559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иков Николай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учреждения спорта «Учебно-спортивный центр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6 114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409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963"/>
        <w:gridCol w:w="1100"/>
        <w:gridCol w:w="1559"/>
        <w:gridCol w:w="2024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алина Еле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учреждения дополнительного образования детей «Художественная школ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 854,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ConsPlusCell"/>
              <w:ind w:left="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(индивидуальный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649,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896"/>
        <w:gridCol w:w="1100"/>
        <w:gridCol w:w="1559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а Ольга Семе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учреждения дополнительного образования детей «Школа искусств № 1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8 461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896"/>
        <w:gridCol w:w="1100"/>
        <w:gridCol w:w="1559"/>
        <w:gridCol w:w="1982"/>
      </w:tblGrid>
      <w:tr>
        <w:trPr>
          <w:trHeight w:val="130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ековская Маргарита Леон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учреждения дополнительного образования детей «Художественная школ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 595,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335,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совместная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963"/>
        <w:gridCol w:w="1100"/>
        <w:gridCol w:w="1559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нь Надежд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«Муниципальный архив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910,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6 922,5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право собственности не оформлен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(индивидуальный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(индивидуальный) ВАЗ 2105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легковой (индивидуальный)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3"/>
      <w:gridCol w:w="4536"/>
      <w:gridCol w:w="2126"/>
      <w:gridCol w:w="1843"/>
      <w:gridCol w:w="1134"/>
      <w:gridCol w:w="1559"/>
      <w:gridCol w:w="2017"/>
    </w:tblGrid>
    <w:tr>
      <w:trPr/>
      <w:tc>
        <w:tcPr>
          <w:tcW w:w="1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Фамилия,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имя, отчество</w:t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Должность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бщая сумма декларированного годового дохода          за 2012 год (руб.)</w:t>
          </w:r>
        </w:p>
      </w:tc>
      <w:tc>
        <w:tcPr>
          <w:tcW w:w="453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объектов недвижимого имущества, принадлежащих на праве собственности или находящихся в пользовании</w:t>
          </w:r>
        </w:p>
      </w:tc>
      <w:tc>
        <w:tcPr>
          <w:tcW w:w="20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транспортных средств, принадлежащих на праве собственности (вид, марка)</w:t>
          </w:r>
        </w:p>
      </w:tc>
    </w:tr>
    <w:tr>
      <w:trPr/>
      <w:tc>
        <w:tcPr>
          <w:tcW w:w="1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Вид объектов недвижимост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лощадь (кв.м.)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рана расположения</w:t>
          </w:r>
        </w:p>
      </w:tc>
      <w:tc>
        <w:tcPr>
          <w:tcW w:w="20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/>
      <w:tc>
        <w:tcPr>
          <w:tcW w:w="1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0:00Z</dcterms:created>
  <dc:creator>Шакина</dc:creator>
  <dc:description/>
  <dc:language>en-US</dc:language>
  <cp:lastModifiedBy>Инга А. Голузина</cp:lastModifiedBy>
  <cp:lastPrinted>2014-05-22T15:04:00Z</cp:lastPrinted>
  <dcterms:modified xsi:type="dcterms:W3CDTF">2014-05-22T11:10:00Z</dcterms:modified>
  <cp:revision>5</cp:revision>
  <dc:subject/>
  <dc:title>Сведения</dc:title>
</cp:coreProperties>
</file>