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уководителей муниципальных учреждений города Оленегорска, его супруги (супруга) и несовершеннолетних дете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4666"/>
        <w:gridCol w:w="1935"/>
        <w:gridCol w:w="1896"/>
        <w:gridCol w:w="1074"/>
        <w:gridCol w:w="1556"/>
        <w:gridCol w:w="2038"/>
      </w:tblGrid>
      <w:tr>
        <w:trPr/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         за 2012 год (руб.)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ова-Лебедева Елена Антонидовна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«Детский сад № 12 «Сказка» общеразвивающего вида с приоритетным направлением художественно-эстетического развития детей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710,7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 289,7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4536"/>
        <w:gridCol w:w="2126"/>
        <w:gridCol w:w="1964"/>
        <w:gridCol w:w="1135"/>
        <w:gridCol w:w="1486"/>
        <w:gridCol w:w="1985"/>
      </w:tblGrid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 Любовь Кондратьевн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дошкольным образовательным учреждением «Детский сад № 6 «Родничок» комбинированного ви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75 132,7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COR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  H-100 (AU) PORTER</w:t>
            </w:r>
          </w:p>
        </w:tc>
      </w:tr>
      <w:tr>
        <w:trPr>
          <w:trHeight w:val="753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жилое помещение </w:t>
            </w:r>
            <w:r>
              <w:rPr>
                <w:sz w:val="24"/>
              </w:rPr>
              <w:t>(аренд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834,2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ely vision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 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536"/>
        <w:gridCol w:w="2141"/>
        <w:gridCol w:w="1896"/>
        <w:gridCol w:w="1100"/>
        <w:gridCol w:w="1559"/>
        <w:gridCol w:w="198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        Татьяна         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й с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 «Теремок» комбинированного ви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4 024,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2 901,9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ен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536"/>
        <w:gridCol w:w="2141"/>
        <w:gridCol w:w="1896"/>
        <w:gridCol w:w="1100"/>
        <w:gridCol w:w="1559"/>
        <w:gridCol w:w="1982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еснов Юрий Алекс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rStyle w:val="StrongEmphasis"/>
                <w:b w:val="false"/>
                <w:sz w:val="22"/>
                <w:szCs w:val="22"/>
              </w:rPr>
              <w:t>Муниципального учреждения образования «Контора хозяйственного обслуживания образовательных учреждений»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60 038,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 ВАЗ-21214 «Нива»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52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4536"/>
        <w:gridCol w:w="2126"/>
        <w:gridCol w:w="1964"/>
        <w:gridCol w:w="1135"/>
        <w:gridCol w:w="1486"/>
        <w:gridCol w:w="1985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а Наталья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Основная общеобразовательная школа №2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7 373,7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«ФОКУС»             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0 668,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4536"/>
        <w:gridCol w:w="2126"/>
        <w:gridCol w:w="1964"/>
        <w:gridCol w:w="1135"/>
        <w:gridCol w:w="1486"/>
        <w:gridCol w:w="1985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ева Галина Иосиф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дошкольным образовательным учреждением «Детский сад № 2 «Солнышко» комбинированного ви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7 696,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        </w:t>
            </w:r>
          </w:p>
        </w:tc>
      </w:tr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7 679,2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ЗАП-81241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4666"/>
        <w:gridCol w:w="1935"/>
        <w:gridCol w:w="1896"/>
        <w:gridCol w:w="1074"/>
        <w:gridCol w:w="1556"/>
        <w:gridCol w:w="2038"/>
      </w:tblGrid>
      <w:tr>
        <w:trPr>
          <w:trHeight w:val="743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Ирина Владимировна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разовательного учреждения дополнительного образования детей «Центр внешкольной работы»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 020,9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(2/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безвозмезд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257,4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(1/3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EWOO NEXIA DOHC BDC E93$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;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2"/>
                <w:szCs w:val="22"/>
              </w:rPr>
              <w:t>ГАЗ 3110</w:t>
            </w:r>
          </w:p>
        </w:tc>
      </w:tr>
      <w:tr>
        <w:trPr>
          <w:trHeight w:val="37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безвозмезд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индивидуальная)                 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4609"/>
        <w:gridCol w:w="2053"/>
        <w:gridCol w:w="1916"/>
        <w:gridCol w:w="1134"/>
        <w:gridCol w:w="1535"/>
        <w:gridCol w:w="1985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енко </w:t>
            </w:r>
          </w:p>
          <w:p>
            <w:pPr>
              <w:pStyle w:val="Normal"/>
              <w:ind w:right="-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Ивановна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яя общеобразовательная школа № 13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0 733,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социального найма, бессро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 ELANTRA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688,9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социального найма, бессро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4666"/>
        <w:gridCol w:w="1935"/>
        <w:gridCol w:w="1896"/>
        <w:gridCol w:w="1074"/>
        <w:gridCol w:w="1556"/>
        <w:gridCol w:w="2038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злова Светлана Николаевна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униципального учреждения образования  «Централизованная бухгалтерия по обслуживанию учреждений образования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6 298,7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56 156,9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tsubishi Outland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</w:t>
            </w:r>
          </w:p>
        </w:tc>
      </w:tr>
      <w:tr>
        <w:trPr>
          <w:trHeight w:val="759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4536"/>
        <w:gridCol w:w="2126"/>
        <w:gridCol w:w="1964"/>
        <w:gridCol w:w="1135"/>
        <w:gridCol w:w="1486"/>
        <w:gridCol w:w="1985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а Наталья Генн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разовательного учреждения дополнительного образования детей «Детско-юношеская спортивная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2 370,4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бессрочное пользовани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4536"/>
        <w:gridCol w:w="2126"/>
        <w:gridCol w:w="1964"/>
        <w:gridCol w:w="1135"/>
        <w:gridCol w:w="1486"/>
        <w:gridCol w:w="1985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евич Ири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яя общеобразовательная школа № 2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3 252,7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найм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Prime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Teana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82 786,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найм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Prime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Teana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ы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536"/>
        <w:gridCol w:w="2141"/>
        <w:gridCol w:w="1896"/>
        <w:gridCol w:w="1100"/>
        <w:gridCol w:w="1559"/>
        <w:gridCol w:w="1982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ш Елена Ивановн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«Детский с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 «Дубравушка» комбинированного вида»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 755,6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собственность, 1/3)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(1/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(1/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(1/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78,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(1/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собственность, 1/3)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(1/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(1/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4536"/>
        <w:gridCol w:w="2126"/>
        <w:gridCol w:w="1964"/>
        <w:gridCol w:w="1135"/>
        <w:gridCol w:w="1486"/>
        <w:gridCol w:w="1985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ова Валентина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Основная общеобразовательная школа № 7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2 786,5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        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8 018,2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536"/>
        <w:gridCol w:w="2141"/>
        <w:gridCol w:w="1896"/>
        <w:gridCol w:w="1100"/>
        <w:gridCol w:w="1559"/>
        <w:gridCol w:w="198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а Ин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общеобразовательного учреждения «Средняя общеобразовательная школа №4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9 780,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0 382,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4536"/>
        <w:gridCol w:w="2126"/>
        <w:gridCol w:w="1896"/>
        <w:gridCol w:w="1107"/>
        <w:gridCol w:w="1559"/>
        <w:gridCol w:w="1980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а Елена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й сад № 15 «Золотая рыбка» комбинированного ви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 134,8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536"/>
        <w:gridCol w:w="2141"/>
        <w:gridCol w:w="1896"/>
        <w:gridCol w:w="1100"/>
        <w:gridCol w:w="1559"/>
        <w:gridCol w:w="198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Окса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образования «Информационно-методический центр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7 997,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23 275,4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bea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4536"/>
        <w:gridCol w:w="2126"/>
        <w:gridCol w:w="1964"/>
        <w:gridCol w:w="1135"/>
        <w:gridCol w:w="1486"/>
        <w:gridCol w:w="1985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ина Татья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вечернего (сменного) общеобразовательного учреждения «Открытая (сменная) общеобразовательная школа № 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 933,2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(1/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9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егковой автомобиль: Toyota  Avensisе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7 087,9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(1/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9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Легковой автомобиль: Toyota  Avensisе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4536"/>
        <w:gridCol w:w="2126"/>
        <w:gridCol w:w="1964"/>
        <w:gridCol w:w="1135"/>
        <w:gridCol w:w="1486"/>
        <w:gridCol w:w="1985"/>
      </w:tblGrid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ничева Галина Григорьевн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дошкольным образовательным учреждением ««Центр развития ребенка – детский сад № 13 «Оленёнок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62 581,4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2, универса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-3221;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YUNDAI   ПУ5ЕС1/4,    HETHBEG          </w:t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9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е здание 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55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3"/>
      <w:gridCol w:w="4536"/>
      <w:gridCol w:w="2126"/>
      <w:gridCol w:w="1843"/>
      <w:gridCol w:w="1134"/>
      <w:gridCol w:w="1559"/>
      <w:gridCol w:w="2017"/>
    </w:tblGrid>
    <w:tr>
      <w:trPr/>
      <w:tc>
        <w:tcPr>
          <w:tcW w:w="1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2"/>
              <w:szCs w:val="22"/>
            </w:rPr>
            <w:t>Фамилия,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имя, отчество</w:t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Должность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Общая сумма декларированного годового дохода          за 2012 год (руб.)</w:t>
          </w:r>
        </w:p>
      </w:tc>
      <w:tc>
        <w:tcPr>
          <w:tcW w:w="453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еречень объектов недвижимого имущества, принадлежащих на праве собственности или находящихся в пользовании</w:t>
          </w:r>
        </w:p>
      </w:tc>
      <w:tc>
        <w:tcPr>
          <w:tcW w:w="20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еречень транспортных средств, принадлежащих на праве собственности (вид, марка)</w:t>
          </w:r>
        </w:p>
      </w:tc>
    </w:tr>
    <w:tr>
      <w:trPr/>
      <w:tc>
        <w:tcPr>
          <w:tcW w:w="1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Вид объектов недвижимости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лощадь (кв.м.)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трана расположения</w:t>
          </w:r>
        </w:p>
      </w:tc>
      <w:tc>
        <w:tcPr>
          <w:tcW w:w="20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/>
      <w:tc>
        <w:tcPr>
          <w:tcW w:w="1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  <w:tc>
        <w:tcPr>
          <w:tcW w:w="2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42:00Z</dcterms:created>
  <dc:creator>Шакина</dc:creator>
  <dc:description/>
  <cp:keywords/>
  <dc:language>en-US</dc:language>
  <cp:lastModifiedBy>Владимир С. Соболь</cp:lastModifiedBy>
  <dcterms:modified xsi:type="dcterms:W3CDTF">2013-09-25T05:40:00Z</dcterms:modified>
  <cp:revision>13</cp:revision>
  <dc:subject/>
  <dc:title>Сведения</dc:title>
</cp:coreProperties>
</file>