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доходах, об имуществе и обязательствах имущественного характера лиц, замещающих должности муниципальной службы в Админист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а Оленегорска, его супруги (супруга) и несовершеннолетних детей за период с 1 января 2012 года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амилия,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4"/>
              </w:rPr>
              <w:t>Общая сумма декларированного годового дохода          за 2012 год (руб.)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ъектов недвижим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 (кв.м.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 располож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лак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ис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начальника Управления экономики и финанс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796,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рышникова Марина Владими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отдела муниципальных заказ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015,6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8099,4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di A6</w:t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16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ссмертн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ан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а опеки и попечитель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410,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87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вместна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дище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мофе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муниципальных заказ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509,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1/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>oyota Camry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1/2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72341,3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2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олыхи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отдела муниципальных заказ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258,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  <w:gridCol w:w="2250"/>
        <w:gridCol w:w="2250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врил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624,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нч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имир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412,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оммерческий наём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ссрочная аренда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як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дре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едатель комитета по образовани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7825,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 Outlander 2.4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64,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очные мотор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Ямаха 4 С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lang w:val="en-US"/>
              </w:rPr>
              <w:t>Suzuk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TISS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1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981,4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1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ьш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же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отдела опеки и попечитель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726,7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409"/>
        <w:gridCol w:w="2088"/>
        <w:gridCol w:w="2307"/>
        <w:gridCol w:w="2268"/>
        <w:gridCol w:w="21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уст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016,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  <w:gridCol w:w="2250"/>
        <w:gridCol w:w="2250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мишк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ими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163,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ммерческий наем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3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рпух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игор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734,8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307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вар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формирования и исполнения бюджета в составе управления экономики и финанс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668,5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881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1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чкур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014,5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864,6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  <w:gridCol w:w="2250"/>
        <w:gridCol w:w="2250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бун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илл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874,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говор коммерческого найм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0375,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коммерческого найм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Ford </w:t>
            </w:r>
            <w:r>
              <w:rPr>
                <w:sz w:val="24"/>
              </w:rPr>
              <w:t>фокус (седан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укьянчу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ма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записи актов гражданского состоян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122,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1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ах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439,5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46,9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финансового контроля в составе Управления экономики и финанс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32822,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ikanto</w:t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0916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говор найм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найм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  <w:gridCol w:w="2250"/>
        <w:gridCol w:w="2250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ров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по образовани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076,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еж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антин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формирования доходов, экономического анализа и прогноза в составе управления экономики и финанс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561,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10 - седан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219"/>
        <w:gridCol w:w="236"/>
      </w:tblGrid>
      <w:tr>
        <w:trPr>
          <w:trHeight w:val="91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шки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по культуре спорту и делам молодеж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209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l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оружение 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6405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у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ал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дущий специалист отдела финансового контроля в составе Управления экономики и финанс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270,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302"/>
        <w:gridCol w:w="2134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уп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9829,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совместная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zda CX-5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ы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легковой</w:t>
            </w:r>
          </w:p>
        </w:tc>
      </w:tr>
      <w:tr>
        <w:trPr>
          <w:trHeight w:val="1103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совместная)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аво собственности не оформлено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269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общая совместная)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219"/>
      </w:tblGrid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едь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иславо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5642,7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коммерческий наем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: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Highlander</w:t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22322,19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коммерческий наем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коммерческий наем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219"/>
      </w:tblGrid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м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митр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города – начальник управления экономики и финансов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3652,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1/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Vectra 2.2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коммерческий наем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357,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долевая 1/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ыган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имир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отдела ЗАГ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602,2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668,6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ыга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ргари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отдела опеки и попечитель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875,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08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ko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ctavi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би (хэтчбэк)</w:t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40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8"/>
        <w:gridCol w:w="2404"/>
        <w:gridCol w:w="2219"/>
        <w:gridCol w:w="2218"/>
        <w:gridCol w:w="2218"/>
        <w:gridCol w:w="2455"/>
      </w:tblGrid>
      <w:tr>
        <w:trPr>
          <w:trHeight w:val="14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иш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– главный бухгалтер в составе Управления экономики и финанс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691,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13,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4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 LOGA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8"/>
        <w:gridCol w:w="2404"/>
        <w:gridCol w:w="2218"/>
        <w:gridCol w:w="2218"/>
        <w:gridCol w:w="2218"/>
        <w:gridCol w:w="2219"/>
      </w:tblGrid>
      <w:tr>
        <w:trPr>
          <w:trHeight w:val="110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тир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171,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щая долевая собственность 1/2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2702,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31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Patro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бессрочное пользование)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ссрочная аренда)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бессрочное пользование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51" w:gutter="0" w:header="720" w:top="851" w:footer="0" w:bottom="3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5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6"/>
      <w:gridCol w:w="2238"/>
      <w:gridCol w:w="2404"/>
      <w:gridCol w:w="2218"/>
      <w:gridCol w:w="2218"/>
      <w:gridCol w:w="2218"/>
      <w:gridCol w:w="2219"/>
    </w:tblGrid>
    <w:tr>
      <w:trPr/>
      <w:tc>
        <w:tcPr>
          <w:tcW w:w="22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Фамилия, </w:t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имя, отчество</w:t>
          </w:r>
        </w:p>
      </w:tc>
      <w:tc>
        <w:tcPr>
          <w:tcW w:w="22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Должность</w:t>
          </w:r>
        </w:p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4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/>
          </w:pPr>
          <w:r>
            <w:rPr>
              <w:b/>
              <w:sz w:val="24"/>
            </w:rPr>
            <w:t>Общая сумма декларированного годового дохода          за 2012 год (руб.)</w:t>
          </w:r>
        </w:p>
      </w:tc>
      <w:tc>
        <w:tcPr>
          <w:tcW w:w="665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22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2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4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Вид объектов недвижимости</w:t>
          </w:r>
        </w:p>
      </w:tc>
      <w:tc>
        <w:tcPr>
          <w:tcW w:w="2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Площадь (кв.м.)</w:t>
          </w:r>
        </w:p>
      </w:tc>
      <w:tc>
        <w:tcPr>
          <w:tcW w:w="2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Страна расположения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/>
      <w:tc>
        <w:tcPr>
          <w:tcW w:w="2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1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2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3</w:t>
          </w:r>
        </w:p>
      </w:tc>
      <w:tc>
        <w:tcPr>
          <w:tcW w:w="2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4</w:t>
          </w:r>
        </w:p>
      </w:tc>
      <w:tc>
        <w:tcPr>
          <w:tcW w:w="2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5</w:t>
          </w:r>
        </w:p>
      </w:tc>
      <w:tc>
        <w:tcPr>
          <w:tcW w:w="2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01:00Z</dcterms:created>
  <dc:creator>Вячеслав И. Лисин</dc:creator>
  <dc:description/>
  <dc:language>en-US</dc:language>
  <cp:lastModifiedBy>Вячеслав И. Лисин</cp:lastModifiedBy>
  <cp:lastPrinted>2012-07-30T17:14:00Z</cp:lastPrinted>
  <dcterms:modified xsi:type="dcterms:W3CDTF">2014-02-25T06:01:00Z</dcterms:modified>
  <cp:revision>2</cp:revision>
  <dc:subject/>
  <dc:title/>
</cp:coreProperties>
</file>