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ых служащих Муниципального учреждения администрация Терск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 также их супруг (супругов) и несовершеннолетних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828"/>
        <w:gridCol w:w="2126"/>
        <w:gridCol w:w="2551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 или статус члена семь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го имущества, находящиеся в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го имущества, находящие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-ванный годовой доход (руб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исимова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ультуры, спорта, молодёжной и социальной поли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67,3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36,4 кв.м., индивидуальная собственность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800кв.м., индивидуальная собственность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8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данова-Саври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риса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  – ответственный секретарь муниципальной комиссии по делам несовершеннолетних и защите их прав при администрации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33,3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1,4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4,4 кв.м., общая долевая собственность – ½ доли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вартира, 53,5 кв.м., общая долевая собственност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/4</w:t>
            </w:r>
            <w:r>
              <w:rPr>
                <w:rFonts w:cs="Times New Roman" w:ascii="Times New Roman" w:hAnsi="Times New Roman"/>
              </w:rPr>
              <w:t xml:space="preserve"> доли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2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4,4 кв.м., общая долевая собственность – ½ доли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вартира, 53,5 кв.м., общая долевая собственност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и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магина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дежд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управлению муниципальной собственностью и земельным отношения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встроенное помещение гаража 48,4 кв.м., индивидуальная собственность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ы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ина Генн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экономического от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гараж, 19 кв.м., индивидуальная собственность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кв.м., аренд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7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0,5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ча, 26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раж, 34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858 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прице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кв.м., аренд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роненк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льга Семё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управлению муниципальной собственностью и земельным отношения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автогараж, 23 кв.м., индивидуальная собственность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гараж, 50,8 кв.м., индивидуальная собственность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893кв.м., индивидуальная собственность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земельный участок, 300 кв.м., индивидуальная собственность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земельный участок, 39 кв.м., индивидуальная собственность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земельный участок,1200 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рузоп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АЗ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51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кв.м., аренда,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1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69,6 кв.м., общая долевая собственность – ½ доли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чный дом, 40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одочный, 20 кв.м., индивидуальная собственность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гараж, 23 кв.м., индивидуальная собственность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аня, 18 кв.м., индивидуальная собственность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АЗ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519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прицеп 8177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кв.м., аренда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кв.м., аренда,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гобородова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финансового от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7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арки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ван И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О,ЧС и  мобилизационной подготов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вартира, 53,9 кв.м., общая долевая собственность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и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втогараж, 61,8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1300 кв.м., индивидуальная собственность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739 кв.м., индивидуальная собственность, 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>-А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ный транспорт-лодка ПВХ «Badger-34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кв.м., аренда, Рос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кв.м., аренд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3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вартира, 53,9 кв.м., общая долевая собственность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и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4,2 кв.м., индивидуальная собственность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6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левский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- юрист организационно-правового от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вартира, 53,7 кв.м., договор социального найм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1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53,7 кв.м., договор социального найм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53,7 кв.м., договор социального найм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жопольская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тлан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- главный бухгалтер финансового от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3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740 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06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кв.м., аренд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рчук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управлению муниципальной собственностью и земельным отношения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51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1093 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 315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кв.м., аренда, 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ина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сения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по опеке и попечительству  в отношении несовершеннолетних отдела образова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30,6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вартира, 41 кв.м., общая долевая собственность – ½ доли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66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9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цкая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финансового от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4,8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38,8 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ruz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6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одкова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по архивным делам организационно-правового от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4,8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раж, 22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1500 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0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кв.м., аренд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7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стухова Екатери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рганизационно-правового от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61,7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вартира, 47,4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, 54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367.2 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стынная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тла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от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, 52,9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rk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34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ёткина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ежд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, 45,2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7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й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талия Александр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 Тер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,  71,2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, 43,9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вартира, 72,8 кв.м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/100</w:t>
            </w:r>
            <w:r>
              <w:rPr>
                <w:rFonts w:cs="Times New Roman" w:ascii="Times New Roman" w:hAnsi="Times New Roman"/>
              </w:rPr>
              <w:t xml:space="preserve"> долей в праве  общей долевой собственности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 кв.м., аренд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1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1000 кв.м., индивидуальная собственность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09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кв.м., аренд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рч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над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главы муниципального образования Тер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,  85,3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вартира, 44,2 кв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798 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кв.м., аренд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0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, 86 кв.м., общая долевая собственность – 0,64 доли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35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сова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-правового от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квартира, 43,9 кв.м., общая долевая собственност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  <w:r>
              <w:rPr>
                <w:rFonts w:cs="Times New Roman" w:ascii="Times New Roman" w:hAnsi="Times New Roman"/>
              </w:rPr>
              <w:t xml:space="preserve"> доли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квартира, 43,9 кв.м., общая долевая собственность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</w:rPr>
              <w:t xml:space="preserve"> доли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анян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яне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к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финансового от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65,4 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ре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ёдор Филип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главы муниципального образования Тер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зяйственные постройки, 65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1033 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кв.м., аренда,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кв.м., аренд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59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68 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30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0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уканова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экономического от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вартира, 53,6 кв.м., общая долевая собственность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  <w:r>
              <w:rPr>
                <w:rFonts w:cs="Times New Roman" w:ascii="Times New Roman" w:hAnsi="Times New Roman"/>
              </w:rPr>
              <w:t xml:space="preserve"> доли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t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Matrix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снокова Татиья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социальной защите населения отдела культуры, спорта, молодёжной и социальной поли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63 кв.м., индивидуальная собственность, Рос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емельный участок, 71,4 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44:00Z</dcterms:created>
  <dc:creator>p_ev</dc:creator>
  <dc:description/>
  <cp:keywords/>
  <dc:language>en-US</dc:language>
  <cp:lastModifiedBy>1</cp:lastModifiedBy>
  <cp:lastPrinted>2012-08-30T14:40:00Z</cp:lastPrinted>
  <dcterms:modified xsi:type="dcterms:W3CDTF">2013-04-30T11:44:00Z</dcterms:modified>
  <cp:revision>2</cp:revision>
  <dc:subject/>
  <dc:title/>
</cp:coreProperties>
</file>