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уководителей муниципальных учреждений муниципального образования Терский район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 также их супруга (супруги)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828"/>
        <w:gridCol w:w="2126"/>
        <w:gridCol w:w="255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 или статус члена семь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, находящиеся в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, находящие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-ванный годовой доход (руб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ттенбиндер Ольга Рудольф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бюджетного учреждени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культуры « 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ежпоселенческая библиоте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65,3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/3 </w:t>
            </w:r>
            <w:r>
              <w:rPr>
                <w:rFonts w:cs="Times New Roman" w:ascii="Times New Roman" w:hAnsi="Times New Roman"/>
              </w:rPr>
              <w:t>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555 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«!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5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ч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ияшина Татьяна Бор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бюджетного образовательного учреждени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ля детей дошкольного и младшего школьного возраста начальная школа 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детский сад №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FIAT DUKA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9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е магазина, 81,1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cen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гарина Е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муниципального бюджетного образовательного  учреждения дополнительного образования детей Центр детск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вартира, 51,7 кв.м., индивидуальная собственность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8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хова Ольг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ведующая муниципальным бюджетным учреждением </w:t>
            </w:r>
            <w:r>
              <w:rPr>
                <w:rFonts w:cs="Times New Roman" w:ascii="Times New Roman" w:hAnsi="Times New Roman"/>
              </w:rPr>
              <w:t>Районный методический кабин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квартира, 58 кв.м., общая долевая собственность – ½ доли, Росс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k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орщикова Мар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бюджетного общеобразовательного  учреждения основная общеобразовательная школа с.Варз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2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ошкина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автономного учреждения Центр по физической культуре, спорту и туризм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бченко Олег Георги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</w:rPr>
              <w:t>муниципального автономного учреждения Контора хозяйственно-эксплуатационного обслуж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40,7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3</w:t>
            </w:r>
            <w:r>
              <w:rPr>
                <w:rFonts w:cs="Times New Roman" w:ascii="Times New Roman" w:hAnsi="Times New Roman"/>
              </w:rPr>
              <w:t xml:space="preserve"> 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5,1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земельный участок,611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25,8 кв.м., общая долевая собственность – ½ 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нежилое здание парикмахерской, 96,1 кв.м., общая долевая собственность – ½ доли, Росс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5,1 кв.м., безвозмездное пользование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Андрей Юр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ректор  Муниципального казённого учреждения «Единая дежурно-диспетчерская служба Терского района Мурманской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83,4 кв.м., общая долевая собственность – 2/3 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вартира, 83,4 кв.м., общая долевая собственность– ½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ч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Центр бухгалтерского учета и отчетности органов местного самоуправления и муниципальных учреждений муниципального образования Терский рай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6,7 кв.м., общая долевая собственность– ½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– ½ д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6,7 кв.м., общая долевая собственность– ½ доли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– ½ д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ашенко Людмил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бюджетного общеобразовательного учреждения  средняя общеобразовательная школа №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23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118,2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троенное помещение гаража, 64,4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2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алов Вла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муниципального автономного учреждения культуры    Муз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кального искусства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«Петроглифы Канозер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1001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ой дом, 163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е магазина 41,1кв.м., индивидуальная собственность,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JUK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6 кв.м., аренда, Росс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 кв.м., аренда, Росс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2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е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54,6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ишевская Мариан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иректор муниципального  бюджетного общеобразовательного  учреждения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ополнительного образования детей Детская школа искусст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47,7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/3 </w:t>
            </w:r>
            <w:r>
              <w:rPr>
                <w:rFonts w:cs="Times New Roman" w:ascii="Times New Roman" w:hAnsi="Times New Roman"/>
              </w:rPr>
              <w:t>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34,3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4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ы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вартира, 47,7 кв.м., общая долевая собственность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  <w:r>
              <w:rPr>
                <w:rFonts w:cs="Times New Roman" w:ascii="Times New Roman" w:hAnsi="Times New Roman"/>
              </w:rPr>
              <w:t>доли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вижной лодочный гараж, 48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вижной гараж, 17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кв.м., аренда, Россия; - 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кв.м., аренда, Росс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ых Ан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8"/>
              </w:rPr>
              <w:t>Заведующая муниципальным бюджетным дошкольным образовательным учреждением детский сад №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3,8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вартира, 30кв.м., индивидуальная собственность, Мол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й участок, 262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, 49,2 кв.м., индивидуальная собственность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жилой дом, 18,1 кв.м., индивидуальная собственность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ых Н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Cs w:val="28"/>
              </w:rPr>
              <w:t>Заведующая муниципальным бюджетным дошкольным образовательным учреждением детский сад №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3:00Z</dcterms:created>
  <dc:creator>p_ev</dc:creator>
  <dc:description/>
  <cp:keywords/>
  <dc:language>en-US</dc:language>
  <cp:lastModifiedBy>1</cp:lastModifiedBy>
  <cp:lastPrinted>2012-08-30T14:40:00Z</cp:lastPrinted>
  <dcterms:modified xsi:type="dcterms:W3CDTF">2013-07-11T11:13:00Z</dcterms:modified>
  <cp:revision>2</cp:revision>
  <dc:subject/>
  <dc:title/>
</cp:coreProperties>
</file>