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Сведения  о доходах об имуществе и обязательствах имущественного характера главы администрации Ардатовского муниципального района Нижегородской области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70"/>
        <w:gridCol w:w="1181"/>
        <w:gridCol w:w="1363"/>
        <w:gridCol w:w="824"/>
        <w:gridCol w:w="931"/>
        <w:gridCol w:w="1276"/>
        <w:gridCol w:w="1277"/>
        <w:gridCol w:w="992"/>
        <w:gridCol w:w="1086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озон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икто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Юрье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404346,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Жилой дом ½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 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,6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озон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Лил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ладимир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супруг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56951,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val="en-US"/>
              </w:rPr>
              <w:t>Volkswagen Tigua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,6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882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Сведения  о доходах об имуществе и обязательствах имущественного характера заместителя главы администрации Ардатовского муниципального района Нижегородской области и членов его семьи за период с 1 января по 31 декабря 2013 год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ульков Михаил Николае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904856,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, земельный участок, жилой дом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397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63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91,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ива шевро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улькова Любовь Сергеевна (супруг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15641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, жилой дом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2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5,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заместителя главы администрации Ардатовского муниципального района Нижегородской области и членов его семьи за период с 1 января 2013 по 31 декабря 2013</w:t>
            </w:r>
          </w:p>
        </w:tc>
      </w:tr>
      <w:tr>
        <w:trPr>
          <w:trHeight w:val="28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лов Евгений Василье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06388,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 ¼ доля, земельный участок , жилой дом1/4 дол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лова Наталья Евгеньевна (доч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 ¼ доля, земельный участок , жилой дом1/4 дол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Орлова Вера Васильевна (супруг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4942,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 ¼ доля, земельный участок , жилой дом1/4 дол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заместителя главы администрации Ардатовского муниципального района Нижегородской области и членов его семьи за период с 1 января 2013 по 31 декабря 2013</w:t>
            </w:r>
          </w:p>
        </w:tc>
      </w:tr>
      <w:tr>
        <w:trPr>
          <w:trHeight w:val="102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усова Марина Виктор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78284,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12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4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заместителя главы администрации Ардатовского муниципального района Нижегородской области и членов его семьи за период с 1 января 2013 по 31 декабря 2013</w:t>
            </w:r>
          </w:p>
        </w:tc>
      </w:tr>
      <w:tr>
        <w:trPr>
          <w:trHeight w:val="3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ихеев Виктор Иван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80620,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, земельный участок, земельный участок, жилой дом, квартира 1/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36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3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98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1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ихеева Зинаида Викторовна (супруг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64502,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, жилой дом 1/4, квартира 1/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98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1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главного специалиста, секретаря по делам несовершеннолетних отдела организационно – кадровой работы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73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Лукошин Андрей Сергее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31322,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легковой автомобиль лада гра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5</w:t>
            </w:r>
          </w:p>
        </w:tc>
      </w:tr>
      <w:tr>
        <w:trPr>
          <w:trHeight w:val="164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главного специалиста сектора ГО,ЧС и мобилизационной работе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омаров Владимир Владими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73039,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 ¼, жилой дом 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омарова Екатерина Владимировна (доч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 ¼, жилой дом 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омарова Ольга Васильевна (супруг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28809,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, земельный участок ¼, жилой дом, жилой дом 1/4, квартира 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37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2,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1,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удова Валентина Юрье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275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3,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главного начальника сектора по бухгалтерскому учету и отчетности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Жукова Лидия Виктор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06244,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27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Жуков Олег Николае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38193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val="en-US"/>
              </w:rPr>
              <w:t>Focus</w:t>
            </w:r>
            <w:r>
              <w:rPr>
                <w:rFonts w:ascii="Times New Roman" w:hAnsi="Times New Roman"/>
                <w:sz w:val="18"/>
                <w:szCs w:val="18"/>
              </w:rPr>
              <w:t>, грузовой автомобиль, мототранспортное сред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,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Жуков Дмитрий Олегович (сы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,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главного начальника отдела ЖКХ и экологии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2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арин Константин Борис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9113,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½, жилой дом ½,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(совместны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марина Ольга Ивановна (супруг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8434,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½, жилой дом ½,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(совместны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ведущего специалиста по вопросам образования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осова Татьяна Николае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5842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1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осов Василий Александро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8680,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земельный участок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3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7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3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Focus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Mitsubish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начальника отдела по вопросам образования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11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утова Галина Валентин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5158,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земельный участок, незавершенное строительство дома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ведущего специалиста отдела по вопросам образования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вова Людмила Виктор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9070,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91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вов Сергей Константино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6751,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изводственный корпус, авто производственный парк, нежилое здание, административное нежилое здание, нежилое зда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2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8,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,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1,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.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одка, снегох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ведущего специалиста отдела по вопросам образования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аранцева Светлана Вячеслав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7267,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аранцев Сергей Алексее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1491,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аранцева Софья Сергеевна (доч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аранцев Алексей Сергеевич (сын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ведущего специалиста отдела по вопросам образования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чкова Любовь Геннадье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2581,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5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чков Виктор Александро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0000,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ГАЗ 31105, Форд Транзи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главного специалиста отдела по вопросам образования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141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добникова Ирина Владимир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1425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½, земельный участок ½, жилой дом 2/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ведущего специалиста отдела по вопросам образования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8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йорова Светлана Виктор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2573,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заместителя начальника отдела по вопросам образования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45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лонкина Галина Сергее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15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мицубиси, трактор Т-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4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лонкин Александр Юрье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4216,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2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мицубиси, трактор Т-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начальника отдела имущественных и земельных отношений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лякшин Иван Михайл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2928,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земельный участок, жилой дом ¼,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3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ые автомобили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Focu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лякшина Надежда Васильевна (супруг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6543,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¼, 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,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начальника отдела культуры, спорта, туризма и молодежной политики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раева Любовь Иван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4432,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½, жилой дом 2/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5,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раев Алексей Василье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8344,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½, жилой дом 2/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5,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 xml:space="preserve"> Mitsubish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заместителя начальника отдела культуры, спорта, туризма и молодежной политики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ерников Вадим Викто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09384,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4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,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нисан альм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ерникова Людмила Васильевна (супруг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0232,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8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ерников Александр Вадимович (сы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ерников Борис Вадимович (сы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ведущего специалиста отдела строительства и архитектуры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натов Николай Александ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0419,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ВАЗ 2110, ГАЗ 3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натова Евгения Ивановна (супруг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81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1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гнатов Дмитрий Николаевич (сы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специалиста 1 категории отдела строительства и архитектуры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121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утринова Надежда Иван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502,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жилой дом, квартира 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0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начальника отдела строительства и архитектуры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109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удашова Светлана Владимир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5768,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ведущего специалиста отдела строительства и архитектуры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аунина Юлия Вячеслав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252,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аунин Михаил Николаевич (сы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6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аунин Николай Григорье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4015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земельный участок, жилой дом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6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2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тай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ведущего специалиста сектора по правовым вопросам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ташкина Екатерина Николае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7110,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1/4, жилой дом ¼,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1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ташкин Иван Павло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4955,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¼, жилой дом ¼,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1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ГАЗ 31105, ВАЗ 21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ташкин Егор Иванович (сы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¼, жилой дом ¼,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1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имина Елизавета Сергеевна (доч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¼, жилой дом ¼,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1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специалиста 1 категории сектора по правовым вопросам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злова Екатерина Александр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229,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злова Александра Максимовна (доч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начальника сектора по правовым вопросам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2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боткина Наталья Александр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4185,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шевро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ркин Андрей Николае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838,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шевро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ведущего специалиста управления экономики, имущественных и земельных отношений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рылева Наталья Иван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321,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1/3,  жилой дом 1/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7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рылев Алексей Василье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2197,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1/3, жилой дом 1/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7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рылева Анастасия Алексеевна (доч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1/3, жилой дом 1/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7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рылев Егор Алексеевич (сы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главного специалиста управления экономики, имущественных и земельных отношений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оскалева Наталья Семен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42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земельный участок, квартира ½,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оскалев Николай Алексее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00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квартира ½,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ВАЗ 21-0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оскалев Сергей Николаевич (сы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3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главного специалиста управления экономики, имущественных и земельных отношений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10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ллахметова Светлана Вячеслав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66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квартира, 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главного специалиста управления экономики, имущественных и земельных отношений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дина Валентина Владимир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4908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9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ябушева Ольга Александровна (опеку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97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дин Дмитрий Владимиро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0416,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9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лада при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ябушев Василий Александрович (опеку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97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главного специалиста управления экономики, имущественных и земельных отношений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овиков Михаил Николае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2996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½, квартира 1/3,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мицубисс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овикова Наталья Николаевна (супруг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87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ВАЗ 2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главного специалиста отдела по вопросам культуры, спорта, туризма и молодежной политики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Шибалова Марина Александр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2049,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½, жилой дом 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3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Шибалов Юрий Геннадье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6966,7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½, жилой дом 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3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лада ВАЗ 211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начальника сектора ГО, ЧС и мобилизационной работе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бедев Михаил Владими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39633,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½, квартира 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КИА-РИ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бедева Татьяна Николаевна (супруг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9937,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земельный участок ½, квартира 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3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директора МКУ «ХЭС»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ланкин Владимир Сергее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5773,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Ниссан, ВАЗ 210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ланкина Ксения Александровна (супруга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3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днева Елена Николае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1277,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земельный участок, земельный участок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0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6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днев Лев Александро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земельный участок, земельный участок, нежилое здание, здание котельно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2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5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 ВАЗ 212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,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5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днев Илья Львович (сы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днева Елизавета Львовна (доч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начальника сектора бухгалтерского учета, отчетности и экономической работы управления с/х и земельной реформы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8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Шибаева Татьяна Николае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2540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отоцикл «Я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8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управляющего делами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2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укова Ирина Василье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5459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уков Андрей Николае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90,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9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\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заместителя начальника отдела учета, отчетности и исполнения бюджета управления финансов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2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якова Ирина Василье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9515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земельный участок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5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9,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9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яков Сергей Василье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8984,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земельный участок, квартира 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65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5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начальника отдела учета, отчетности и исполнения бюджета управления финансов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2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нелобова Лидия Василье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2519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нелобов Анатолий Владимиро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371,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заместителя начальника управления финансов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1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ловина Тамара Иван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37306,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1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ловин Юрий Василье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1819,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4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4,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руз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Ssang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Yong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ACTYON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главного специалиста отдела учета, отчетности и исполнения бюджета управления финансов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ылова Лидия Михайл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7082,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жилой дом, квартира ¼  , дач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1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7,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ылов Николай Александро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3763,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ГАЗ 3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начальника отдела планирования доходов и расходов бюджета управления финансов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0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нышкина Татьяна Николае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8621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земельный пай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2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,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нышкин Евгений Алексее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ВАЗ 210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заместителя начальника управления сельского хозяйства и земельной реформы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осова Татьяна Николаевна (супруг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5842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осов Василий Александ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8680,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земельный участок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3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7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3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Focus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Mitsubish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главного специалиста сектора по бухгалтерскому учету и отчетности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охина Наталья Анатолье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6280,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квартира 2/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SUZUK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охин Александр Ивано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2/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охина Елена Александровна (доч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ведущего специалиста отдела имущественных и земельных отношений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овоженов Дмитрий Вадим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343,8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3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ведущего специалиста отдела имущественных и земельных отношений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аранов Роман Владимир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2442,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главного специалиста отдела имущественных и земельных отношений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узанова Татьяна Владимир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5844,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од ИЖС, земельный участок, жилой дом ½, квартира 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,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узанов Алексей Геннадье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9854,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од ИЖС, земельный участок, жилой дом ½, квартира ¼, земельный участок для ЛП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,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,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автомобиль ВАЗ 21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дения о доходах об имуществе и обязательствах имущественного характера ведущего специалиста управления экономики, имущественных и земельных отношений администрации Ардатовского муниципального района Нижегородской области за период с 1 января 2013 по 31 декабря 2013 года</w:t>
            </w:r>
          </w:p>
        </w:tc>
      </w:tr>
      <w:tr>
        <w:trPr>
          <w:trHeight w:val="21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арасова Анна Александров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арасов Олег Сергеевич (супруг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9125,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арасова Алина Олеговна (дочь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арасов Андрей Олегович (сы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bookmarkStart w:id="0" w:name="_GoBack"/>
      <w:bookmarkEnd w:id="0"/>
      <w:r>
        <w:rPr>
          <w:rFonts w:ascii="Times New Roman" w:hAnsi="Times New Roman"/>
          <w:b/>
        </w:rPr>
        <w:t>Сведения  о доходах об имуществе и обязательствах имущественного характера главного специалиста отдела организационно – кадровой работы администрации Ардат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за период с 1 января по 31 декабря 2013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18"/>
        <w:gridCol w:w="1133"/>
        <w:gridCol w:w="1363"/>
        <w:gridCol w:w="824"/>
        <w:gridCol w:w="931"/>
        <w:gridCol w:w="1276"/>
        <w:gridCol w:w="1277"/>
        <w:gridCol w:w="992"/>
        <w:gridCol w:w="10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азистова Елена Александр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94412,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жилой дом,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азистов Сергей Геннадьевич (супруг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24904,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, садовый участок, 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8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АЗ 210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,6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76bd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qFormat/>
    <w:rsid w:val="005438d2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5438d2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  <Pages>15</Pages>
  <Words>3925</Words>
  <Characters>22376</Characters>
  <CharactersWithSpaces>26249</CharactersWithSpaces>
  <Paragraphs>5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10:00Z</dcterms:created>
  <dc:creator>Татьяна Сергеевна</dc:creator>
  <dc:description/>
  <dc:language>en-US</dc:language>
  <cp:lastModifiedBy>Rahmanov</cp:lastModifiedBy>
  <dcterms:modified xsi:type="dcterms:W3CDTF">2014-05-26T12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