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3 г. по 31 декабря 2013 г.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276"/>
        <w:gridCol w:w="992"/>
        <w:gridCol w:w="992"/>
        <w:gridCol w:w="1418"/>
        <w:gridCol w:w="992"/>
        <w:gridCol w:w="992"/>
        <w:gridCol w:w="1134"/>
        <w:gridCol w:w="1701"/>
        <w:gridCol w:w="198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28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ПУРИХОВ Константин 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Глава местного самоуправления Богородского муниципального района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Председатель Земского Собрания Богоро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 482 435,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9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kern w:val="2"/>
                <w:sz w:val="24"/>
                <w:szCs w:val="24"/>
              </w:rPr>
            </w:pPr>
            <w:r>
              <w:rPr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7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b/>
                <w:bCs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Садовый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kern w:val="2"/>
                <w:sz w:val="24"/>
                <w:szCs w:val="24"/>
              </w:rPr>
            </w:pPr>
            <w:r>
              <w:rPr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Пенсионер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9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7 862,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bCs/>
                <w:color w:val="323232"/>
                <w:kern w:val="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ПРОХОРОВ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Владимир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уководитель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аппарата Земского собрания Богоро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Lifan Sol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82 529,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егент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церковного х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адовый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1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 00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bCs/>
                <w:color w:val="323232"/>
                <w:kern w:val="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КРАСИЛЬНИКОВ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ина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Председатель Контрольно-счетной комиссии Земского собрания Богоро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17 154,4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12 668,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bCs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color w:val="323232"/>
                <w:kern w:val="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ЕМИЗОВА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аленти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Начальник организационного отдела по работе с депутатами Земского собрания Богоро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7 018,7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color w:val="323232"/>
                <w:kern w:val="2"/>
                <w:sz w:val="24"/>
                <w:szCs w:val="24"/>
              </w:rPr>
            </w:pPr>
            <w:r>
              <w:rPr>
                <w:b w:val="false"/>
                <w:bCs/>
                <w:color w:val="323232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1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Легковой автомобиль повышенной проходимости ВАЗ 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53 822,3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СЕДИНКИ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Мари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аместитель начальника  организационного отдела по работе с депутатами Земского собрания Богоро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55 506,3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Учащая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37:00Z</dcterms:created>
  <dc:creator>Кадры</dc:creator>
  <dc:description/>
  <dc:language>en-US</dc:language>
  <cp:lastModifiedBy>МСУ</cp:lastModifiedBy>
  <cp:lastPrinted>2014-05-14T11:19:00Z</cp:lastPrinted>
  <dcterms:modified xsi:type="dcterms:W3CDTF">2014-05-19T14:37:00Z</dcterms:modified>
  <cp:revision>2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