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30" w:hanging="0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ведения о доходах, расходах, об имуществе и обязательствах имущественного характера по администрации Хвощевского сельсовета Богородского муниципального района Нижегородской области 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88"/>
        <w:gridCol w:w="1540"/>
        <w:gridCol w:w="770"/>
        <w:gridCol w:w="896"/>
        <w:gridCol w:w="1134"/>
        <w:gridCol w:w="851"/>
        <w:gridCol w:w="1134"/>
        <w:gridCol w:w="1417"/>
        <w:gridCol w:w="1388"/>
        <w:gridCol w:w="187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- 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ьков Владимир Валентино-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(доля в праве 2/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(доля в праве 2/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 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7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2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608-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ькова Алла Бор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У Хвощев-ская С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-ный педаго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(доля в праве ½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25-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емина  Вер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админи-ст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(доля в праве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собственность (доля в праве ½)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745-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-лист 1 катего-р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394-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ов Григорий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-н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96-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кова Елена Михайлов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-лист 1 катего-р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(доля в праве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510-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ланова Ан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-лист 1 катего-р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(доля в праве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(доля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е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(доля в праве ½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815-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ланов Валентин Яковл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-н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(доля в праве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(доля в праве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(доля в праве ½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54-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Хвощевского сельсовета                                             В.В.Гуськов                                             </w:t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07:00Z</dcterms:created>
  <dc:creator>Казьмин Артем Сергеевич</dc:creator>
  <dc:description/>
  <cp:keywords/>
  <dc:language>en-US</dc:language>
  <cp:lastModifiedBy>2</cp:lastModifiedBy>
  <cp:lastPrinted>2014-05-05T15:47:00Z</cp:lastPrinted>
  <dcterms:modified xsi:type="dcterms:W3CDTF">2014-05-06T09:07:00Z</dcterms:modified>
  <cp:revision>2</cp:revision>
  <dc:subject/>
  <dc:title/>
</cp:coreProperties>
</file>