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3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лиц, замещающих должности муниципальной службы в КУМИ администрации Богородского муниципального района Нижегоро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418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Ирина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ом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71,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зина Еле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ом приватизации и управления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75,6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MIT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 479,7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янова Людмил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риватизации и управления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 530,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, бессро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20,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, бессро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75,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85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ова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89,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а Ир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64,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бина Любовь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TUCS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8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Екатерина Вяче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1 категории отдела приватизации и управления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3,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854,36 ( в т.ч. 80 000,00 от продажи автомобил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а Мар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800,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ина Ан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(фактическое предоставление, бессро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19,7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Любовь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23,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28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кова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-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43,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o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 39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6456,91 ( в т.ч. 2 470 000,00 от продажи квартиры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на Надежд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367,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 безвозмездное пользование, бессро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ькова Натал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-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21,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lmera Class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64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арова Ларис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89,4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2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25:00Z</dcterms:created>
  <dc:creator>Казьмин Артем Сергеевич</dc:creator>
  <dc:description/>
  <cp:keywords/>
  <dc:language>en-US</dc:language>
  <cp:lastModifiedBy>2</cp:lastModifiedBy>
  <cp:lastPrinted>2013-11-11T15:02:00Z</cp:lastPrinted>
  <dcterms:modified xsi:type="dcterms:W3CDTF">2014-06-17T07:20:00Z</dcterms:modified>
  <cp:revision>5</cp:revision>
  <dc:subject/>
  <dc:title/>
</cp:coreProperties>
</file>