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 и обязательствах имущественного характера муниципальных служащих администрации Алешковского сельсовета Богородского муниципального района Ниже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992"/>
        <w:gridCol w:w="993"/>
        <w:gridCol w:w="992"/>
        <w:gridCol w:w="1417"/>
        <w:gridCol w:w="1276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шков Денис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Алешк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508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0"/>
                <w:szCs w:val="20"/>
              </w:rPr>
              <w:t>Нива-Шевра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304408.24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Финансовое управление администрации  Богородского района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Кварти-ра 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508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832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20793.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-шен-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Кварти-ра 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508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832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57.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имов Николай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главы администрации Алешк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0"/>
                <w:szCs w:val="20"/>
              </w:rPr>
              <w:t>квартира ½ доли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10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616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64.9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ООО «Эф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10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9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щеряко-ва Евгения 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1 к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ОАО «НТК» Богородский филиал слес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наева Тамара Георг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-лист 1 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\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0"/>
                <w:szCs w:val="20"/>
              </w:rPr>
              <w:t>Води-тель СПК «колхоз Иск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Жилой дом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 В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а Людмил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19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-тель отряда муници-пальной пожар-ной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а Наталья Вале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-лист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БЗХК» транспортир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-ся  МБОУ СОШ №6 г.Богор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                                                                                                                                                                  Д.Н.Труш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Пинаева  4001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8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8:00Z</dcterms:created>
  <dc:creator>Казьмин Артем Сергеевич</dc:creator>
  <dc:description/>
  <cp:keywords/>
  <dc:language>en-US</dc:language>
  <cp:lastModifiedBy>User</cp:lastModifiedBy>
  <cp:lastPrinted>2014-04-30T10:16:00Z</cp:lastPrinted>
  <dcterms:modified xsi:type="dcterms:W3CDTF">2014-05-13T10:00:00Z</dcterms:modified>
  <cp:revision>5</cp:revision>
  <dc:subject/>
  <dc:title/>
</cp:coreProperties>
</file>