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Шапкинского сельсовета Богородского муниципального района Нижегород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993"/>
        <w:gridCol w:w="226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гузиков Иван Дмитрие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3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592,9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3 до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72,6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фимычев Владимир Александро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Шапкинского сельсов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АЗ-31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но-Даст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Нива-Шеврол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077,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168,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ов Павел Александро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строительства гараж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 1/3 до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5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955,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ер абонентского отдела ОАО «Богородский водокан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 1/3 до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30,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рова Галина Александр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 до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3 дол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34,7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й, администрация Шапкинского сельсов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3 до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3 до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патникова Валентина Владимир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ЛП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2 до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064,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щик помещений, администрация Шапкинского сельсов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меститель  главы администрации                                                                                                                                                                   П.А. Туров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. Погребная А.В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44746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72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54:00Z</dcterms:created>
  <dc:creator>Казьмин Артем Сергеевич</dc:creator>
  <dc:description/>
  <cp:keywords/>
  <dc:language>en-US</dc:language>
  <cp:lastModifiedBy>2</cp:lastModifiedBy>
  <cp:lastPrinted>2014-05-23T12:52:00Z</cp:lastPrinted>
  <dcterms:modified xsi:type="dcterms:W3CDTF">2014-05-23T08:54:00Z</dcterms:modified>
  <cp:revision>2</cp:revision>
  <dc:subject/>
  <dc:title/>
</cp:coreProperties>
</file>