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02.2013г. № 52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справки</w:t>
      </w:r>
    </w:p>
    <w:p>
      <w:pPr>
        <w:pStyle w:val="Normal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 лица, руководителя муниципального учре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БУ «Городской Дом Культуры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  <w:u w:val="single"/>
              </w:rPr>
              <w:t>Управление культуры администрации Богоро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,   Фейгин Дмитрий Рувимович,  20.03.1961г.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Директор МБУ «Городской Дом Культуры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г. Богородск, ул.Калинина, д.16.,  кв.42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 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6202,91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74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03, 6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вухкомнатна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огородск, ул. Калинина, д.16., кв.42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м.к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2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Гараж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Минина 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 м.кв.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Опель «Вектра» 2008г.в.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.Новгород  МОТО и РА ГИБДД  ул. Стрелка  46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Шевроле «Лачетти»  2005г.в.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.Новгород  МОТО и РА ГИБДД  ул. Стрелка  46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 «НПСБ ОАО «АКБ САРОВБИЗНЕСБАНК»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1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47000027886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49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ублёвый счёт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 рублей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%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02.2013г. № 52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справки</w:t>
      </w:r>
    </w:p>
    <w:p>
      <w:pPr>
        <w:pStyle w:val="Normal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Cs w:val="28"/>
        </w:rPr>
        <w:t>супруга (супруги) и несовершеннолетних детей лица,</w:t>
      </w:r>
    </w:p>
    <w:p>
      <w:pPr>
        <w:pStyle w:val="Normal"/>
        <w:jc w:val="center"/>
        <w:rPr/>
      </w:pPr>
      <w:r>
        <w:rPr>
          <w:b/>
          <w:szCs w:val="28"/>
        </w:rPr>
        <w:t>руководителя муниципа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Городской Дом Культуры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sz w:val="20"/>
                <w:szCs w:val="20"/>
                <w:u w:val="single"/>
              </w:rPr>
              <w:t>Управление культуры администрации Богоро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Я,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Фейгин Дмитрий Рувимович 20.03.1961г.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                                                   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Директор МБУ «Городской Дом Культуры»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:          г. Богородск , ул. Калинина, д.16., кв.42.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доходах за отчетный период с 1 января 2012г. по 31 декабря 20 12г. моего (</w:t>
            </w:r>
            <w:r>
              <w:rPr>
                <w:color w:val="000000"/>
                <w:sz w:val="20"/>
                <w:szCs w:val="20"/>
                <w:u w:val="single"/>
              </w:rPr>
              <w:t>моей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 (</w:t>
            </w:r>
            <w:r>
              <w:rPr>
                <w:color w:val="000000"/>
                <w:sz w:val="20"/>
                <w:szCs w:val="20"/>
                <w:u w:val="single"/>
              </w:rPr>
              <w:t>супруги</w:t>
            </w:r>
            <w:r>
              <w:rPr>
                <w:color w:val="000000"/>
                <w:sz w:val="20"/>
                <w:szCs w:val="20"/>
              </w:rPr>
              <w:t>), несовершеннолетней дочери, несовершеннолетнего сына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Фейгиной Валентиной Викторовной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МБУ «Городской Дом Культуры»,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33,51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46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33,97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Садовы йучасток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одческое товарищество «Восход-2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соток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 под индивидуальное строительство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ул. Ленина, д. 296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соток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Богородск, ул. Калинин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16., кв. 42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м.кв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2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« НПСБ «ОАО « АКБ Саровбизнесбанк»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12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370000277881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97 рублей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6"/>
      <w:headerReference w:type="first" r:id="rId97"/>
      <w:type w:val="nextPage"/>
      <w:pgSz w:w="11906" w:h="16838"/>
      <w:pgMar w:left="1701" w:right="851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5:00Z</dcterms:created>
  <dc:creator>Anastasiya</dc:creator>
  <dc:description/>
  <cp:keywords/>
  <dc:language>en-US</dc:language>
  <cp:lastModifiedBy>2</cp:lastModifiedBy>
  <cp:lastPrinted>2013-05-23T13:58:00Z</cp:lastPrinted>
  <dcterms:modified xsi:type="dcterms:W3CDTF">2013-05-27T05:26:00Z</dcterms:modified>
  <cp:revision>3</cp:revision>
  <dc:subject/>
  <dc:title> </dc:title>
</cp:coreProperties>
</file>