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Администрацию Хвощевского сельсовета Богородского муниципального района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РАВ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пруга муниципального служащего  администрации Хвощевского сельсовета Богородского муниципального райо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УСЬКОВ  ВЛАДИМИР  ВАЛЕНТИНОВИЧ- 0.01.1971г.р.</w:t>
            </w:r>
          </w:p>
        </w:tc>
      </w:tr>
      <w:tr>
        <w:trPr>
          <w:trHeight w:val="140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Глава администрации Хвощевскаого сельсовета Богородского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муниципального района  Нижегородской области    </w:t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trHeight w:val="80" w:hRule="atLeast"/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07624  Нижегородская область      Богородский район </w:t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Д.Ключищи   ул.Центральная    дом №1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Супруги Гуськовой Аллы Борисовны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01  августа 1970г.р.  </w:t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Хвощевская СОШ, социальный педагог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муниципального служащего (наименование органа муниципального образования), который представляет сведения.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95-84</w:t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доходы (указать вид дохода)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-00</w:t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ind w:left="-571" w:right="-9295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)         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895-84</w:t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4"/>
          <w:szCs w:val="24"/>
        </w:rPr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отчетный период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76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ind w:right="-9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  Павловского ОСБ 4378 Волго-Вятский Банк СБ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ный 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2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74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0087/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14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вКУ 4378/08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ого ОСБ 43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-Вятский Банк СБ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ч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994г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6810842362 050467/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2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ого ОСБ 43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-Вятский Банк СБ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ва-ния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1994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181094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0595/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9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ого ОСБ 43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-Вятский Банк СБ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 СБ РФ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10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542361 008324/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КУ 4378/0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ого ОСБ 43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-Вятский Банк СБ РФ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-ный СБ РФ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0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810542361  010121/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85</w:t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9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найм   бессрочное пользовани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158 от 18.02.2011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городская область Богородский район с.Хвощевка ул.Молодеж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№11кв.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5кв.м.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5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trHeight w:val="392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6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я   2013г.  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ind w:left="-2698" w:right="-71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147" w:right="-65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ind w:left="-3592" w:right="-6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0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6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  <w:r>
              <w:rPr/>
              <w:t>(подпись  муниципального служащего)</w:t>
            </w:r>
          </w:p>
        </w:tc>
      </w:tr>
      <w:tr>
        <w:trPr>
          <w:trHeight w:val="1032" w:hRule="atLeast"/>
        </w:trPr>
        <w:tc>
          <w:tcPr>
            <w:tcW w:w="10566" w:type="dxa"/>
            <w:gridSpan w:val="9"/>
            <w:tcBorders/>
            <w:vAlign w:val="bottom"/>
          </w:tcPr>
          <w:p>
            <w:pPr>
              <w:pStyle w:val="Normal"/>
              <w:ind w:left="-2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олесова Г.И.</w:t>
            </w:r>
          </w:p>
        </w:tc>
      </w:tr>
      <w:tr>
        <w:trPr>
          <w:trHeight w:val="569" w:hRule="atLeast"/>
        </w:trPr>
        <w:tc>
          <w:tcPr>
            <w:tcW w:w="1056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6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19:00Z</dcterms:created>
  <dc:creator>abalakina_ni</dc:creator>
  <dc:description/>
  <cp:keywords/>
  <dc:language>en-US</dc:language>
  <cp:lastModifiedBy>User</cp:lastModifiedBy>
  <dcterms:modified xsi:type="dcterms:W3CDTF">2013-04-30T07:38:00Z</dcterms:modified>
  <cp:revision>14</cp:revision>
  <dc:subject/>
  <dc:title>Приложение № 2</dc:title>
</cp:coreProperties>
</file>