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812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812"/>
        <w:outlineLvl w:val="0"/>
        <w:rPr/>
      </w:pPr>
      <w:r>
        <w:rPr/>
        <w:t xml:space="preserve">распоряжением глав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812"/>
        <w:outlineLvl w:val="0"/>
        <w:rPr/>
      </w:pPr>
      <w:r>
        <w:rPr/>
        <w:t>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812"/>
        <w:outlineLvl w:val="0"/>
        <w:rPr/>
      </w:pPr>
      <w:r>
        <w:rPr/>
        <w:t>Хвощ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812"/>
        <w:outlineLvl w:val="0"/>
        <w:rPr/>
      </w:pPr>
      <w:r>
        <w:rPr/>
        <w:t>Богоро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812"/>
        <w:outlineLvl w:val="0"/>
        <w:rPr/>
      </w:pPr>
      <w:r>
        <w:rPr/>
        <w:t>от 29.12.2009г.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5812"/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spacing w:before="60" w:after="20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   </w:t>
            </w:r>
            <w:r>
              <w:rPr>
                <w:b/>
                <w:sz w:val="32"/>
                <w:szCs w:val="32"/>
              </w:rPr>
              <w:t>Администрацию Хвощевского сельсовета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 администрации Хвощевского сельсовета Богородского района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               </w:t>
      </w:r>
      <w:r>
        <w:rPr>
          <w:b/>
          <w:bCs w:val="false"/>
          <w:u w:val="single"/>
        </w:rPr>
        <w:t>В     Администрацию Хвощевского сельсовета</w:t>
      </w:r>
    </w:p>
    <w:p>
      <w:pPr>
        <w:pStyle w:val="Normal"/>
        <w:rPr>
          <w:b/>
          <w:b/>
          <w:bCs w:val="false"/>
        </w:rPr>
      </w:pPr>
      <w:r>
        <w:rPr>
          <w:bCs w:val="false"/>
          <w:sz w:val="24"/>
          <w:szCs w:val="24"/>
        </w:rPr>
        <w:t xml:space="preserve">                     </w:t>
      </w:r>
      <w:r>
        <w:rPr>
          <w:bCs w:val="false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sz w:val="24"/>
          <w:szCs w:val="24"/>
        </w:rPr>
        <w:t xml:space="preserve">Я,            </w:t>
      </w:r>
      <w:r>
        <w:rPr>
          <w:b/>
          <w:sz w:val="24"/>
          <w:szCs w:val="24"/>
        </w:rPr>
        <w:t>СКЛЕМИНА   ВЕРА  ВИКТОР</w:t>
      </w:r>
      <w:r>
        <w:rPr>
          <w:b/>
        </w:rPr>
        <w:t>ОВНА</w:t>
      </w:r>
    </w:p>
    <w:p>
      <w:pPr>
        <w:pStyle w:val="Normal"/>
        <w:pBdr>
          <w:top w:val="single" w:sz="4" w:space="1" w:color="000000"/>
        </w:pBdr>
        <w:spacing w:lineRule="auto" w:line="360"/>
        <w:ind w:left="90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</w:t>
      </w:r>
      <w:r>
        <w:rPr>
          <w:b/>
        </w:rPr>
        <w:t>09 ноября 1956 года рождения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меститель главы администрации Хвощевского сельсовета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b/>
        </w:rPr>
        <w:t>Богородского муниципального района Нижегородской области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место службы и замещаемая должност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  <w:r>
        <w:rPr>
          <w:b/>
        </w:rPr>
        <w:t xml:space="preserve">607625, Нижегородская область, Богородский район </w:t>
      </w:r>
      <w:r>
        <w:rPr>
          <w:b/>
          <w:u w:val="single"/>
        </w:rPr>
        <w:t>с.Оранки,  улица Победы,  дом №3 кв.3</w:t>
      </w:r>
      <w:r>
        <w:rPr/>
        <w:t xml:space="preserve">          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12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Раздел 1. Сведения о доходах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4715-4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 по возраст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9381-35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ОЕДВ (областная ежемесячная денежная выплата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496-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ЕДК(ежемесячная денежная компенсация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712-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77304-94</w:t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 Богородский район с.Оранки, ул.Победы д.№3 кв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1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474"/>
        <w:gridCol w:w="1361"/>
        <w:gridCol w:w="2239"/>
        <w:gridCol w:w="116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КУ 4378/082 Павловского ОСБ 4378 Волго-Вятский Банк СБ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остребо-вания (руб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1г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181084236100 8664/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8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КУ 4378/082 ПавловскогоОСБ 4378 Волго-Вятский Банк СБ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ны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02г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74236208 0086/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0-6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КУ 4378/082 Павловского ОСБ 4378 Волго-Вятский Банк СБ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-ный СБ РФ (руб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0г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8423610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2/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94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КУ 4378/082 Павловского ОСБ 4378 Волго-Вятский Банк СБ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-ный СБ РФ (рубл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11г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5423610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/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КУ 4378 /082         Павловского ОСБ 4378 Волго-Вятский Банк СБ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е</w:t>
            </w:r>
            <w:r>
              <w:rPr>
                <w:sz w:val="24"/>
                <w:szCs w:val="24"/>
                <w:lang w:val="en-US"/>
              </w:rPr>
              <w:t>st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.10.2012г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781014236098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4/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8-92</w:t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2. Прочие обязательства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лесова   Г.И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/>
      </w:pPr>
      <w:r>
        <w:rPr/>
        <w:t xml:space="preserve">распоряжением глав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/>
      </w:pPr>
      <w:r>
        <w:rPr/>
        <w:t>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/>
      </w:pPr>
      <w:r>
        <w:rPr/>
        <w:t>Хвощ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/>
      </w:pPr>
      <w:r>
        <w:rPr/>
        <w:t>Богоро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/>
      </w:pPr>
      <w:r>
        <w:rPr/>
        <w:t>от 29.12.2009г.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spacing w:before="60" w:after="20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   </w:t>
            </w:r>
            <w:r>
              <w:rPr>
                <w:b/>
                <w:sz w:val="24"/>
                <w:szCs w:val="24"/>
              </w:rPr>
              <w:t xml:space="preserve">Администрацию Хвощевского сельсовета  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 администрации Хвощевского сельсовета Богородского района</w:t>
      </w:r>
    </w:p>
    <w:p>
      <w:pPr>
        <w:pStyle w:val="Normal"/>
        <w:rPr/>
      </w:pPr>
      <w:r>
        <w:rPr>
          <w:b/>
          <w:bCs w:val="false"/>
          <w:u w:val="single"/>
        </w:rPr>
        <w:t xml:space="preserve">               </w:t>
      </w:r>
      <w:r>
        <w:rPr>
          <w:b/>
          <w:bCs w:val="false"/>
          <w:u w:val="single"/>
        </w:rPr>
        <w:t>В     Администрацию Хвощевского сельсовета</w:t>
      </w:r>
    </w:p>
    <w:p>
      <w:pPr>
        <w:pStyle w:val="Normal"/>
        <w:rPr>
          <w:b/>
          <w:b/>
          <w:bCs w:val="false"/>
        </w:rPr>
      </w:pPr>
      <w:r>
        <w:rPr>
          <w:bCs w:val="false"/>
          <w:sz w:val="24"/>
          <w:szCs w:val="24"/>
        </w:rPr>
        <w:t xml:space="preserve">                     </w:t>
      </w:r>
      <w:r>
        <w:rPr>
          <w:bCs w:val="false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sz w:val="24"/>
          <w:szCs w:val="24"/>
        </w:rPr>
        <w:t xml:space="preserve">Я,       </w:t>
      </w:r>
      <w:r>
        <w:rPr>
          <w:b/>
        </w:rPr>
        <w:t>КОЛЕСОВА  ГАЛИНА  ИВАНОВНА</w:t>
      </w:r>
    </w:p>
    <w:p>
      <w:pPr>
        <w:pStyle w:val="Normal"/>
        <w:pBdr>
          <w:top w:val="single" w:sz="4" w:space="1" w:color="000000"/>
        </w:pBdr>
        <w:spacing w:lineRule="auto" w:line="360"/>
        <w:ind w:left="90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</w:t>
      </w:r>
      <w:r>
        <w:rPr>
          <w:b/>
        </w:rPr>
        <w:t>1 января 1957 года рождения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пециалист 1 категории  Администрации Хвощевского сельсовета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b/>
        </w:rPr>
        <w:t>Богородского муниципального района Нижегородской области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место службы и замещаемая должност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  <w:r>
        <w:rPr>
          <w:b/>
        </w:rPr>
        <w:t xml:space="preserve">607623    Нижегородская область     Богородский район </w:t>
      </w:r>
      <w:r>
        <w:rPr>
          <w:b/>
          <w:u w:val="single"/>
        </w:rPr>
        <w:t>с.Хвощевка    улица Новая дом №16</w:t>
      </w:r>
      <w:r>
        <w:rPr/>
        <w:t xml:space="preserve">          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12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Раздел 1. Сведения о доходах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5726-68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 по возрас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ежемесячная денежная компенс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ЕДВ(областная ежемесячная денежная выплата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пособие по больничному лис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25-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0-8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0-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7-6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0710-68</w:t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иусадеб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 Богородский район с.Хвощевка, ул.Новая д.№1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Нижегородская область Богородский район с.Хвощевка                   ул.Новая д.№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2239"/>
        <w:gridCol w:w="116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КУ 4378\082 Павловского ОСБ 4378 Волго-Вятский Банк СБ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ный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.2005г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94236224   0150/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уб.68к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2. Прочие обязательства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лесова   Г.И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Администрацию Хвощевского сельсовета Богородского муниципального района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СПРАВКА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</w:rPr>
        <w:t>о доходах, об имуществе и обязательствах имущественного характера супруга муниципального служащего  администрации Хвощевского сельсовета Богородского муниципального района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ЛЕСОВА  ГАЛИНА  ИВАНОВНА  - 01.01.1957г.р.</w:t>
            </w:r>
          </w:p>
        </w:tc>
      </w:tr>
      <w:tr>
        <w:trPr>
          <w:trHeight w:val="140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Специалист 1 категории  администрации Хвощевскаого сельсовета Богородского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муниципального района  Нижегородской области    </w:t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trHeight w:val="80" w:hRule="atLeast"/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607623  Нижегородская область      Богородский район </w:t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с.Хвощевка   ул.Новая    дом №1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го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супруга  Колесова Григория Алексеевича 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09 октября 1958г.р.  неработающий, (инвалид 3 группы)</w:t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48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муниципального служащего (наименование органа муниципального образования), который представляет сведения.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Раздел 1. Сведения о доходах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 по инвалидности</w:t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45-99</w:t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денежная компенсация</w:t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3-16</w:t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139-15</w:t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отчетный период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76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 w:val="false"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ижегородская область Богородский район   д.Сухоблюдное                         ул.Кирова  дом №9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кв.м.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9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 Богородский район д.Сухоблюдное       ул.Кирова    дом №9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кв.м.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886"/>
        <w:gridCol w:w="1301"/>
        <w:gridCol w:w="2299"/>
        <w:gridCol w:w="141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КУ 4378/082 Павловского ОСБ 4378 Волго-Вятский Банк СБ РФ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яемый депозитны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681084236205 1631\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1-25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КУ 4378/082 Павловского ОСБ 4378 Волго-Вятский Банк СБ РФ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-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(руб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24236205 0639/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2. Прочие обязательства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76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я   2013г.  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-2698" w:right="-71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3147" w:right="-65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-3592" w:right="-6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0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(подпись  муниципального служащего)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олесова Г.И.</w:t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/>
        <w:t xml:space="preserve">распоряжением глав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/>
        <w:t>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/>
        <w:t>Хвощ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/>
        <w:t>Богоро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/>
        <w:t>от 29.12.2009г.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spacing w:before="60" w:after="20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   </w:t>
            </w:r>
            <w:r>
              <w:rPr>
                <w:b/>
                <w:sz w:val="24"/>
                <w:szCs w:val="24"/>
              </w:rPr>
              <w:t xml:space="preserve">Администрацию Хвощевского сельсовета  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 администрации Хвощевского сельсовета Богородского района</w:t>
      </w:r>
    </w:p>
    <w:p>
      <w:pPr>
        <w:pStyle w:val="Normal"/>
        <w:rPr/>
      </w:pPr>
      <w:r>
        <w:rPr>
          <w:b/>
          <w:bCs w:val="false"/>
          <w:u w:val="single"/>
        </w:rPr>
        <w:t xml:space="preserve">               </w:t>
      </w:r>
      <w:r>
        <w:rPr>
          <w:b/>
          <w:bCs w:val="false"/>
          <w:u w:val="single"/>
        </w:rPr>
        <w:t>В     Администрацию Хвощевского сельсовета</w:t>
      </w:r>
    </w:p>
    <w:p>
      <w:pPr>
        <w:pStyle w:val="Normal"/>
        <w:rPr>
          <w:b/>
          <w:b/>
          <w:bCs w:val="false"/>
        </w:rPr>
      </w:pPr>
      <w:r>
        <w:rPr>
          <w:bCs w:val="false"/>
          <w:sz w:val="24"/>
          <w:szCs w:val="24"/>
        </w:rPr>
        <w:t xml:space="preserve">                     </w:t>
      </w:r>
      <w:r>
        <w:rPr>
          <w:bCs w:val="false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sz w:val="24"/>
          <w:szCs w:val="24"/>
        </w:rPr>
        <w:t xml:space="preserve">Я,       </w:t>
      </w:r>
      <w:r>
        <w:rPr>
          <w:b/>
        </w:rPr>
        <w:t>РОСЛАНОВА  АННА  ИВАНОВНА</w:t>
      </w:r>
    </w:p>
    <w:p>
      <w:pPr>
        <w:pStyle w:val="Normal"/>
        <w:pBdr>
          <w:top w:val="single" w:sz="4" w:space="1" w:color="000000"/>
        </w:pBdr>
        <w:spacing w:lineRule="auto" w:line="360"/>
        <w:ind w:left="90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</w:t>
      </w:r>
      <w:r>
        <w:rPr>
          <w:b/>
        </w:rPr>
        <w:t>13   июня 1950 года рождения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пециалист 1 категории  Администрации Хвощевского сельсовета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b/>
        </w:rPr>
        <w:t>Богородского муниципального района Нижегородской области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место службы и замещаемая должност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  <w:r>
        <w:rPr>
          <w:b/>
        </w:rPr>
        <w:t xml:space="preserve">607625    Нижегородская область     Богородский район </w:t>
      </w:r>
      <w:r>
        <w:rPr>
          <w:b/>
          <w:u w:val="single"/>
        </w:rPr>
        <w:t>с.Оранки    улица Полевая   дом №12 кв.17</w:t>
      </w:r>
      <w:r>
        <w:rPr/>
        <w:t xml:space="preserve">          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12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Раздел 1. Сведения о доходах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0691-4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, ЕДК, ЕД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6828-73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7520-20</w:t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 Богородский район с.Оранки, ул.Полевая, д.№15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Личное подсоб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 собственность      (Росланов В.Я.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 собственность  (Росланов В.Я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Нижегородская область Богородский район с.Оранки                   ул.Полевая д.№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(доля в праве 1/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 Богородский район с.Оранки ул.Полевая д.12кв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0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осланов В.Я., Росланова О.В.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2239"/>
        <w:gridCol w:w="116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О Павловского ОСБ №4378 Волго-Вятский Банк СБ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 СБ РФ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09г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54236208   0435/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.44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2. Прочие обязательства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лесова   Г.И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Администрацию Хвощевского сельсовета Богородского муниципального района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СПРАВКА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</w:rPr>
        <w:t>о доходах, об имуществе и обязательствах имущественного характера супруга муниципального служащего  администрации Хвощевского сельсовета Богородского муниципального района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ЛАНОВА  АННА  ИВАНОВНА  - 13.06.1950г.р.</w:t>
            </w:r>
          </w:p>
        </w:tc>
      </w:tr>
      <w:tr>
        <w:trPr>
          <w:trHeight w:val="140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Специалист 1 категории  администрации Хвощевскаого сельсовета Богородского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муниципального района  Нижегородской области    </w:t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trHeight w:val="80" w:hRule="atLeast"/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607625  Нижегородская область      Богородский район </w:t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с.Оранки   ул.Полевая    дом №12кв.1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го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супруга  Росланова Валентина Яковлевича 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05 июля 1937г.р. , пенсионер</w:t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ццюцшт2юст.п9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48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муниципального служащего (наименование органа муниципального образования), который представляет сведения.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Раздел 1. Сведения о доходах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537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 по старости</w:t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619-38</w:t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9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ДВ ветеранам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компенсация (ЕДК)</w:t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6-0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571" w:right="-9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   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-1021" w:right="-3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4-61</w:t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919-99</w:t>
            </w:r>
          </w:p>
        </w:tc>
      </w:tr>
      <w:tr>
        <w:trPr>
          <w:trHeight w:val="4388" w:hRule="atLeast"/>
        </w:trPr>
        <w:tc>
          <w:tcPr>
            <w:tcW w:w="44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отчетный период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76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 w:val="false"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е подсобное хозяйство</w:t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 собственность (Росланова А.И.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ижегородская область Богородский район   с.Оранки                         ул.Полевая  дом №15а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кв.м.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9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 собственность (Росланова А.И.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 Богород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Оранки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Полевая    дом №15а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кв.м.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(доля в праве 1/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ослановаА.И., Росланова О.В.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род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ранки, ул.Пол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№12 кв.17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0кв.м.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АО 4378/080 Павловского ОСБ 4378 Волго-Вятский Банк СБ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й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5810542360976174/9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80.38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АО 4378/080 Павловского ОСБ 4378 Волго-Вятский Банк СБ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ый плюс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6810842362080819/3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.13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9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2. Прочие обязательства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76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я   2013г.  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-2698" w:right="-71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3147" w:right="-65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-3592" w:right="-6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0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(подпись  муниципального служащего)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олесова Г.И.</w:t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/>
        <w:t xml:space="preserve">распоряжением глав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/>
        <w:t>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/>
        <w:t>Хвощ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/>
        <w:t>Богоро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/>
      </w:pPr>
      <w:r>
        <w:rPr/>
        <w:t>от 29.12.2009г.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spacing w:before="60" w:after="20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   </w:t>
            </w:r>
            <w:r>
              <w:rPr>
                <w:b/>
                <w:sz w:val="32"/>
                <w:szCs w:val="32"/>
              </w:rPr>
              <w:t>Администрацию Хвощевского сельсовета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 администрации Хвощевского сельсовета Богородского района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               </w:t>
      </w:r>
      <w:r>
        <w:rPr>
          <w:b/>
          <w:bCs w:val="false"/>
          <w:u w:val="single"/>
        </w:rPr>
        <w:t>В     Администрацию Хвощевского сельсовета</w:t>
      </w:r>
    </w:p>
    <w:p>
      <w:pPr>
        <w:pStyle w:val="Normal"/>
        <w:rPr>
          <w:b/>
          <w:b/>
          <w:bCs w:val="false"/>
        </w:rPr>
      </w:pPr>
      <w:r>
        <w:rPr>
          <w:bCs w:val="false"/>
          <w:sz w:val="24"/>
          <w:szCs w:val="24"/>
        </w:rPr>
        <w:t xml:space="preserve">                     </w:t>
      </w:r>
      <w:r>
        <w:rPr>
          <w:bCs w:val="false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Я,       </w:t>
      </w:r>
      <w:r>
        <w:rPr>
          <w:b/>
        </w:rPr>
        <w:t>ТРЕТЬЯКОВА  ЕЛЕНА  МИХАЙЛОВНА</w:t>
      </w:r>
    </w:p>
    <w:p>
      <w:pPr>
        <w:pStyle w:val="Normal"/>
        <w:pBdr>
          <w:top w:val="single" w:sz="4" w:space="1" w:color="000000"/>
        </w:pBdr>
        <w:spacing w:lineRule="auto" w:line="360"/>
        <w:ind w:left="90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</w:t>
      </w:r>
      <w:r>
        <w:rPr>
          <w:b/>
        </w:rPr>
        <w:t>21 декабря 1960 года рождения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пециалист 1 категории  Администрации Хвощевского сельсовета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b/>
        </w:rPr>
        <w:t>Богородского муниципального района Нижегородской области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место службы и замещаемая должност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  <w:r>
        <w:rPr>
          <w:b/>
        </w:rPr>
        <w:t xml:space="preserve">607623, Нижегородская область, Богородский район </w:t>
      </w:r>
      <w:r>
        <w:rPr>
          <w:b/>
          <w:u w:val="single"/>
        </w:rPr>
        <w:t>с.Хвощевка, улица Молодежная,  дом №13 кв.5</w:t>
      </w:r>
      <w:r>
        <w:rPr/>
        <w:t xml:space="preserve">          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12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Раздел 1. Сведения о доходах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0015-3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совместительству (з/плата инспектора ВУС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0274-6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0289-98</w:t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чное подсоб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 Богородский район с.Хвощевка, ул.Молодежн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массив №1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№9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 (Третьякова О.И. Третьяков И.А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 Богородский район с.Хвощевка ул.Центральная                д.№79 кв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7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Квартир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 Богородский район с.Хвощевк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ежная д.№13кв.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4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sz w:val="24"/>
                <w:szCs w:val="24"/>
              </w:rPr>
              <w:t>ВАЗ- 2107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городский РЭБ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29"/>
        <w:gridCol w:w="1275"/>
        <w:gridCol w:w="1560"/>
        <w:gridCol w:w="2239"/>
        <w:gridCol w:w="116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КУ 4378/082 Павловского ОСБ 4378 Волго-Вятский Банк СБ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остре- бования (руб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02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18106423620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82/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2. Прочие обязательства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лесова   Г.И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bCs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bCs/>
      <w:sz w:val="2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50:00Z</dcterms:created>
  <dc:creator>asochakova_me</dc:creator>
  <dc:description/>
  <cp:keywords/>
  <dc:language>en-US</dc:language>
  <cp:lastModifiedBy>DNA7 X86</cp:lastModifiedBy>
  <cp:lastPrinted>2013-04-30T09:00:00Z</cp:lastPrinted>
  <dcterms:modified xsi:type="dcterms:W3CDTF">2013-06-13T16:01:00Z</dcterms:modified>
  <cp:revision>7</cp:revision>
  <dc:subject/>
  <dc:title>ГЛАВА ____________________________________</dc:title>
</cp:coreProperties>
</file>