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 _22.02.2013____ № _523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ю_Богород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__Борисов Валентин Иванович 17 ноября 1946 года рож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607600 Нижегородская область ,г .Богородск,ул.Ленина,д.204,кв.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 12. по 31 декабря 2012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 31.12.2012 г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7633 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87 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7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69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доля в праве 1/3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г.Богородск,ул.Ленина,д.204,кв.4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гараж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г. Богородск, ул.Ленина, массив 2 участок 15, гараж 84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банк Сбербанка Росс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, 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6810842361009613/91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банк Сбербанк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, 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0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6810242361001978/7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7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банк Сбербанк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, 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5810642360977701/9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нк «Богородский»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 ,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10.2011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6810200000000463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0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банк Сбербанк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. Руб.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0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6810642361001976/3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</w:t>
      </w: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26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апреля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_13_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В.И.Борисов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 22.02.2013____ № _523</w:t>
      </w:r>
      <w:r>
        <w:rPr/>
        <w:t>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администрацию _Богородского муниципального района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7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Борисов Валентин Иванович  17 ноября 1946 года рождения_____________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живающий по адресу:  607600 Нижегородская область, г.  Богородск,ул.Ленина,д.204,кв.4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места жительств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аю сведения о доходах за отчетный период с 1 января 20 12_г. по 31 декабря 20 12_г. мо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пруги, Борисовой Альбины Васильевны 11 августа 1948 года рождения 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 пенсионерки 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31.12.201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енсия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25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2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Доход, полученный в иностранной валюте, указывается в рублях по курсу Банка России на дату получения дохода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Богородский район, пос.Зеленый Дол, ул.Горького, уч.102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, Богородский район, пос. Зеленый Дол,  ул .Горького,д.1,кв.6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В.И.Борисов.</w:t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1:00Z</dcterms:created>
  <dc:creator>Зотова Н.А.</dc:creator>
  <dc:description/>
  <cp:keywords/>
  <dc:language>en-US</dc:language>
  <cp:lastModifiedBy>2</cp:lastModifiedBy>
  <cp:lastPrinted>2013-05-28T14:48:00Z</cp:lastPrinted>
  <dcterms:modified xsi:type="dcterms:W3CDTF">2013-05-28T11:19:00Z</dcterms:modified>
  <cp:revision>4</cp:revision>
  <dc:subject/>
  <dc:title>ПРИЛОЖЕНИЕ _____</dc:title>
</cp:coreProperties>
</file>