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Администрацию Хвощевского сельсовета Богородского муниципального района</w:t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ПРАВК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пруга муниципального служащего  администрации Хвощевского сельсовета Богородского муниципального райо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576"/>
        <w:gridCol w:w="344"/>
        <w:gridCol w:w="5443"/>
        <w:gridCol w:w="8"/>
        <w:gridCol w:w="106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0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УСЬКОВ  ВЛАДИМИР  ВАЛЕНТИНОВИЧ- 0.01.1971г.р.</w:t>
            </w:r>
          </w:p>
        </w:tc>
      </w:tr>
      <w:tr>
        <w:trPr>
          <w:trHeight w:val="140" w:hRule="atLeast"/>
        </w:trPr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Глава администрации Хвощевскаого сельсовета Богородского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 xml:space="preserve">муниципального района  Нижегородской области    </w:t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и службы - род занятий)</w:t>
            </w:r>
          </w:p>
        </w:tc>
      </w:tr>
      <w:tr>
        <w:trPr>
          <w:trHeight w:val="80" w:hRule="atLeast"/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4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07624  Нижегородская область      Богородский район </w:t>
            </w:r>
          </w:p>
        </w:tc>
      </w:tr>
      <w:tr>
        <w:trPr/>
        <w:tc>
          <w:tcPr>
            <w:tcW w:w="1023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Д.Ключищи   ул.Центральная    дом №1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аю свед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 доходах моего</w:t>
            </w:r>
          </w:p>
        </w:tc>
        <w:tc>
          <w:tcPr>
            <w:tcW w:w="5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Сына Гуськова Валентина Владимировича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18  августа 1994г.р.  </w:t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щийся ГБОУСПО  «Богородский политехнический техникум», 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в случае отсутствия основного места работы или службы - род занятий)</w:t>
            </w:r>
          </w:p>
        </w:tc>
      </w:tr>
      <w:tr>
        <w:trPr>
          <w:trHeight w:val="712" w:hRule="atLeast"/>
        </w:trPr>
        <w:tc>
          <w:tcPr>
            <w:tcW w:w="1023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1148" w:hRule="atLeast"/>
        </w:trPr>
        <w:tc>
          <w:tcPr>
            <w:tcW w:w="43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Сведения представляются отдельно на супругу (супруга) и на каждого из несовершеннолетних детей муниципального служащего (наименование органа муниципального образования), который представляет сведения.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88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sz w:val="24"/>
          <w:szCs w:val="24"/>
        </w:rPr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отчетный период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ind w:firstLine="652"/>
        <w:jc w:val="both"/>
        <w:rPr/>
      </w:pPr>
      <w:r>
        <w:rPr/>
        <w:t>2.1. Недвижимое имущество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76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ind w:right="-9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 xml:space="preserve">1 </w:t>
      </w:r>
      <w:r>
        <w:rPr>
          <w:sz w:val="24"/>
          <w:szCs w:val="24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 xml:space="preserve">на счете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9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  <w:br/>
              <w:t xml:space="preserve">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sz w:val="2"/>
          <w:szCs w:val="2"/>
        </w:rPr>
      </w:pPr>
      <w:r>
        <w:rPr>
          <w:sz w:val="2"/>
          <w:szCs w:val="2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найм   бессрочное пользование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№158 от 18.02.2011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 Богородский район с.Хвощевка ул.Молодеж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№11кв.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5кв.м.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, доверительный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яющий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5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6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я   2013г.   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ind w:left="-2698" w:right="-71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147" w:right="-65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ind w:left="-3592" w:right="-6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0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</w:t>
            </w:r>
            <w:r>
              <w:rPr/>
              <w:t>(подпись  муниципального служащего)</w:t>
            </w:r>
          </w:p>
        </w:tc>
      </w:tr>
      <w:tr>
        <w:trPr>
          <w:trHeight w:val="1032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Колесова Г.И.</w:t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19:00Z</dcterms:created>
  <dc:creator>abalakina_ni</dc:creator>
  <dc:description/>
  <cp:keywords/>
  <dc:language>en-US</dc:language>
  <cp:lastModifiedBy>User</cp:lastModifiedBy>
  <dcterms:modified xsi:type="dcterms:W3CDTF">2013-04-26T11:13:00Z</dcterms:modified>
  <cp:revision>10</cp:revision>
  <dc:subject/>
  <dc:title>Приложение № 2</dc:title>
</cp:coreProperties>
</file>