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Каменском сельсовете Богородского муниципального района Нижегородской области, и членов их семей 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41"/>
        <w:gridCol w:w="2125"/>
        <w:gridCol w:w="1496"/>
        <w:gridCol w:w="1303"/>
        <w:gridCol w:w="1075"/>
        <w:gridCol w:w="1920"/>
        <w:gridCol w:w="1238"/>
        <w:gridCol w:w="1034"/>
        <w:gridCol w:w="1075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1 год (руб.)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22"/>
                <w:szCs w:val="22"/>
              </w:rPr>
            </w:pPr>
            <w:r>
              <w:rPr>
                <w:b/>
                <w:bCs/>
                <w:color w:val="323232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2"/>
                <w:szCs w:val="22"/>
              </w:rPr>
              <w:t>Зубов Павел Валентин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2"/>
                <w:szCs w:val="22"/>
              </w:rPr>
              <w:t>Глава администрации Каменского сельсов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603770,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Квартира, 1/3 доли в праве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гара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color w:val="323232"/>
                <w:sz w:val="22"/>
                <w:szCs w:val="22"/>
              </w:rPr>
            </w:pPr>
            <w:r>
              <w:rPr>
                <w:b/>
                <w:color w:val="32323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51,1/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  <w:lang w:val="en-GB"/>
              </w:rPr>
              <w:t>SUZUKI SX4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Трактор ЮМЗ-6А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</w:tr>
      <w:tr>
        <w:trPr>
          <w:trHeight w:val="163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Супруг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739459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Жилой дом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Квартира, 1/3 доли в прав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/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Несовершеннолетний сы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Кожевников Роман Никола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аместитель главы администрации Каменского сельсов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245346,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11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ВАЗ – 21053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Кварти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56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супруг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142286,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  <w:lang w:val="en-GB"/>
              </w:rPr>
              <w:t>HUNDAI GET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Кварти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56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Куранова Галина Виктор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Специалист 1 категории администрации Каменского сельсов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143131,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супру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373548,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4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2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Кварти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48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Фролова Наталия Борис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Специалист 1 категории администрации Каменского сельсов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521625,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гара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1019</w:t>
            </w:r>
          </w:p>
          <w:p>
            <w:pPr>
              <w:pStyle w:val="Normal"/>
              <w:rPr>
                <w:b/>
                <w:b/>
                <w:color w:val="323232"/>
                <w:sz w:val="22"/>
                <w:szCs w:val="22"/>
              </w:rPr>
            </w:pPr>
            <w:r>
              <w:rPr>
                <w:b/>
                <w:color w:val="32323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2"/>
                <w:szCs w:val="22"/>
              </w:rPr>
            </w:pPr>
            <w:r>
              <w:rPr>
                <w:b w:val="false"/>
                <w:color w:val="323232"/>
                <w:sz w:val="22"/>
                <w:szCs w:val="22"/>
              </w:rPr>
            </w:r>
          </w:p>
        </w:tc>
      </w:tr>
    </w:tbl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sectPr>
      <w:type w:val="nextPage"/>
      <w:pgSz w:orient="landscape" w:w="16838" w:h="11906"/>
      <w:pgMar w:left="54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47:00Z</dcterms:created>
  <dc:creator>Кадры</dc:creator>
  <dc:description/>
  <cp:keywords/>
  <dc:language>en-US</dc:language>
  <cp:lastModifiedBy>Admin</cp:lastModifiedBy>
  <dcterms:modified xsi:type="dcterms:W3CDTF">2013-06-17T05:54:00Z</dcterms:modified>
  <cp:revision>3</cp:revision>
  <dc:subject/>
  <dc:title>Сведения о доходах, об имуществе и обязательствах имущественного характера лиц, замещающих му-ниципальные должности администрации Богородского муниципального района Нижегородской облас-ти, и членов их семей за период с 1 января по 31 декабря 2011 года</dc:title>
</cp:coreProperties>
</file>