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Дуденевском сельском Совете Бог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134"/>
        <w:gridCol w:w="2131"/>
        <w:gridCol w:w="1721"/>
        <w:gridCol w:w="1269"/>
        <w:gridCol w:w="1118"/>
        <w:gridCol w:w="1870"/>
        <w:gridCol w:w="1698"/>
        <w:gridCol w:w="979"/>
        <w:gridCol w:w="1118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15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альмин Александр Василь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40 417, 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с.-х.назнач. 1/7до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под ИЖС (аренда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 – безвоздмезное польз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3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</w:tr>
      <w:tr>
        <w:trPr>
          <w:trHeight w:val="234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сков Александр Никола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ам.главы админист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51 89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- 20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Дом - безвоздмезное польз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</w:tr>
      <w:tr>
        <w:trPr>
          <w:trHeight w:val="169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Фокеева Елена Викторов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 категории админист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4 20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под ИЖС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/3 до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0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5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3:00Z</dcterms:created>
  <dc:creator>Кадры</dc:creator>
  <dc:description/>
  <cp:keywords/>
  <dc:language>en-US</dc:language>
  <cp:lastModifiedBy>ADMINISTRATOR</cp:lastModifiedBy>
  <dcterms:modified xsi:type="dcterms:W3CDTF">2012-11-22T07:43:00Z</dcterms:modified>
  <cp:revision>2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