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</w:t>
      </w:r>
      <w:r>
        <w:rPr>
          <w:sz w:val="32"/>
          <w:szCs w:val="32"/>
          <w:u w:val="single"/>
        </w:rPr>
        <w:t xml:space="preserve">Новинском </w:t>
      </w:r>
      <w:r>
        <w:rPr>
          <w:sz w:val="32"/>
          <w:szCs w:val="32"/>
        </w:rPr>
        <w:t xml:space="preserve">сельском Совете Богородс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95"/>
        <w:gridCol w:w="2085"/>
        <w:gridCol w:w="2182"/>
        <w:gridCol w:w="1748"/>
        <w:gridCol w:w="1118"/>
        <w:gridCol w:w="1993"/>
        <w:gridCol w:w="1259"/>
        <w:gridCol w:w="1080"/>
        <w:gridCol w:w="790"/>
      </w:tblGrid>
      <w:tr>
        <w:trPr>
          <w:trHeight w:val="1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5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Гуцу Мария Алексе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глава местного самоуправ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403666-3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.Земельный участок (совместная собств.)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2.Земельный участок (совместная собств.)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3.Жилой дом (совместная собств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500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750 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22,7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снегоуборк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газонокосил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Гуцу Василий Андрее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952179-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1.Земельный участок (совместная собств.)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2.Земельный участок (совместная собств.)</w:t>
            </w:r>
          </w:p>
          <w:p>
            <w:pPr>
              <w:pStyle w:val="Heading1"/>
              <w:spacing w:before="0" w:after="0"/>
              <w:rPr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.Жилой дом (совместная собств.)</w:t>
            </w:r>
          </w:p>
          <w:p>
            <w:pPr>
              <w:pStyle w:val="Heading1"/>
              <w:spacing w:before="0" w:after="0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500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750 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22,7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снегоуборк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газонокосил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Шубин Александр Михайл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глава администрации Новинского сельсове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52000-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.1/2 доли земельного участка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2.Земельный участок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3.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4.Жилой дом ½ до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750 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891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700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00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УАЗ 39629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 xml:space="preserve">Хонда </w:t>
            </w:r>
            <w:r>
              <w:rPr>
                <w:b w:val="false"/>
                <w:color w:val="323232"/>
                <w:sz w:val="28"/>
                <w:szCs w:val="28"/>
                <w:lang w:val="en-US"/>
              </w:rPr>
              <w:t>CR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Шубина Любовь Геннадь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248812-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1.1/2 доли земельного участк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2.Жилой дом -1/2 дол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.кварт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750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00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41.5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Скворцова Ангелина Максимо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специалист 1 категор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2776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.Земельный участок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2.Земельный участок садоводческое товарищество «О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2000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68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Гагаринова Нина Михайло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специалист 1 категор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254631-3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.Земельный участок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2.1/2 доли кварти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578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62,4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8/26жилого дома собственности му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4кв.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Гагаринов Александр Иванови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супр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90000-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.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2.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.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4.8/26 жилого дом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5.57%готовности жилого дома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6.1/2 доли жилого дома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7.1/2 доли кварти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77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19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736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34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56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67,5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62,4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 xml:space="preserve">  </w:t>
            </w: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.Ф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Ниссан»Примера» 1992г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ИЖ-27156-1995г.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КИА «Карнивал»-2000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44:00Z</dcterms:created>
  <dc:creator>Кадры</dc:creator>
  <dc:description/>
  <cp:keywords/>
  <dc:language>en-US</dc:language>
  <cp:lastModifiedBy>Admin</cp:lastModifiedBy>
  <cp:lastPrinted>2012-11-22T13:40:00Z</cp:lastPrinted>
  <dcterms:modified xsi:type="dcterms:W3CDTF">2012-11-22T09:46:00Z</dcterms:modified>
  <cp:revision>5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