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Каменском сельсовете Богородс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41"/>
        <w:gridCol w:w="2125"/>
        <w:gridCol w:w="1496"/>
        <w:gridCol w:w="1303"/>
        <w:gridCol w:w="1075"/>
        <w:gridCol w:w="1920"/>
        <w:gridCol w:w="1238"/>
        <w:gridCol w:w="1034"/>
        <w:gridCol w:w="1075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.)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2"/>
                <w:szCs w:val="22"/>
              </w:rPr>
              <w:t>Зубов Павел Валенти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2"/>
                <w:szCs w:val="22"/>
              </w:rPr>
              <w:t>Глава администрации Каме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2"/>
                <w:szCs w:val="22"/>
              </w:rPr>
              <w:t>406057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, 1/3 доли в праве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color w:val="323232"/>
                <w:sz w:val="22"/>
                <w:szCs w:val="22"/>
              </w:rPr>
            </w:pPr>
            <w:r>
              <w:rPr>
                <w:b/>
                <w:color w:val="32323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51,1/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ВАЗ – 2107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Трактор ЮМЗ-6А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>
          <w:trHeight w:val="163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115190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, 1/3 доли в прав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/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Несовершеннолетний сы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ожевников Роман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аместитель главы администрации Каме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218627,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11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ВАЗ – 21053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5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49318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5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уранова Галина Виктор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пециалист 1 категории администрации Каме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139955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упру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360337,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4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5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Фролова Наталия Борис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пециалист 1 категории администрации Каме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263102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b/>
                <w:b/>
                <w:color w:val="323232"/>
                <w:sz w:val="22"/>
                <w:szCs w:val="22"/>
              </w:rPr>
            </w:pPr>
            <w:r>
              <w:rPr>
                <w:b/>
                <w:color w:val="32323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3:00Z</dcterms:created>
  <dc:creator>Кадры</dc:creator>
  <dc:description/>
  <cp:keywords/>
  <dc:language>en-US</dc:language>
  <cp:lastModifiedBy>Admin</cp:lastModifiedBy>
  <dcterms:modified xsi:type="dcterms:W3CDTF">2012-11-22T07:09:00Z</dcterms:modified>
  <cp:revision>6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