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Доскинском сельском 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0"/>
        <w:gridCol w:w="2010"/>
        <w:gridCol w:w="1980"/>
        <w:gridCol w:w="1260"/>
        <w:gridCol w:w="1163"/>
        <w:gridCol w:w="1694"/>
        <w:gridCol w:w="1257"/>
        <w:gridCol w:w="1068"/>
        <w:gridCol w:w="111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Хренова Светлана Александровн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Хренов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Александр Владимирович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лава администрации до 06.08.2012г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му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7156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42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.учЛПХ1\2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1\2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Квартир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.учЛПХ1\2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1\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963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73,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0,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963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73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исс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Хохлов Сергей Геннадьевич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Хохлова Елена Константиновн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Хохлова Ирина Сергее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лава администрации с 07.08.2012г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Же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доч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98743,89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4727,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.уч ИЖС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Квартира1\4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 1\4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Квартира 1\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Кукина Светлан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Федоров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ам.главы админист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76478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ам.уч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8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            С.Г.Хохлов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Кукина С.Ф.</w:t>
      </w:r>
    </w:p>
    <w:p>
      <w:pPr>
        <w:pStyle w:val="Normal"/>
        <w:rPr/>
      </w:pPr>
      <w:r>
        <w:rPr/>
        <w:t>48-138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7:00Z</dcterms:created>
  <dc:creator>Светлана</dc:creator>
  <dc:description/>
  <cp:keywords/>
  <dc:language>en-US</dc:language>
  <cp:lastModifiedBy>Светлана</cp:lastModifiedBy>
  <cp:lastPrinted>2012-11-22T15:07:00Z</cp:lastPrinted>
  <dcterms:modified xsi:type="dcterms:W3CDTF">2012-11-22T11:08:00Z</dcterms:modified>
  <cp:revision>4</cp:revision>
  <dc:subject/>
  <dc:title/>
</cp:coreProperties>
</file>