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Алешковском  сельсовете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огородского 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11"/>
        <w:gridCol w:w="2101"/>
        <w:gridCol w:w="1721"/>
        <w:gridCol w:w="1196"/>
        <w:gridCol w:w="1118"/>
        <w:gridCol w:w="67"/>
        <w:gridCol w:w="1693"/>
        <w:gridCol w:w="1349"/>
        <w:gridCol w:w="879"/>
        <w:gridCol w:w="1051"/>
        <w:gridCol w:w="67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5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>1.Куклин Василий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Николаевич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ена Куклина Софь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танислав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Учитель Алешковской  школ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8687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97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¼ доля квартиры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раж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¼ доля квартиры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68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TOYOTA KOROLLA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TOYOTA KOROLLA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2.Устимов Николай Павлович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ена Устимова Елена Борис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аместитель главы  администраци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Бухгалтер ООО «Эфир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21292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334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 ½ дол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раж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½ доля 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1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.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495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.Мещерякова Евгения Евгеньев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Мещеряков Василий Владими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 администрац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ОАО «НТК» Богородский филиал слеса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61302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4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.Пинаева Тамара Георгие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Муж Пинаев Михаил    Юр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одитель СПК «колхоз Искра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356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8178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З -31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5. Филиппова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>Людмила Владимиро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Филиппов Юрий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егори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одитель отряда пожарной охран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  <w:r>
              <w:rPr>
                <w:b w:val="false"/>
                <w:color w:val="323232"/>
                <w:sz w:val="24"/>
                <w:szCs w:val="24"/>
              </w:rPr>
              <w:t>13511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  <w:r>
              <w:rPr>
                <w:b w:val="false"/>
                <w:color w:val="323232"/>
                <w:sz w:val="24"/>
                <w:szCs w:val="24"/>
              </w:rPr>
              <w:t>1398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3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6.Воробьева Наталья Валентиновн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Воробьев Юрий Иван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Дочь Воробьева Екатери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2 категори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ОАО «БЗХК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совершеннолетняя  доч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  <w:r>
              <w:rPr>
                <w:b w:val="false"/>
                <w:color w:val="323232"/>
                <w:sz w:val="24"/>
                <w:szCs w:val="24"/>
              </w:rPr>
              <w:t>125357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  <w:r>
              <w:rPr>
                <w:b w:val="false"/>
                <w:color w:val="323232"/>
                <w:sz w:val="24"/>
                <w:szCs w:val="24"/>
              </w:rPr>
              <w:t>105444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 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</w:t>
            </w:r>
            <w:r>
              <w:rPr>
                <w:b w:val="false"/>
                <w:color w:val="323232"/>
                <w:sz w:val="24"/>
                <w:szCs w:val="24"/>
              </w:rPr>
              <w:t>5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.1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.1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  <w:t>Глава администрации:                                                                 В.Н.Куклин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  <w:t xml:space="preserve">                        </w:t>
      </w:r>
      <w:r>
        <w:rPr>
          <w:b w:val="false"/>
          <w:color w:val="323232"/>
          <w:sz w:val="24"/>
          <w:szCs w:val="24"/>
        </w:rPr>
        <w:t>Исп.Пинаева Т.Г.   тел 40011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9:00Z</dcterms:created>
  <dc:creator>Кадры</dc:creator>
  <dc:description/>
  <cp:keywords/>
  <dc:language>en-US</dc:language>
  <cp:lastModifiedBy>User</cp:lastModifiedBy>
  <dcterms:modified xsi:type="dcterms:W3CDTF">2012-11-22T12:35:00Z</dcterms:modified>
  <cp:revision>4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