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Департамента имущественных и земельных отношений администрации городского округа г. Бор и членов их семей за период       с 1 января по 31 декабря 2013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2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Щенников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колаевич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иректор Департамента имущественных и земель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5405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огоро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rento</w:t>
            </w:r>
            <w:r>
              <w:rPr>
                <w:sz w:val="18"/>
                <w:szCs w:val="18"/>
              </w:rPr>
              <w:t xml:space="preserve"> 2010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детей находится квартира родителей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Левагин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Владимир Викторович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. Директора департамента, начальник управления имущественных отношений  Департамента имущественных и земель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32851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/м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UZUKI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x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4 2013 г.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рицеп М-8169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94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Лодка ПВХ Нордик-300 мотор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UZUKI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F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08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земельный участок и  жилой дом супруги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2970,71 (пен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Черняев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на Ивановна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правового управления Департамента имущественных и земель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60,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находится земельный участок и жилой дом мужа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997,75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 продажи автомобиля 250000,00 и пенсия 1256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Иванов Алексей Владимиро-вич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чальник управления земельных отношений Департамента имущественных и земель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427,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217230 PRIORA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011 </w:t>
            </w:r>
            <w:r>
              <w:rPr>
                <w:sz w:val="18"/>
                <w:szCs w:val="18"/>
              </w:rPr>
              <w:t>г.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.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4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жилой дом супруг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Игнатьева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начальника управления земельных отношений Департамента имущественных и земель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566567,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0000,0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/м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KLAN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    2010 г.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в пользовании находится жилой дом родителей и квартира супруг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детей находится квартира родителей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Малеева Елена Юрьевна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начальника управления имущественных отношений Департамента имущественных и земель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4091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84590,74        в том числе пенсия 126911,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Лодка Амфи Балт АБ-345М (ПВХ) 2012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Лодочный мотор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ea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Pro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T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2012 г.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находится квартира супруг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(2/3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сына находится квартира матер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;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8:00Z</dcterms:created>
  <dc:creator>Userkadr</dc:creator>
  <dc:description/>
  <cp:keywords/>
  <dc:language>en-US</dc:language>
  <cp:lastModifiedBy>Rim</cp:lastModifiedBy>
  <cp:lastPrinted>2013-04-03T18:49:00Z</cp:lastPrinted>
  <dcterms:modified xsi:type="dcterms:W3CDTF">2014-05-13T12:18:00Z</dcterms:modified>
  <cp:revision>2</cp:revision>
  <dc:subject/>
  <dc:title/>
</cp:coreProperties>
</file>