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sz w:val="20"/>
          <w:szCs w:val="20"/>
        </w:rPr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</w:t>
      </w:r>
      <w:r>
        <w:rPr/>
        <w:t xml:space="preserve">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753"/>
        <w:gridCol w:w="1620"/>
        <w:gridCol w:w="1650"/>
        <w:gridCol w:w="1086"/>
        <w:gridCol w:w="1612"/>
        <w:gridCol w:w="1412"/>
        <w:gridCol w:w="1042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с-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-ные сре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ид объектов недвижи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eastAsia="en-US"/>
              </w:rPr>
              <w:t>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ещуева Светлана Алексе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БУ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295222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0,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 2011 г.в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0,0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1/2 доли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3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завершенный строительст-вом 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4,8 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3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8696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3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0,0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0,0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3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,9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/>
                <w:color w:val="32323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завершенный строительст-вом жилой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4,8 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/>
                <w:color w:val="32323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3:00Z</dcterms:created>
  <dc:creator>User</dc:creator>
  <dc:description/>
  <cp:keywords/>
  <dc:language>en-US</dc:language>
  <cp:lastModifiedBy>СЕРЁГА</cp:lastModifiedBy>
  <dcterms:modified xsi:type="dcterms:W3CDTF">2014-05-05T16:33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