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/>
            </w:pPr>
            <w:r>
              <w:rPr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узьмина Жанна Александ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БОУ ООШ №1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2844,5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,0 Документы в стадии оформления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/>
              <w:t>217,6 кв.м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6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Кузьмин Сергей Валерье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436018,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з них от продажи автомоби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90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/>
              <w:t>42,6 кв.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lang w:eastAsia="en-US"/>
              </w:rPr>
              <w:t>автомобиль</w:t>
            </w:r>
            <w:r>
              <w:rPr>
                <w:lang w:val="en-US"/>
              </w:rPr>
              <w:t xml:space="preserve"> Lada Largus Caravan (7</w:t>
            </w:r>
            <w:r>
              <w:rPr/>
              <w:t>м</w:t>
            </w:r>
            <w:r>
              <w:rPr>
                <w:lang w:val="en-US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/>
              <w:t>217,6 кв.м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999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Кузьмина Наталья Сергеевна доч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/>
            </w:pPr>
            <w:r>
              <w:rPr>
                <w:lang w:eastAsia="en-US"/>
              </w:rPr>
              <w:t xml:space="preserve">Жилой дом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/>
              <w:t>217,6 кв.м</w:t>
            </w:r>
          </w:p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999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Кузьмина Варвара Сергее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/>
              <w:t>217,6 кв.м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483" w:hRule="atLeast"/>
        </w:trPr>
        <w:tc>
          <w:tcPr>
            <w:tcW w:w="15556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48:00Z</dcterms:created>
  <dc:creator>Админ</dc:creator>
  <dc:description/>
  <cp:keywords/>
  <dc:language>en-US</dc:language>
  <cp:lastModifiedBy>User</cp:lastModifiedBy>
  <dcterms:modified xsi:type="dcterms:W3CDTF">2014-04-30T07:48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