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-ный годовой доход за 2012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кетова Ири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18"/>
                <w:szCs w:val="18"/>
              </w:rPr>
              <w:t>Начальник отдела кадрово-правового обеспечения Управления народного образования администрации городского округа г. Б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79,57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RAV 4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 г.выпуска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9636,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32323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СЕРЁГА</dc:creator>
  <dc:description/>
  <cp:keywords/>
  <dc:language>en-US</dc:language>
  <cp:lastModifiedBy>СЕРЁГА</cp:lastModifiedBy>
  <dcterms:modified xsi:type="dcterms:W3CDTF">2001-12-31T21:19:00Z</dcterms:modified>
  <cp:revision>2</cp:revision>
  <dc:subject/>
  <dc:title/>
</cp:coreProperties>
</file>