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расходах, об имуществе и обязательствах имущественного характера муниципальных служащих администрации городского округа г. Бор и членов их семей за период с 1 января по 31 декабря 2013 года</w:t>
      </w:r>
    </w:p>
    <w:tbl>
      <w:tblPr>
        <w:tblW w:w="5200" w:type="pct"/>
        <w:jc w:val="left"/>
        <w:tblInd w:w="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"/>
        <w:gridCol w:w="1629"/>
        <w:gridCol w:w="1394"/>
        <w:gridCol w:w="1531"/>
        <w:gridCol w:w="1391"/>
        <w:gridCol w:w="837"/>
        <w:gridCol w:w="973"/>
        <w:gridCol w:w="1669"/>
        <w:gridCol w:w="1534"/>
        <w:gridCol w:w="976"/>
        <w:gridCol w:w="1457"/>
        <w:gridCol w:w="25"/>
        <w:gridCol w:w="1682"/>
        <w:gridCol w:w="22"/>
      </w:tblGrid>
      <w:tr>
        <w:trPr/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амилия, имя, отчество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олжность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Декларирован-ный годовой доход за 2013 год (руб.)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Вид объектов недвижимо-ст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Пло-щадь (кв.м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трана распо-</w:t>
            </w:r>
          </w:p>
          <w:p>
            <w:pPr>
              <w:pStyle w:val="Style14"/>
              <w:spacing w:lineRule="atLeast" w:line="20"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лож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Транспортные средств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ид объектов недвижим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ло-щадь (кв.м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трана распо-ложени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Алексеева Людмила Анатольевна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чальник управления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22849,4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адовый земельный участ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8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е имеет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32323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18"/>
                <w:szCs w:val="18"/>
                <w:lang w:eastAsia="ru-RU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Квартира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0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  <w:lang w:eastAsia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</w:r>
          </w:p>
        </w:tc>
        <w:tc>
          <w:tcPr>
            <w:tcW w:w="1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</w:r>
          </w:p>
        </w:tc>
      </w:tr>
      <w:tr>
        <w:trPr/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32323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18"/>
                <w:szCs w:val="18"/>
                <w:lang w:eastAsia="ru-RU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23232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адовый до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  <w:lang w:eastAsia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</w:r>
          </w:p>
        </w:tc>
        <w:tc>
          <w:tcPr>
            <w:tcW w:w="1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323232"/>
                <w:sz w:val="18"/>
                <w:szCs w:val="18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</w:r>
          </w:p>
        </w:tc>
      </w:tr>
      <w:tr>
        <w:trPr>
          <w:trHeight w:val="1281" w:hRule="atLeast"/>
        </w:trPr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00,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адовый земельный участ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VOLKSVAGEN 2K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11 год выпуска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hevrole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ezzo</w:t>
            </w:r>
            <w:r>
              <w:rPr>
                <w:rFonts w:cs="Arial" w:ascii="Arial" w:hAnsi="Arial"/>
                <w:sz w:val="18"/>
                <w:szCs w:val="18"/>
              </w:rPr>
              <w:t xml:space="preserve">  2008 год выпуск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0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ЗИМИРОВА Светлана Владимировна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НО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408,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PEUGEOT</w:t>
            </w:r>
            <w:r>
              <w:rPr>
                <w:sz w:val="18"/>
                <w:szCs w:val="18"/>
              </w:rPr>
              <w:t xml:space="preserve"> 307, 2007года выпуск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99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*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1" w:hRule="atLeast"/>
        </w:trPr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рмакова Нина Петров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Н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657.09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от продажи земельного участка   и жилого дома 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000,00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Фольксваген поло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.выпуска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326.01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 них от продажи автомобиля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МАЗ – 45143, 1987 г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4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в пользовании находится жилой дом супруг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кетова Ирина Викторовна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кадрово-правового обеспечения Управления народного образования администрации городского округа г. Бор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279,57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,0</w:t>
            </w:r>
          </w:p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/4 доли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RAV 4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 г.выпуска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/4 доли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9636,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в пользовании квартира супруг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03:00Z</dcterms:created>
  <dc:creator>User</dc:creator>
  <dc:description/>
  <cp:keywords/>
  <dc:language>en-US</dc:language>
  <cp:lastModifiedBy>Rim</cp:lastModifiedBy>
  <cp:lastPrinted>2014-04-29T07:30:00Z</cp:lastPrinted>
  <dcterms:modified xsi:type="dcterms:W3CDTF">2014-05-13T12:02:00Z</dcterms:modified>
  <cp:revision>3</cp:revision>
  <dc:subject/>
  <dc:title>Сведения о доходах, об имуществе и обязательствах имущественного характера руководителей муниципальных образовательных учреждений, подведомственных Управлению народного образования администрации городского округа г</dc:title>
</cp:coreProperties>
</file>