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</w:tr>
      <w:tr>
        <w:trPr>
          <w:trHeight w:val="18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еоктистова Ирина Виталь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едующий МБДОУ детский сад № 15 «Солныш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4130,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871,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2105; 1990 год выпуск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en-US"/>
              </w:rPr>
              <w:t>GRE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L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5; 2012 год выпус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00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263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 незавершенного строи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хоз.бл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695"/>
        </w:tabs>
        <w:ind w:left="1695" w:hanging="61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16:00Z</dcterms:created>
  <dc:creator>User</dc:creator>
  <dc:description/>
  <cp:keywords/>
  <dc:language>en-US</dc:language>
  <cp:lastModifiedBy>User</cp:lastModifiedBy>
  <cp:lastPrinted>2014-04-17T17:08:00Z</cp:lastPrinted>
  <dcterms:modified xsi:type="dcterms:W3CDTF">2014-04-30T11:1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