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753"/>
        <w:gridCol w:w="1854"/>
        <w:gridCol w:w="1416"/>
        <w:gridCol w:w="1086"/>
        <w:gridCol w:w="1612"/>
        <w:gridCol w:w="1623"/>
        <w:gridCol w:w="831"/>
        <w:gridCol w:w="938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убарева Лада Владими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 МБДОУ Ямновского детского сада «Василек»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49936.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 w:eastAsia="en-US"/>
              </w:rPr>
              <w:t>2076</w:t>
            </w:r>
            <w:r>
              <w:rPr>
                <w:lang w:eastAsia="en-US"/>
              </w:rPr>
              <w:t>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.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Cs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323232"/>
                <w:sz w:val="21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а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Сын – Зубарев Михаил Владимирович 03.01.1997 г.р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" w:hAnsi="Arial" w:cs="Arial"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Сын – Зубарев Матвей Владими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Сын – Зубарев Захар Владими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пекаемая дочь – Родина Олеся Кирилл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¼ доля 2-х комнатна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0:00Z</dcterms:created>
  <dc:creator>User</dc:creator>
  <dc:description/>
  <cp:keywords/>
  <dc:language>en-US</dc:language>
  <cp:lastModifiedBy>СЕРЁГА</cp:lastModifiedBy>
  <dcterms:modified xsi:type="dcterms:W3CDTF">2001-12-31T23:24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