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176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едосова Светлана Павл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№ 8 «Жемчужи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1012,2</w:t>
            </w:r>
          </w:p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з них:                            -возврат части подоходного налога 18700,00;                      -от возмещения страховки за аварию 17982,00.                        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 xml:space="preserve">63,6 (долевая -1/3 доля;          </w:t>
            </w:r>
            <w:r>
              <w:rPr>
                <w:szCs w:val="24"/>
              </w:rPr>
              <w:t>1/3 доля – Федосов Ф.В. (муж), 1/3 доля – Федосова Е.Ф. (дочь)</w:t>
            </w:r>
            <w:r>
              <w:rPr>
                <w:lang w:eastAsia="en-US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 GLS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2000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(бессрочное фактическое предоставлени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8322,0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з них доход от продажи автомобил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 xml:space="preserve">63,6 (долевая -1/3 доля;          </w:t>
            </w:r>
            <w:r>
              <w:rPr>
                <w:szCs w:val="24"/>
              </w:rPr>
              <w:t>1/3 доля – Федосова С.П. (жена), 1/3 доля – Федосова Е.Ф. (дочь)</w:t>
            </w:r>
            <w:r>
              <w:rPr>
                <w:lang w:eastAsia="en-US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ENTA</w:t>
            </w:r>
            <w:r>
              <w:rPr>
                <w:sz w:val="20"/>
                <w:szCs w:val="20"/>
              </w:rPr>
              <w:t>, 2006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(бессрочное фактическое предоставлени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Текст выноски"/>
    <w:basedOn w:val="Normal"/>
    <w:qFormat/>
    <w:pPr>
      <w:autoSpaceDE w:val="fals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31:00Z</dcterms:created>
  <dc:creator>User</dc:creator>
  <dc:description/>
  <cp:keywords/>
  <dc:language>en-US</dc:language>
  <cp:lastModifiedBy>User</cp:lastModifiedBy>
  <cp:lastPrinted>2014-04-07T07:43:00Z</cp:lastPrinted>
  <dcterms:modified xsi:type="dcterms:W3CDTF">2014-05-20T07:57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