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336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усинова Марина Альбертовн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АУ  «МФЦ г.Бор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225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0"/>
                <w:szCs w:val="20"/>
              </w:rPr>
              <w:t>8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10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*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*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* участ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,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* стоящее здание под мастерско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/м ВОЛЬВО– 940.                                    1993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1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MITSUBISHI Pajero Sport 2.5              2007 </w:t>
            </w:r>
            <w:r>
              <w:rPr>
                <w:rFonts w:cs="Arial" w:ascii="Arial" w:hAnsi="Arial"/>
                <w:color w:val="000000"/>
                <w:sz w:val="20"/>
              </w:rPr>
              <w:t>г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Toyota Land Cruiser                             2003</w:t>
            </w:r>
            <w:r>
              <w:rPr>
                <w:rFonts w:cs="Arial" w:ascii="Arial" w:hAnsi="Arial"/>
                <w:color w:val="000000"/>
                <w:sz w:val="20"/>
              </w:rPr>
              <w:t>г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.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* участ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цеп к легковому автомобилю 82942Т           2010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е здание под мастерск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удно, корпус  Квиксильвер 340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2004г. Двигатель Тип Меркурий-1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объекты недвижимости супруга (супруги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22:00Z</dcterms:created>
  <dc:creator>Userkadr</dc:creator>
  <dc:description/>
  <cp:keywords/>
  <dc:language>en-US</dc:language>
  <cp:lastModifiedBy>Userkadr</cp:lastModifiedBy>
  <cp:lastPrinted>2014-04-28T10:43:00Z</cp:lastPrinted>
  <dcterms:modified xsi:type="dcterms:W3CDTF">2014-05-13T11:24:00Z</dcterms:modified>
  <cp:revision>4</cp:revision>
  <dc:subject/>
  <dc:title/>
</cp:coreProperties>
</file>