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412"/>
        <w:gridCol w:w="1042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-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>
          <w:trHeight w:val="12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лаксина Ольга Александ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едующий МБДОУ детский сад № 2 «Гнездыш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255,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комнаты в коммунальной квартире (32/148 дол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7кв.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(Долевая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2/14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сина Е.Э. Свидетельство о гос.регистрации № 083555 от 15 марта 1999 г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34:00Z</dcterms:created>
  <dc:creator>Админ</dc:creator>
  <dc:description/>
  <cp:keywords/>
  <dc:language>en-US</dc:language>
  <cp:lastModifiedBy>User</cp:lastModifiedBy>
  <cp:lastPrinted>2013-04-25T13:54:00Z</cp:lastPrinted>
  <dcterms:modified xsi:type="dcterms:W3CDTF">2014-05-20T07:55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