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Чистопольский детский сад «Тополёк»  </w:t>
      </w:r>
    </w:p>
    <w:p>
      <w:pPr>
        <w:pStyle w:val="Heading1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за период с 1 января по 31 декабря 2013 года</w:t>
      </w:r>
    </w:p>
    <w:tbl>
      <w:tblPr>
        <w:tblW w:w="155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9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-щадь (кв.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ликов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юдмил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икола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дующи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713.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40кв.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ца 9 класса МБОУ Чистополь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703.4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ая пен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40кв.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Arial" w:cs="Arial"/>
      <w:color w:val="323232"/>
      <w:kern w:val="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1:00Z</dcterms:created>
  <dc:creator>User</dc:creator>
  <dc:description/>
  <cp:keywords/>
  <dc:language>en-US</dc:language>
  <cp:lastModifiedBy>СЕРЁГА</cp:lastModifiedBy>
  <dcterms:modified xsi:type="dcterms:W3CDTF">2001-12-31T23:22:00Z</dcterms:modified>
  <cp:revision>3</cp:revision>
  <dc:subject/>
  <dc:title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Чистопольский детский сад «Тополёк»  за период с 1 января по 31 декабря 2013 года</dc:title>
</cp:coreProperties>
</file>