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>
          <w:b w:val="false"/>
        </w:rPr>
        <w:t>Сведения о доходах, об имуществе и обязательствах имущественного характера заведующего муниципального дошкольного образовательного учреждения детского сада № 16 «Былина» , подведомственного Управлению народного образования администрации городского округа г. Бор и членов её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421"/>
        <w:gridCol w:w="1619"/>
        <w:gridCol w:w="1434"/>
        <w:gridCol w:w="1085"/>
        <w:gridCol w:w="1020"/>
        <w:gridCol w:w="1261"/>
        <w:gridCol w:w="1434"/>
        <w:gridCol w:w="1661"/>
        <w:gridCol w:w="1457"/>
      </w:tblGrid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, имя, отчество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ван-ный годовой доход за 2013год (руб.)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ов недвижимос-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-ные сред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ов недвижимос-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-щадь (кв.м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-ложения</w:t>
            </w:r>
          </w:p>
        </w:tc>
      </w:tr>
      <w:tr>
        <w:trPr>
          <w:trHeight w:val="1673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ельникова Светлана Викторовн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Заведующий МБДОУ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31506,5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15,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ГАЗ 330 23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217 23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264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Несовершеннолетняя дочь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1207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55:00Z</dcterms:created>
  <dc:creator>User</dc:creator>
  <dc:description/>
  <cp:keywords/>
  <dc:language>en-US</dc:language>
  <cp:lastModifiedBy>User</cp:lastModifiedBy>
  <cp:lastPrinted>2013-04-24T17:00:00Z</cp:lastPrinted>
  <dcterms:modified xsi:type="dcterms:W3CDTF">2014-05-20T07:53:00Z</dcterms:modified>
  <cp:revision>4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