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60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769"/>
        <w:gridCol w:w="1909"/>
        <w:gridCol w:w="1276"/>
        <w:gridCol w:w="1276"/>
        <w:gridCol w:w="1276"/>
        <w:gridCol w:w="1623"/>
        <w:gridCol w:w="831"/>
        <w:gridCol w:w="10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милия, имя, 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лжность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Декларирован-ный годовой доход за 201</w:t>
            </w:r>
            <w:r>
              <w:rPr>
                <w:rFonts w:cs="Arial" w:ascii="Arial" w:hAnsi="Arial"/>
                <w:lang w:val="ru-RU" w:eastAsia="en-US"/>
              </w:rPr>
              <w:t>3</w:t>
            </w:r>
            <w:r>
              <w:rPr>
                <w:rFonts w:cs="Arial" w:ascii="Arial" w:hAnsi="Arial"/>
                <w:lang w:eastAsia="en-US"/>
              </w:rPr>
              <w:t xml:space="preserve">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</w:tr>
      <w:tr>
        <w:trPr>
          <w:trHeight w:val="84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Владыкин Владимир Никола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иректор МБОУ СОШ № 11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u w:val="single"/>
                <w:lang w:eastAsia="en-US"/>
              </w:rPr>
              <w:t>2 019 971,9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Из них: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/п в МБОУ СОШ № 11 –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556975,21;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енсия – 171972,71;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/п от педагогической деятельности – 85 847,75;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дажа квартиры – 999 000 руб.;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дажа автотрансорта – 50 0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редства полученные от социальной зациты – 21 168,8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ля в коммерческой организации – 60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клады – 129 007,3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участок под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46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Трактор – 2 шт. 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елеги – 21 шт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участок блок – п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участок под гараж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8,6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араж в стадии оформ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Блок - п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, 1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Гараж 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 – х эта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77,1 кв. м. 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Владыкина Татьян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Учитель технологии в МБОУ МОШ № 11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4 860,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з них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/п в МБОУ СОШ № 11 – 246 471, 14 руб.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нсия – 89 707, 64 руб.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редства полученные от социальной защиты – 8682,15 руб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дание с пристроями (не жилое, индивидуальная собственность)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89,7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8,6 кв. 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56:00Z</dcterms:created>
  <dc:creator>User</dc:creator>
  <dc:description/>
  <cp:keywords/>
  <dc:language>en-US</dc:language>
  <cp:lastModifiedBy>User</cp:lastModifiedBy>
  <dcterms:modified xsi:type="dcterms:W3CDTF">2014-05-20T07:59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