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right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3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2751"/>
        <w:gridCol w:w="1375"/>
        <w:gridCol w:w="248"/>
        <w:gridCol w:w="1127"/>
        <w:gridCol w:w="289"/>
        <w:gridCol w:w="1086"/>
        <w:gridCol w:w="1612"/>
        <w:gridCol w:w="1623"/>
        <w:gridCol w:w="831"/>
        <w:gridCol w:w="1086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</w:tc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lang w:eastAsia="en-US"/>
              </w:rPr>
              <w:t>Декларирован-ный годовой доход за 2013 год (руб.)</w:t>
            </w:r>
          </w:p>
        </w:tc>
        <w:tc>
          <w:tcPr>
            <w:tcW w:w="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</w:tr>
      <w:tr>
        <w:trPr>
          <w:trHeight w:val="96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амойлова Ольга  Владими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иректор МБОУ Октябрьская СОШ</w:t>
            </w:r>
          </w:p>
        </w:tc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/>
              <w:t>528158.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0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eastAsia="en-US"/>
              </w:rPr>
              <w:t>(1/4 доли)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>
          <w:trHeight w:val="96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Spacing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,4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1/4 доли)</w:t>
            </w:r>
          </w:p>
          <w:p>
            <w:pPr>
              <w:pStyle w:val="NoSpacing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67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Супруг, Самойлов Дмитрий Алекс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00.00</w:t>
            </w:r>
          </w:p>
        </w:tc>
        <w:tc>
          <w:tcPr>
            <w:tcW w:w="4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4"/>
                <w:szCs w:val="24"/>
              </w:rPr>
              <w:t xml:space="preserve">Легковой а/м </w:t>
            </w:r>
            <w:r>
              <w:rPr>
                <w:sz w:val="24"/>
                <w:szCs w:val="24"/>
                <w:lang w:val="en-US"/>
              </w:rPr>
              <w:t>NISSA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EREN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Сын, Захаров Владимир Андрее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0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eastAsia="en-US"/>
              </w:rPr>
              <w:t>(1/4 доли)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>
          <w:trHeight w:val="36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Spacing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,4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1/4 доли)</w:t>
            </w:r>
          </w:p>
          <w:p>
            <w:pPr>
              <w:pStyle w:val="NoSpacing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Дочь, Захарова Ангелина Андре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0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eastAsia="en-US"/>
              </w:rPr>
              <w:t>(1/4 доли)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>
          <w:trHeight w:val="36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Spacing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,4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1/4 доли)</w:t>
            </w:r>
          </w:p>
          <w:p>
            <w:pPr>
              <w:pStyle w:val="NoSpacing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Дочь, Самойлова Милена Дмитри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0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eastAsia="en-US"/>
              </w:rPr>
              <w:t>(1/4 доли)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>
          <w:trHeight w:val="54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Spacing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,4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1/4 доли)</w:t>
            </w:r>
          </w:p>
          <w:p>
            <w:pPr>
              <w:pStyle w:val="NoSpacing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7:47:00Z</dcterms:created>
  <dc:creator>User</dc:creator>
  <dc:description/>
  <cp:keywords/>
  <dc:language>en-US</dc:language>
  <cp:lastModifiedBy>User</cp:lastModifiedBy>
  <dcterms:modified xsi:type="dcterms:W3CDTF">2014-04-30T07:47:00Z</dcterms:modified>
  <cp:revision>2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