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/>
        <w:t>Сведения о доходах, об имуществе и обязательствах имущественного характера заведующего Муниципальным бюджетным дошкольным образовательным учреждением детским садом № 24 «Малыш, подведомственного Управлению народного образования администрации городского округа г. Бор и членов их семей 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Декларирован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Касаткина Ольга Виталь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заведующ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9269.2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,4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28,4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4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5/12 доли)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,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води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98462.2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2,4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ВАЗ 212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28,4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2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(1/6 доли)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,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20:00Z</dcterms:created>
  <dc:creator>Admin</dc:creator>
  <dc:description/>
  <cp:keywords/>
  <dc:language>en-US</dc:language>
  <cp:lastModifiedBy>СЕРЁГА</cp:lastModifiedBy>
  <cp:lastPrinted>2014-04-28T17:10:00Z</cp:lastPrinted>
  <dcterms:modified xsi:type="dcterms:W3CDTF">2001-12-31T23:24:00Z</dcterms:modified>
  <cp:revision>3</cp:revision>
  <dc:subject/>
  <dc:title>ОБРАЗЕЦ ФОРМЫ ДЛЯ САЙТА</dc:title>
</cp:coreProperties>
</file>