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-ный годовой доход за 2013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рмакова Нина Пет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657.09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от продажи земельного участка   и жилого дома 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льксваген поло</w:t>
            </w:r>
          </w:p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2013 г.выпуск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26.01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от продажи автомобил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АЗ – 45143, 1987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находится жилой дом 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3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;Tahoma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3:00Z</dcterms:created>
  <dc:creator>User</dc:creator>
  <dc:description/>
  <cp:keywords/>
  <dc:language>en-US</dc:language>
  <cp:lastModifiedBy>User</cp:lastModifiedBy>
  <dcterms:modified xsi:type="dcterms:W3CDTF">2014-05-05T08:57:00Z</dcterms:modified>
  <cp:revision>3</cp:revision>
  <dc:subject/>
  <dc:title>ОБРАЗЕЦ</dc:title>
</cp:coreProperties>
</file>