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/>
      </w:pPr>
      <w:r>
        <w:rPr/>
      </w:r>
    </w:p>
    <w:p>
      <w:pPr>
        <w:pStyle w:val="Heading1"/>
        <w:shd w:fill="FFFFFF" w:val="clear"/>
        <w:jc w:val="right"/>
        <w:rPr/>
      </w:pPr>
      <w:r>
        <w:rPr/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я муниципального дошкольного образовательного учреждения детского сада «Подсолнушек», подведомственных Управлению народного образования администрации городского округа г. Бор и членов их семей за период с 1 января по 31 декабря 2013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Ежова Дина Иван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2 801,66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162" w:right="-7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0 (документы в стадии оформлени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9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eastAsia="en-US"/>
              </w:rPr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3:00Z</dcterms:created>
  <dc:creator>XTreme</dc:creator>
  <dc:description/>
  <cp:keywords/>
  <dc:language>en-US</dc:language>
  <cp:lastModifiedBy>User</cp:lastModifiedBy>
  <dcterms:modified xsi:type="dcterms:W3CDTF">2014-05-20T07:50:00Z</dcterms:modified>
  <cp:revision>4</cp:revision>
  <dc:subject/>
  <dc:title>Сведения о доходах, об имуществе и обязательствах имущественного характера руководителя муниципального дошкольного образовательного учреждения детского сада «Подсолнушек», подведомственных Управлению народного образования администрации городского округа </dc:title>
</cp:coreProperties>
</file>