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Бычкова Наталья Альберт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иректор МБОУ ДОД ЦДЮТЭ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sz w:val="24"/>
                <w:szCs w:val="24"/>
              </w:rPr>
              <w:t>390 152.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 Шевроле-Нива 2004г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Times New Roman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 44,30 Общая. Доля в праве ½,   2) 50,1 индивидуальная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b w:val="false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359 643.5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7:00Z</dcterms:created>
  <dc:creator>User</dc:creator>
  <dc:description/>
  <cp:keywords/>
  <dc:language>en-US</dc:language>
  <cp:lastModifiedBy>User</cp:lastModifiedBy>
  <cp:lastPrinted>2005-08-03T06:31:00Z</cp:lastPrinted>
  <dcterms:modified xsi:type="dcterms:W3CDTF">2014-05-08T04:5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