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3</w:t>
      </w:r>
      <w:r>
        <w:rPr/>
        <w:t xml:space="preserve">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"/>
        <w:gridCol w:w="6"/>
        <w:gridCol w:w="20"/>
        <w:gridCol w:w="16"/>
        <w:gridCol w:w="1635"/>
        <w:gridCol w:w="21"/>
        <w:gridCol w:w="6"/>
        <w:gridCol w:w="6"/>
        <w:gridCol w:w="6"/>
        <w:gridCol w:w="17"/>
        <w:gridCol w:w="18"/>
        <w:gridCol w:w="65"/>
        <w:gridCol w:w="13"/>
        <w:gridCol w:w="13"/>
        <w:gridCol w:w="25"/>
        <w:gridCol w:w="17"/>
        <w:gridCol w:w="1331"/>
        <w:gridCol w:w="18"/>
        <w:gridCol w:w="18"/>
        <w:gridCol w:w="12"/>
        <w:gridCol w:w="11"/>
        <w:gridCol w:w="18"/>
        <w:gridCol w:w="10"/>
        <w:gridCol w:w="1386"/>
        <w:gridCol w:w="80"/>
        <w:gridCol w:w="18"/>
        <w:gridCol w:w="13"/>
        <w:gridCol w:w="14"/>
        <w:gridCol w:w="8"/>
        <w:gridCol w:w="10"/>
        <w:gridCol w:w="19"/>
        <w:gridCol w:w="11"/>
        <w:gridCol w:w="1104"/>
        <w:gridCol w:w="88"/>
        <w:gridCol w:w="7"/>
        <w:gridCol w:w="8"/>
        <w:gridCol w:w="11"/>
        <w:gridCol w:w="17"/>
        <w:gridCol w:w="31"/>
        <w:gridCol w:w="10"/>
        <w:gridCol w:w="963"/>
        <w:gridCol w:w="78"/>
        <w:gridCol w:w="7"/>
        <w:gridCol w:w="23"/>
        <w:gridCol w:w="11"/>
        <w:gridCol w:w="15"/>
        <w:gridCol w:w="28"/>
        <w:gridCol w:w="9"/>
        <w:gridCol w:w="1476"/>
        <w:gridCol w:w="61"/>
        <w:gridCol w:w="77"/>
        <w:gridCol w:w="45"/>
        <w:gridCol w:w="7"/>
        <w:gridCol w:w="29"/>
        <w:gridCol w:w="6"/>
        <w:gridCol w:w="1269"/>
        <w:gridCol w:w="89"/>
        <w:gridCol w:w="26"/>
        <w:gridCol w:w="31"/>
        <w:gridCol w:w="2"/>
        <w:gridCol w:w="190"/>
        <w:gridCol w:w="660"/>
        <w:gridCol w:w="143"/>
        <w:gridCol w:w="10"/>
        <w:gridCol w:w="2"/>
        <w:gridCol w:w="1087"/>
        <w:gridCol w:w="1"/>
        <w:gridCol w:w="34"/>
        <w:gridCol w:w="1779"/>
        <w:gridCol w:w="9"/>
        <w:gridCol w:w="1"/>
        <w:gridCol w:w="19"/>
        <w:gridCol w:w="34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5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4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селев Александр Викторович</w:t>
            </w:r>
          </w:p>
        </w:tc>
        <w:tc>
          <w:tcPr>
            <w:tcW w:w="1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городского округа г. Бор</w:t>
            </w:r>
          </w:p>
        </w:tc>
        <w:tc>
          <w:tcPr>
            <w:tcW w:w="15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350941,02        из них доход от продажи ¼ доли квартиры 812500,0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цеп МЗСА 817711, 2007 г.в.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одка ПВХ, 2007 г.в.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то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ercury SM, 2007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негоход Ямаха VK -540Е,          2007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78447,73        из них доход от продажи ¼ доли квартиры 812500,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/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 Suzuki Grand Vitara 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валев Вячеслав Григорьевич</w:t>
            </w:r>
          </w:p>
        </w:tc>
        <w:tc>
          <w:tcPr>
            <w:tcW w:w="17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главы администрации городского округа г. Бор</w:t>
            </w:r>
          </w:p>
        </w:tc>
        <w:tc>
          <w:tcPr>
            <w:tcW w:w="15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425,2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LEX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X</w:t>
            </w:r>
            <w:r>
              <w:rPr>
                <w:color w:val="000000"/>
                <w:sz w:val="18"/>
                <w:szCs w:val="18"/>
              </w:rPr>
              <w:t>-350, 2011 г.в.</w:t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/4 доли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      (3/4 доли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4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4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я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й участок супруги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80,15</w:t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/4 доли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      (3/4 доли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,8   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;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оров Александр Викторович</w:t>
            </w:r>
          </w:p>
        </w:tc>
        <w:tc>
          <w:tcPr>
            <w:tcW w:w="1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55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884,63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VOLKSWA-GEN TOUAREG, 2007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УАЗ 390992, 2007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(3)</w:t>
            </w:r>
          </w:p>
        </w:tc>
        <w:tc>
          <w:tcPr>
            <w:tcW w:w="1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, строение, сооружение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773,35</w:t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ход от сдачи в аренду квартиры 98787,0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я 84508,77</w:t>
            </w:r>
          </w:p>
        </w:tc>
        <w:tc>
          <w:tcPr>
            <w:tcW w:w="15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Suzuk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X</w:t>
            </w:r>
            <w:r>
              <w:rPr>
                <w:color w:val="000000"/>
                <w:sz w:val="18"/>
                <w:szCs w:val="18"/>
              </w:rPr>
              <w:t>4, 2009 г.в.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*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86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й участок супруга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чкаев Алексей Валентинович</w:t>
            </w:r>
          </w:p>
        </w:tc>
        <w:tc>
          <w:tcPr>
            <w:tcW w:w="1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5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758,27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ход от продажи автомобиля 750000,0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      2013 г.в.</w:t>
            </w:r>
          </w:p>
        </w:tc>
        <w:tc>
          <w:tcPr>
            <w:tcW w:w="1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159,16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ход от продажи зем.участка и жил.дома 750000,0</w:t>
            </w:r>
          </w:p>
        </w:tc>
        <w:tc>
          <w:tcPr>
            <w:tcW w:w="15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ГАЗ 330232    2009 г.в.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0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 в пользовании детей находится имущество отца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димов Виктор Иванович</w:t>
            </w:r>
          </w:p>
        </w:tc>
        <w:tc>
          <w:tcPr>
            <w:tcW w:w="17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54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2234,78</w:t>
            </w:r>
          </w:p>
        </w:tc>
        <w:tc>
          <w:tcPr>
            <w:tcW w:w="1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0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и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6471,99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юрина Марина Венедиктовна</w:t>
            </w:r>
          </w:p>
        </w:tc>
        <w:tc>
          <w:tcPr>
            <w:tcW w:w="17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по организационной работе</w:t>
            </w:r>
          </w:p>
        </w:tc>
        <w:tc>
          <w:tcPr>
            <w:tcW w:w="154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659,46</w:t>
            </w:r>
          </w:p>
        </w:tc>
        <w:tc>
          <w:tcPr>
            <w:tcW w:w="15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6/1200 доли)</w:t>
            </w:r>
          </w:p>
        </w:tc>
        <w:tc>
          <w:tcPr>
            <w:tcW w:w="1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8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* </w:t>
            </w:r>
          </w:p>
        </w:tc>
        <w:tc>
          <w:tcPr>
            <w:tcW w:w="10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и дача супруг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636,00</w:t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6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77/577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Toyota Land Cruiser, 2006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onda Crosstour, 2012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8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6/1200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1,9 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1/100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,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6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-венное помещение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7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009/9707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,6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1/100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5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1/100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ырянов Юрий Григорьевич</w:t>
            </w:r>
          </w:p>
        </w:tc>
        <w:tc>
          <w:tcPr>
            <w:tcW w:w="17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бщим отделом</w:t>
            </w:r>
          </w:p>
        </w:tc>
        <w:tc>
          <w:tcPr>
            <w:tcW w:w="1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134,23</w:t>
            </w:r>
          </w:p>
        </w:tc>
        <w:tc>
          <w:tcPr>
            <w:tcW w:w="15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й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квартира по договору найм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41,79</w:t>
            </w:r>
          </w:p>
        </w:tc>
        <w:tc>
          <w:tcPr>
            <w:tcW w:w="15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й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квартира по договору найм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Алешина Ольга Павловна</w:t>
            </w:r>
          </w:p>
        </w:tc>
        <w:tc>
          <w:tcPr>
            <w:tcW w:w="1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по защите прав потребителей и координации торговли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6263,2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2082,91</w:t>
            </w:r>
          </w:p>
        </w:tc>
        <w:tc>
          <w:tcPr>
            <w:tcW w:w="1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 г.в.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яя дочь</w:t>
            </w:r>
          </w:p>
        </w:tc>
        <w:tc>
          <w:tcPr>
            <w:tcW w:w="1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Королев Алексей Александро-вич</w:t>
            </w:r>
          </w:p>
        </w:tc>
        <w:tc>
          <w:tcPr>
            <w:tcW w:w="17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едседатель комитета архитектуры и градостроитель-ства</w:t>
            </w:r>
          </w:p>
        </w:tc>
        <w:tc>
          <w:tcPr>
            <w:tcW w:w="15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99503,21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потека)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потека)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7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820,05</w:t>
            </w:r>
          </w:p>
        </w:tc>
        <w:tc>
          <w:tcPr>
            <w:tcW w:w="15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супруг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7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отц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Шевяков Петр Васильевич</w:t>
            </w:r>
          </w:p>
        </w:tc>
        <w:tc>
          <w:tcPr>
            <w:tcW w:w="18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жилищной политики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08374,34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 Тойота Королла, 2007 г.в.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новая лодка (2)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0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8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9817,48</w:t>
            </w:r>
          </w:p>
        </w:tc>
        <w:tc>
          <w:tcPr>
            <w:tcW w:w="1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и гараж супруг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околова Галина Викторовна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учета и отчетности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40792,49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-ная)</w:t>
            </w:r>
          </w:p>
        </w:tc>
        <w:tc>
          <w:tcPr>
            <w:tcW w:w="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VOLKSWA-GEN GOLF, 1997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«Урал»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снят с регистра-ционного учета в  связи с угоном)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-ная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Вахнина Ольга Владимировна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заведующего отделом учета и отчетности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71784,22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ARI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2011 </w:t>
            </w:r>
            <w:r>
              <w:rPr>
                <w:color w:val="000000"/>
                <w:sz w:val="18"/>
                <w:szCs w:val="18"/>
              </w:rPr>
              <w:t>г.в.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0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члена семьи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Овчинникова Марина Германовна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 сектора по труду отдела экономики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2539,04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Никанова Екатерина Сергеевна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архивным отделом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59420,13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8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родственника</w:t>
            </w:r>
          </w:p>
        </w:tc>
        <w:tc>
          <w:tcPr>
            <w:tcW w:w="1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46120,91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 них доход от продажи автомобиля 300000,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K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io</w:t>
            </w:r>
            <w:r>
              <w:rPr>
                <w:color w:val="000000"/>
                <w:sz w:val="18"/>
                <w:szCs w:val="18"/>
              </w:rPr>
              <w:t xml:space="preserve">            2013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родственника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Голубин Дмитрий Владимирович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ведующий отделом муниципального заказ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9354,3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 </w:t>
            </w: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.в.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94383,27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9 доли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21053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садовый)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и садовый земельный участок супруга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яя дочь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отца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Чугунова Марина Валентиновна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отдела муниципального заказ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3164,9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родственника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Устименко Наталья Никола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муниципального заказ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0222,9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YUNDAI SANTA FE, 2008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43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YUNDAI SANTA FE, 2008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яя дочь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ителей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Пургина Татьяна Евтифь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отдела муниципального заказ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6442,8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6000,0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/м Рено Сандеро, 2011 г.в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ИЖ 7.107, 1988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-50Л, 1972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* в пользовании находятся квартира и гараж супруги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Ястребова Александра Василь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64395,36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матери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Уварова Дина Александро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8843,94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унарчина Оксана Тахиро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-юрист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50860,52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 них от аренды недвижимого имуще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0000,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продажи автомобиля 250000,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color w:val="000000"/>
                <w:sz w:val="18"/>
                <w:szCs w:val="18"/>
              </w:rPr>
              <w:t>4, 2013 г.в.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езаверш.строитель-ств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помещение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Голубина Маргарита Серге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ст-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0344,76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5679,15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3, 2011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/м ГАЗ 330232, 2010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жилой дом  и земельные участки супруги 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-няя дочь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8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-няя дочь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Невзорова Елена Сергеевна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3888,6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64541,5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Форд фиеста, 2009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Кислова Екатерина Евгень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5372,59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43080,29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Citroen C4 Grand Picasso 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               (1/4 доли)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/4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отца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отца</w:t>
            </w:r>
          </w:p>
        </w:tc>
        <w:tc>
          <w:tcPr>
            <w:tcW w:w="1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Жукова Наталья Никола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52332,16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oyota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Yaris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,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 xml:space="preserve">2008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,7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ий сын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,7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Назырова Лилия Багаутдино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11372,79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0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</w:rPr>
              <w:t>*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</w:rPr>
              <w:t>*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е участки и жилой дом супруг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21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АЗ-211240, 2005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супруга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Троилова Марина Алексеевн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лавный специалист отдела жилищной политики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01045,7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араж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2708,1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втоприцеп Тарпан-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6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находится в розыске в связи с угоном)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АЗ-21102, 2001 г.в.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яя дочь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-летняя дочь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7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* в пользовании находится гараж и земельный участок супруга       </w:t>
            </w:r>
            <w:r>
              <w:rPr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* в пользовании находится квартира родител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8" w:hRule="atLeast"/>
        </w:trPr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олнышков Олег Викторович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35125,49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 них страховая выплата 610875,0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/м ВАЗ 2123 Шевроле-Нива       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оторная лодка «Линда-290»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Лодочный мотор «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OHATSU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М5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BD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земельные участки супруги       ** по договору аренды         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45873,9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Потапова Ольга Вячеславовна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2662,2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42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03:00Z</dcterms:created>
  <dc:creator>Userkadr</dc:creator>
  <dc:description/>
  <cp:keywords/>
  <dc:language>en-US</dc:language>
  <cp:lastModifiedBy>Rim</cp:lastModifiedBy>
  <dcterms:modified xsi:type="dcterms:W3CDTF">2014-05-13T12:12:00Z</dcterms:modified>
  <cp:revision>3</cp:revision>
  <dc:subject/>
  <dc:title/>
</cp:coreProperties>
</file>