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3 года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985"/>
        <w:gridCol w:w="1417"/>
        <w:gridCol w:w="1134"/>
        <w:gridCol w:w="1134"/>
        <w:gridCol w:w="1701"/>
        <w:gridCol w:w="1560"/>
        <w:gridCol w:w="992"/>
        <w:gridCol w:w="141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ченко Людмил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Бухгалтерия образования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 605,95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от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льничный лист 7144,8;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44 518,86;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щание 180000,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на погребение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3,96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кладов в банках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0,53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 54816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0 обща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IMBOL 4FUT 14C3 2008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бщая</w:t>
            </w:r>
          </w:p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LOQAN (SR) 2008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бщая</w:t>
            </w:r>
          </w:p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АЗ</w:t>
            </w:r>
            <w:r>
              <w:rPr>
                <w:sz w:val="20"/>
                <w:szCs w:val="20"/>
                <w:lang w:val="en-US"/>
              </w:rPr>
              <w:t>-21104 LADA 110 2007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бщая</w:t>
            </w:r>
          </w:p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-21150 2005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общая</w:t>
            </w:r>
          </w:p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 35 2011г.в. общая 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 общ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323232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343,22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их от педагогической деятельности 387782,01;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вкладов в банках 32133,98;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аренды недвижимого имущества 765411,29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 по основному месту работы 38101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арение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0 обща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 обща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 долева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 обща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 долева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 обща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IMBOL 4FUT 14C3 2008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бщая</w:t>
            </w:r>
          </w:p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LOQAN (SR) 2008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бщая</w:t>
            </w:r>
          </w:p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АЗ</w:t>
            </w:r>
            <w:r>
              <w:rPr>
                <w:sz w:val="20"/>
                <w:szCs w:val="20"/>
                <w:lang w:val="en-US"/>
              </w:rPr>
              <w:t>-21104 LADA 110 2007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бщая</w:t>
            </w:r>
          </w:p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-21150 2005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общая</w:t>
            </w:r>
          </w:p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 35 2011г.в. общая 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на неопределенный с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23:00Z</dcterms:created>
  <dc:creator>User</dc:creator>
  <dc:description/>
  <cp:keywords/>
  <dc:language>en-US</dc:language>
  <cp:lastModifiedBy>Userkadr</cp:lastModifiedBy>
  <dcterms:modified xsi:type="dcterms:W3CDTF">2014-05-12T07:23:00Z</dcterms:modified>
  <cp:revision>2</cp:revision>
  <dc:subject/>
  <dc:title>Сведения о доходах, расходах, об имуществе и обязательствах имущественного характера муниципальных служащих администрации городского округа г</dc:title>
</cp:coreProperties>
</file>