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rPr/>
      </w:pPr>
      <w:r>
        <w:rPr/>
        <w:t>Сведения о доходах, об имуществе и обязательствах имущественного характера руководителей муниципальных образовательных учреждений, подведомственных Управлению народного образования администрации городского округа г. Бор и членов их семей за период с 1 января по 31 декабря 2013 года</w:t>
      </w:r>
    </w:p>
    <w:p>
      <w:pPr>
        <w:pStyle w:val="Normal"/>
        <w:rPr/>
      </w:pPr>
      <w:r>
        <w:rPr/>
      </w:r>
    </w:p>
    <w:tbl>
      <w:tblPr>
        <w:tblW w:w="155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2062"/>
        <w:gridCol w:w="1984"/>
        <w:gridCol w:w="1623"/>
        <w:gridCol w:w="1416"/>
        <w:gridCol w:w="1086"/>
        <w:gridCol w:w="1612"/>
        <w:gridCol w:w="1623"/>
        <w:gridCol w:w="831"/>
        <w:gridCol w:w="1086"/>
      </w:tblGrid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Фамилия, имя, отчество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Должност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cs="Arial" w:ascii="Arial" w:hAnsi="Arial"/>
                <w:lang w:eastAsia="en-US"/>
              </w:rPr>
              <w:t>Декларированный годовой доход за 2013 год (руб.)</w:t>
            </w:r>
          </w:p>
        </w:tc>
        <w:tc>
          <w:tcPr>
            <w:tcW w:w="5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Вид объектов недвижимос-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Пло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Страна распо-ложен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Транспорт-ные средств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Вид объектов недвижимос-т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Пло-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Страна распо-ложения</w:t>
            </w:r>
          </w:p>
        </w:tc>
      </w:tr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  <w:t>Коломенская Альбина Фёдоровна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Заведующий МБДОУ детский сад №9 «Золотой ключик»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470324,7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745 кв.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Россия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>Не имеет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не имеет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>
          <w:trHeight w:val="875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  <w:lang w:eastAsia="en-US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Квартира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Не имее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Жилой До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8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1,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Гараж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Не имее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</w:tr>
      <w:tr>
        <w:trPr>
          <w:trHeight w:val="1675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Супруг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80" w:after="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napToGrid w:val="false"/>
      <w:jc w:val="center"/>
      <w:outlineLvl w:val="0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eastAsia="Calibri"/>
      <w:b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  <w:spacing w:before="280" w:after="280"/>
    </w:pPr>
    <w:rPr>
      <w:rFonts w:ascii="Arial" w:hAnsi="Arial" w:eastAsia="Calibri" w:cs="Arial"/>
      <w:color w:val="323232"/>
      <w:sz w:val="21"/>
      <w:szCs w:val="21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10:50:00Z</dcterms:created>
  <dc:creator>User</dc:creator>
  <dc:description/>
  <cp:keywords/>
  <dc:language>en-US</dc:language>
  <cp:lastModifiedBy>User</cp:lastModifiedBy>
  <dcterms:modified xsi:type="dcterms:W3CDTF">2014-05-20T07:51:00Z</dcterms:modified>
  <cp:revision>2</cp:revision>
  <dc:subject/>
  <dc:title>Сведения о доходах, об имуществе и обязательствах имущественного характера руководителей муниципальных образовательных учреждений, подведомственных Управлению народного образования администрации городского округа г</dc:title>
</cp:coreProperties>
</file>