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екларирован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анспорт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ов недвижим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устова Людмила Михайл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МБО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цей г. Бо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31462.7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з них от продажи автомобил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0000.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ч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Бор, ул. Ванеева,145-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2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Бор, ул. Фрунзе, 109-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4 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Бор, ул. Фрунзе, 89-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5 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Бор, ул. Воровского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9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кв. 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Бор, массив гаражей на,</w:t>
            </w:r>
          </w:p>
          <w:p>
            <w:pPr>
              <w:pStyle w:val="Normal"/>
              <w:rPr/>
            </w:pPr>
            <w:r>
              <w:rPr/>
              <w:t>ул.Чугунова, №25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56:00Z</dcterms:created>
  <dc:creator>User</dc:creator>
  <dc:description/>
  <cp:keywords/>
  <dc:language>en-US</dc:language>
  <cp:lastModifiedBy>User</cp:lastModifiedBy>
  <dcterms:modified xsi:type="dcterms:W3CDTF">2014-05-20T07:59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