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Декларирован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Кашина Нина Александ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ведующий МБДОУ Рустайским детским садом «Рустайчи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73293,7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-х комнатная квартира, социальный найм договор № 4/1 от 01.11.2004г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,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иректор МБУ «Останкинский центр содержания и обеспечения территори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7343,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АЗ 311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-х комнатная квартира, социальный найм договор № 4/1 от 01.11.2004г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0:00Z</dcterms:created>
  <dc:creator>User</dc:creator>
  <dc:description/>
  <cp:keywords/>
  <dc:language>en-US</dc:language>
  <cp:lastModifiedBy>User</cp:lastModifiedBy>
  <dcterms:modified xsi:type="dcterms:W3CDTF">2014-04-30T11:20:00Z</dcterms:modified>
  <cp:revision>2</cp:revision>
  <dc:subject/>
  <dc:title>Руководителям ОУ</dc:title>
</cp:coreProperties>
</file>