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 xml:space="preserve">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>
          <w:trHeight w:val="69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Фролова Валентин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НОШ №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6886,7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,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Садовый 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4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Дача двухэтаж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ролов Николай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лесарь ремонтник ООО «РКО -Партнёр»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бочий, МАУ «ФОК»Кварц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4323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,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-2121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,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Садовый земельный участок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Дача двухэтаж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1:00Z</dcterms:created>
  <dc:creator>User</dc:creator>
  <dc:description/>
  <cp:keywords/>
  <dc:language>en-US</dc:language>
  <cp:lastModifiedBy>User</cp:lastModifiedBy>
  <dcterms:modified xsi:type="dcterms:W3CDTF">2014-05-20T08:05:00Z</dcterms:modified>
  <cp:revision>3</cp:revision>
  <dc:subject/>
  <dc:title>Управление</dc:title>
</cp:coreProperties>
</file>