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righ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412"/>
        <w:gridCol w:w="104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енисова Альбина Аркад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Редькинской О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0   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0   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60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>
                <w:lang w:eastAsia="en-US"/>
              </w:rPr>
              <w:t>(общая долевая 1\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60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>
                <w:lang w:eastAsia="en-US"/>
              </w:rPr>
              <w:t>(общая долевая 1\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60</w:t>
            </w:r>
          </w:p>
          <w:p>
            <w:pPr>
              <w:pStyle w:val="NoSpacing"/>
              <w:jc w:val="center"/>
              <w:rPr/>
            </w:pPr>
            <w:r>
              <w:rPr>
                <w:lang w:eastAsia="en-US"/>
              </w:rPr>
              <w:t>(общая долевая 1\3)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,212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60</w:t>
            </w:r>
          </w:p>
          <w:p>
            <w:pPr>
              <w:pStyle w:val="NoSpacing"/>
              <w:jc w:val="center"/>
              <w:rPr/>
            </w:pPr>
            <w:r>
              <w:rPr>
                <w:lang w:eastAsia="en-US"/>
              </w:rPr>
              <w:t>(общая долевая 1\3)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0 (общая 1\2 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9:00Z</dcterms:created>
  <dc:creator>denisova </dc:creator>
  <dc:description/>
  <cp:keywords/>
  <dc:language>en-US</dc:language>
  <cp:lastModifiedBy>User</cp:lastModifiedBy>
  <dcterms:modified xsi:type="dcterms:W3CDTF">2014-05-20T08:00:00Z</dcterms:modified>
  <cp:revision>3</cp:revision>
  <dc:subject/>
  <dc:title>ОБРАЗЕЦ ФОРМЫ ДЛЯ САЙТА</dc:title>
</cp:coreProperties>
</file>