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руководителя муниципального бюджетного образовательного учреждения дополнительного образования детей детско-юношеского центра «Атлет», подведомственного Управлению народного образования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>Кузмичев Юрий Васил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Директор МБ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04446,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HEVROLET NIVA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борщ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3515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9:00Z</dcterms:created>
  <dc:creator>User</dc:creator>
  <dc:description/>
  <cp:keywords/>
  <dc:language>en-US</dc:language>
  <cp:lastModifiedBy>СЕРЁГА</cp:lastModifiedBy>
  <dcterms:modified xsi:type="dcterms:W3CDTF">2001-12-31T23:12:00Z</dcterms:modified>
  <cp:revision>8</cp:revision>
  <dc:subject/>
  <dc:title>Управление</dc:title>
</cp:coreProperties>
</file>