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я муниципального учреждения и членов их семей за период с 1 января по 31 декабря 2013 года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417"/>
        <w:gridCol w:w="1134"/>
        <w:gridCol w:w="1134"/>
        <w:gridCol w:w="1418"/>
        <w:gridCol w:w="1417"/>
        <w:gridCol w:w="992"/>
        <w:gridCol w:w="113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Голдобина Наталья Павл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иректор МБУ «Большепикин-ский центр обеспечения и содержания территори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360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99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22,9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(1/2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сара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,7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19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4,8</w:t>
            </w:r>
          </w:p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Arial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 под дом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11:00Z</dcterms:created>
  <dc:creator>Круцких Ирина</dc:creator>
  <dc:description/>
  <cp:keywords/>
  <dc:language>en-US</dc:language>
  <cp:lastModifiedBy>Userkadr</cp:lastModifiedBy>
  <dcterms:modified xsi:type="dcterms:W3CDTF">2014-05-13T11:10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округа г</dc:title>
</cp:coreProperties>
</file>