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культуры и членов их семей за период с 1 января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645"/>
        <w:gridCol w:w="1613"/>
        <w:gridCol w:w="1177"/>
        <w:gridCol w:w="1395"/>
        <w:gridCol w:w="1820"/>
        <w:gridCol w:w="1703"/>
        <w:gridCol w:w="855"/>
        <w:gridCol w:w="1211"/>
      </w:tblGrid>
      <w:tr>
        <w:trPr>
          <w:trHeight w:val="63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 в пользовании</w:t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-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-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</w:tr>
      <w:tr>
        <w:trPr>
          <w:trHeight w:val="67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занова Галин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Борский краеведческий музей»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 024,22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* 584/11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74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в праве 584/1157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 064,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доля в праве 584/115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 2121, 1983г.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7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545"/>
        <w:gridCol w:w="10"/>
        <w:gridCol w:w="8"/>
        <w:gridCol w:w="1637"/>
        <w:gridCol w:w="54"/>
        <w:gridCol w:w="1548"/>
        <w:gridCol w:w="14"/>
        <w:gridCol w:w="1134"/>
        <w:gridCol w:w="44"/>
        <w:gridCol w:w="1372"/>
        <w:gridCol w:w="11"/>
        <w:gridCol w:w="8"/>
        <w:gridCol w:w="1815"/>
        <w:gridCol w:w="17"/>
        <w:gridCol w:w="1331"/>
        <w:gridCol w:w="328"/>
        <w:gridCol w:w="17"/>
        <w:gridCol w:w="28"/>
        <w:gridCol w:w="808"/>
        <w:gridCol w:w="17"/>
        <w:gridCol w:w="13"/>
        <w:gridCol w:w="16"/>
        <w:gridCol w:w="7"/>
        <w:gridCol w:w="1208"/>
        <w:gridCol w:w="57"/>
        <w:gridCol w:w="1160"/>
        <w:gridCol w:w="122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, доля в праве </w:t>
              <w:br/>
              <w:t>584/115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9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чева Таисия Викторовн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Неклю-довский ДК»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 332,82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имеет                        </w:t>
            </w:r>
          </w:p>
        </w:tc>
        <w:tc>
          <w:tcPr>
            <w:tcW w:w="2069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9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86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ира,    1/6 до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7,9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9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ова Людмила Викторовн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Ситниковский ДК»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 575,72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- ный участок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\2 доля</w:t>
            </w:r>
          </w:p>
        </w:tc>
        <w:tc>
          <w:tcPr>
            <w:tcW w:w="12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0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- ный участок, ½ дол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½ дол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,3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9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шкина Людмила Николаевн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ДОД «Детская музыкальная школа №1»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 149,43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Марина Павловн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Центральная городская детская библи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ка»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 123,86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цева Светлана Владимировн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Дом культуры-музей п.ППК»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 473,18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я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цикл ИЖ 6.114.01 1992 год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участок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я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124,10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3 год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чколин Евгений Викторович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ДОД «Детская  школа искусств»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 836,03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90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М-412 ИЭ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7 год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а Татьяна Павлиновн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«Бухгалтерия учрежде ний культуры»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 289,48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3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нова Алевтина Юрьевн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АУК «Культурный цен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плох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 158,03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SLS SPORTAG 20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79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3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9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9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 644,93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**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**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3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*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3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4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**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*** 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***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3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**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***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а Галина Викентьевн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Центральная городская библи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ка»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 672,91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 000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|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8065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 г.в.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сеньева Ольга Ивановн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Кантауровский СКК»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 661,86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10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906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а Руфина Петровн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«Ямновского СДК»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 274,50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72,00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пина Людмила Дмитриевн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Стеклозаводская библи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ка»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 608,67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4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я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кова Светлана Александровн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Октябрьский ДК-музей»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 270,5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495000 от продажи квартиры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09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2 543,73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\4 доля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 21124, 2005 г.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31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Наталья Сергеевн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Редькин- ский СКК»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 517,58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*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5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 196,06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 C-MAX 20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79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5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9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 60,21</w:t>
            </w:r>
          </w:p>
        </w:tc>
        <w:tc>
          <w:tcPr>
            <w:tcW w:w="161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6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***</w:t>
            </w:r>
          </w:p>
        </w:tc>
        <w:tc>
          <w:tcPr>
            <w:tcW w:w="8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5</w:t>
            </w:r>
          </w:p>
        </w:tc>
        <w:tc>
          <w:tcPr>
            <w:tcW w:w="1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2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**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2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***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5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2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**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2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ева Татьяна Александровн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Централизованная библиотечная система»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 296,76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1\2 доля 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5</w:t>
            </w:r>
          </w:p>
        </w:tc>
        <w:tc>
          <w:tcPr>
            <w:tcW w:w="12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½ дол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 Ирина Михайловн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Стелозаводский ДК»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 576,3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6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 189,27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**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**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**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теева Елена Авенировн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Центр комплектования библиотек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 920,86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*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*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 638,5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*</w:t>
            </w:r>
          </w:p>
        </w:tc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**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Ольга Николаевн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Центр досуга» п.Железнодорожный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 811,7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 507,3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 21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г.в.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0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деева Ольга Алексанро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Краснослободский СКК»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 858,96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 108,1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2010г.в.</w:t>
            </w:r>
          </w:p>
        </w:tc>
        <w:tc>
          <w:tcPr>
            <w:tcW w:w="1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**</w:t>
            </w:r>
          </w:p>
        </w:tc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¼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ова Ангелина Абулисиновн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Большеорловский СКК»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 781,2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762,56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 2106, 1992 г.в.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ира**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**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ичева Надежда Ивановна 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Большепикинский  ДК»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 088,02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*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81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087,0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uta Corol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00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 211440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383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8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: ГАЗ 33033, 1999 г.в.</w:t>
            </w:r>
          </w:p>
        </w:tc>
        <w:tc>
          <w:tcPr>
            <w:tcW w:w="383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а Лариса Сергеевн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«Детская художественная школа»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4 408,92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Д «ФОКУС»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.в.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1\2 д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3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я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3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14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½ доля*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 988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214, 2002 г.в.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**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рная лодк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 г.в.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*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/2 доля 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**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3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3</w:t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 Евгений Михайлович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ДОД «Линдовская школа искусств»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 318,36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я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**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6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 214,59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</w:t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я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556"/>
        <w:gridCol w:w="1700"/>
        <w:gridCol w:w="1560"/>
        <w:gridCol w:w="8"/>
        <w:gridCol w:w="1130"/>
        <w:gridCol w:w="1418"/>
        <w:gridCol w:w="1842"/>
        <w:gridCol w:w="1705"/>
        <w:gridCol w:w="854"/>
        <w:gridCol w:w="1273"/>
      </w:tblGrid>
      <w:tr>
        <w:trPr>
          <w:trHeight w:val="467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иркин Николай Дмитри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УК «Линдовский СК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 911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-22177, 2004г.в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13, 1981г.в.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56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401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4/5 дол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48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троящийся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1/5 дол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1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557"/>
        <w:gridCol w:w="1701"/>
        <w:gridCol w:w="1560"/>
        <w:gridCol w:w="1135"/>
        <w:gridCol w:w="1418"/>
        <w:gridCol w:w="1842"/>
        <w:gridCol w:w="1705"/>
        <w:gridCol w:w="854"/>
        <w:gridCol w:w="1273"/>
      </w:tblGrid>
      <w:tr>
        <w:trPr>
          <w:trHeight w:val="483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731,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от продажи дома 85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* 1\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* строящийс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6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5 дол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1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1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4/5 дол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,6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1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урина Елена Алексее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Центр культуры «Октябр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24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474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еева Алена Сергеевн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Кантауровский СКК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 459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11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39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82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860,6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 Aveo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04г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7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718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1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1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8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*Собственность супруга,       ** собственность супруги,              *** собственность родителей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.dotx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07:00Z</dcterms:created>
  <dc:creator>Admin</dc:creator>
  <dc:description/>
  <cp:keywords/>
  <dc:language>en-US</dc:language>
  <cp:lastModifiedBy>Rim</cp:lastModifiedBy>
  <cp:lastPrinted>2014-05-06T11:14:00Z</cp:lastPrinted>
  <dcterms:modified xsi:type="dcterms:W3CDTF">2014-05-12T11:34:00Z</dcterms:modified>
  <cp:revision>75</cp:revision>
  <dc:subject/>
  <dc:title/>
</cp:coreProperties>
</file>