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10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ронкина Елена Александ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ого сада «Луч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54,2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на оплату  ЖКУ -17213,85 Компенсация от фактически уплаченной родительской платы за содержание ребенка в ДОУ- 5377,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транспортных расходов-63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40, рег.ном Е633НР152, год выпуска  201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NoSpacing"/>
              <w:bidi w:val="0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Воронкин Сергей Ю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5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Кантауровское сельское потребительское общество, системный администратор</w:t>
              <w:tab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93,78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0 Х362НУ 5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. 2006,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219060 GRANTA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193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en-US"/>
              </w:rPr>
              <w:t xml:space="preserve"> 15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20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NoSpacing"/>
              <w:bidi w:val="0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Spacing"/>
              <w:bidi w:val="0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  <w:p>
            <w:pPr>
              <w:pStyle w:val="NoSpacing"/>
              <w:bidi w:val="0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Spacing"/>
              <w:bidi w:val="0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-доля в праве 1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Spacing"/>
              <w:bidi w:val="0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Сын Воронкин Даниил Серге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ченик 2 класса МБОУ  СОШ № 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Сын Воронкин Дмитрий Серге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оспитанник МБДОУ д/с «Дюймовоч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9:00Z</dcterms:created>
  <dc:creator>User</dc:creator>
  <dc:description/>
  <cp:keywords/>
  <dc:language>en-US</dc:language>
  <cp:lastModifiedBy>User</cp:lastModifiedBy>
  <dcterms:modified xsi:type="dcterms:W3CDTF">2014-05-20T07:49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