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ужикина Елизавета Михай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м садом «Одуван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2967,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, 2007 г.в.</w:t>
            </w:r>
          </w:p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0,0 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619,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0,0 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53:00Z</dcterms:created>
  <dc:creator>User</dc:creator>
  <dc:description/>
  <cp:keywords/>
  <dc:language>en-US</dc:language>
  <cp:lastModifiedBy>User</cp:lastModifiedBy>
  <dcterms:modified xsi:type="dcterms:W3CDTF">2014-05-06T11:54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