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6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алинин Николай Леонт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ДОД ЦДТ «Старт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5984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,4 (общая долевая собствен. доля 1/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3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944924,95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 них от продажи квартир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 частная собствен-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 частная собстве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,4 (общая долевая собствен-ность – доля в праве 1/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  <w:lang w:val="ru-RU"/>
    </w:rPr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2:00Z</dcterms:created>
  <dc:creator>User</dc:creator>
  <dc:description/>
  <cp:keywords/>
  <dc:language>en-US</dc:language>
  <cp:lastModifiedBy>СЕРЁГА</cp:lastModifiedBy>
  <dcterms:modified xsi:type="dcterms:W3CDTF">2001-12-31T23:12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