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11880" w:leader="none"/>
        </w:tabs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я МБУ «Ямновский центр обеспечения и содержания территории» и членов его семьи  за период с 1 января по 31 декабря 2013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9"/>
        <w:gridCol w:w="1843"/>
        <w:gridCol w:w="1755"/>
        <w:gridCol w:w="1166"/>
        <w:gridCol w:w="1150"/>
        <w:gridCol w:w="1230"/>
        <w:gridCol w:w="1744"/>
        <w:gridCol w:w="1120"/>
        <w:gridCol w:w="132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ларирован-ный годовой доход за 2013 год (руб.)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-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-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-щадь (кв.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-ложения</w:t>
            </w:r>
          </w:p>
        </w:tc>
      </w:tr>
      <w:tr>
        <w:trPr>
          <w:trHeight w:val="108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омичев Алексей Валерьевич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 МБУ «Ямновский центр обеспечения и содержания территор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4457,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ВАЗ 2123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3г.выпуска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*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0,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cs="Times New Roman;Times New Roman"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2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общая совмест-ная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cs="Times New Roman;Times New Roman"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*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>
          <w:trHeight w:val="14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58,7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 ***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00,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2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общая совмест-ная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***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* в пользовании находится земельный участок супруги</w:t>
            </w:r>
          </w:p>
          <w:p>
            <w:pPr>
              <w:pStyle w:val="Style14"/>
              <w:spacing w:before="0" w:after="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** в пользовании находится земельный участок по договору аренды у супруги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*** в пользовании находится земельный участок супруга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****  земельный участок в пользовании по договору аренд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02:00Z</dcterms:created>
  <dc:creator>User</dc:creator>
  <dc:description/>
  <cp:keywords/>
  <dc:language>en-US</dc:language>
  <cp:lastModifiedBy>Userkadr</cp:lastModifiedBy>
  <dcterms:modified xsi:type="dcterms:W3CDTF">2014-05-13T11:02:00Z</dcterms:modified>
  <cp:revision>2</cp:revision>
  <dc:subject/>
  <dc:title/>
</cp:coreProperties>
</file>