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b w:val="false"/>
        </w:rPr>
        <w:t>Сведения о доходах заведующего МБДОУ детского сада «Белоснежка»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исина Нина Александ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ого сада  «Белоснеж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607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хкомнатная квартира 1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двухкомнатная 1/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49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01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2539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хкомнатная квартира 1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ИВА-ШЕВРОЛ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ухкомнатная квартира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личного подсобного хозяйства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садо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зда - 6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личного подсобного хозяйства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садовод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  <w:p>
            <w:pPr>
              <w:pStyle w:val="Style14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6:00Z</dcterms:created>
  <dc:creator>User</dc:creator>
  <dc:description/>
  <cp:keywords/>
  <dc:language>en-US</dc:language>
  <cp:lastModifiedBy>СЕРЁГА</cp:lastModifiedBy>
  <cp:lastPrinted>2014-04-29T15:09:00Z</cp:lastPrinted>
  <dcterms:modified xsi:type="dcterms:W3CDTF">2001-12-31T23:2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