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Пахомкина Наталья Никола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ведующий МБДОУ ЦРР №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392469 руб. 26 коп. из них: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2204 руб. 17 коп. компенсация за плату детского сада;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 5335 руб. – возврат из налогово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 Пахомкин Павел Викто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679 руб. 60 коп. из них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3730 руб. 75 коп. больничные лис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6:00Z</dcterms:created>
  <dc:creator>User</dc:creator>
  <dc:description/>
  <cp:keywords/>
  <dc:language>en-US</dc:language>
  <cp:lastModifiedBy>User</cp:lastModifiedBy>
  <dcterms:modified xsi:type="dcterms:W3CDTF">2014-05-06T12:5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