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Тимченко Мар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СОШ № 4 г.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5304,79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Тимченко Дмитрий Никола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абельщик-спайщик Нижегородского филиала «Ростеле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6361,4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06:00Z</dcterms:created>
  <dc:creator>User</dc:creator>
  <dc:description/>
  <cp:keywords/>
  <dc:language>en-US</dc:language>
  <cp:lastModifiedBy>User</cp:lastModifiedBy>
  <dcterms:modified xsi:type="dcterms:W3CDTF">2014-05-20T06:08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