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>
          <w:trHeight w:val="239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Ханова Людмила Его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 Совхозской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7386,7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Из них от продажи автомобиля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з них от продажи земельного участка и жилого дома 25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общая долевая 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IO RI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общая долевая 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1072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общая долева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общая долевая 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00:00Z</dcterms:created>
  <dc:creator>User</dc:creator>
  <dc:description/>
  <cp:keywords/>
  <dc:language>en-US</dc:language>
  <cp:lastModifiedBy>User</cp:lastModifiedBy>
  <dcterms:modified xsi:type="dcterms:W3CDTF">2014-05-20T08:0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