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right"/>
        <w:rPr/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 руководителя  муниципального бюджетного образовательного учреждения основной общеобразовательной школы № 25, подведомственной Управлению народного образования администрации городского округа г. Бор и членов его семьи за период с 1 января по 31 декабря 2013</w:t>
      </w:r>
      <w:r>
        <w:rPr/>
        <w:t xml:space="preserve">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кларирован-ный годовой доход за 2013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4"/>
                <w:szCs w:val="24"/>
                <w:lang w:eastAsia="ru-RU"/>
              </w:rPr>
            </w:pPr>
            <w:r>
              <w:rPr>
                <w:color w:val="323232"/>
                <w:sz w:val="24"/>
                <w:szCs w:val="24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ана распо-ложения</w:t>
            </w:r>
          </w:p>
        </w:tc>
      </w:tr>
      <w:tr>
        <w:trPr>
          <w:trHeight w:val="2743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Рыбакова Светлана Геннадьев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ректор МБОУ ООШ №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96373,0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65,5 </w:t>
            </w:r>
          </w:p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индивидуальна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675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пруг Рыбаков Михаил Сергеевич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лесарь по контрольно-измерительным приборам и автоматике Каликинского шпалопропиточного завода  ОАО «БЭ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469,93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5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7:52:00Z</dcterms:created>
  <dc:creator>User</dc:creator>
  <dc:description/>
  <cp:keywords/>
  <dc:language>en-US</dc:language>
  <cp:lastModifiedBy>User</cp:lastModifiedBy>
  <cp:lastPrinted>2014-04-28T08:43:00Z</cp:lastPrinted>
  <dcterms:modified xsi:type="dcterms:W3CDTF">2014-04-29T07:52:00Z</dcterms:modified>
  <cp:revision>2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