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я муниципального учреждения и членов его семьи за период с 1 января по 31 декабря 2013 года</w:t>
        <w:br/>
      </w:r>
      <w:bookmarkStart w:id="0" w:name="_GoBack"/>
      <w:bookmarkEnd w:id="0"/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055"/>
        <w:gridCol w:w="1992"/>
        <w:gridCol w:w="1621"/>
        <w:gridCol w:w="1416"/>
        <w:gridCol w:w="1089"/>
        <w:gridCol w:w="1610"/>
        <w:gridCol w:w="1621"/>
        <w:gridCol w:w="833"/>
        <w:gridCol w:w="1088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3 год (руб.)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Транспорт-ные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-щадь (кв.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</w:tr>
      <w:tr>
        <w:trPr>
          <w:trHeight w:val="450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ткин</w:t>
              <w:br/>
              <w:t>Александр Феодосьеви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иректор муниципального бюджетного учреждения «Центр обеспечения и содержания территории </w:t>
              <w:br/>
              <w:t>Память Парижской Коммуны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 560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З  1983 г. выпуска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1514 2001 г. выпуск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 специальный ГАЗ 3221 2000 г. выпу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Квартира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Квартира находится в собственности родствен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8:00Z</dcterms:created>
  <dc:creator>Userkadr</dc:creator>
  <dc:description/>
  <cp:keywords/>
  <dc:language>en-US</dc:language>
  <cp:lastModifiedBy>Userkadr</cp:lastModifiedBy>
  <cp:lastPrinted>2013-05-07T14:54:00Z</cp:lastPrinted>
  <dcterms:modified xsi:type="dcterms:W3CDTF">2014-05-13T11:23:00Z</dcterms:modified>
  <cp:revision>4</cp:revision>
  <dc:subject/>
  <dc:title/>
</cp:coreProperties>
</file>