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  <w:t>ОБРАЗЕЦ</w:t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10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ва Татьяна Владими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>Заведующий МБДОУ Неклюдовского детского сада «Рукавич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363249,80</w:t>
            </w:r>
          </w:p>
          <w:p>
            <w:pPr>
              <w:pStyle w:val="Style15"/>
              <w:spacing w:before="280" w:after="28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280,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PEUGEOT 206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Квартира (бессрочное, безвозмездное пользование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69,3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18,30 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/>
                <w:color w:val="323232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/>
                <w:color w:val="323232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упруг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9963,6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з них предприниматель Шибаланская А.А. - 97038,8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>6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дача(бессрочное, безвозмездное пользовани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18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2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Arial" w:cs="Arial"/>
      <w:color w:val="323232"/>
      <w:sz w:val="21"/>
      <w:szCs w:val="21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40:00Z</dcterms:created>
  <dc:creator>User</dc:creator>
  <dc:description/>
  <cp:keywords/>
  <dc:language>en-US</dc:language>
  <cp:lastModifiedBy>User</cp:lastModifiedBy>
  <cp:lastPrinted>2013-04-25T10:53:00Z</cp:lastPrinted>
  <dcterms:modified xsi:type="dcterms:W3CDTF">2014-04-07T06:40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