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я  муниципального бюджетного образовательного учреждения основной общеобразовательной школы № 15  и членов  семьи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арфенова Галина Вале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иректор МБОУ ООШ № 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хкомнатна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4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KIA RIO</w:t>
            </w:r>
            <w:r>
              <w:rPr>
                <w:sz w:val="24"/>
                <w:szCs w:val="24"/>
              </w:rPr>
              <w:t>, 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4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CEVROLET NIVA,2012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 Парфенов Андрей Льв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дивидуальный предпринима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нокомнатна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6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/3 до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АЗ-37419-210, 2000г.в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УАЗ3909-02, 2003г.в.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хкомнатная 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4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1 4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) Урал 4320-1111(преобразован на лесовоз с гидроманипулятором),2001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  Фургон ГАЗ 6611, 1991г.в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Д-55,1987г.в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Экскаватор, 1997г.в. (документы в стадии оформле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ын Парфенов Александр Андр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чащийся ГБОУ СПО «Нижегородский автотранспортный техник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днокомнатна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6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 до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хкомнатная 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4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spacing w:before="280" w:after="280"/>
        <w:jc w:val="right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9:00Z</dcterms:created>
  <dc:creator>User</dc:creator>
  <dc:description/>
  <cp:keywords/>
  <dc:language>en-US</dc:language>
  <cp:lastModifiedBy>User</cp:lastModifiedBy>
  <dcterms:modified xsi:type="dcterms:W3CDTF">2014-05-20T08:03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