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</w:t>
      </w:r>
    </w:p>
    <w:p>
      <w:pPr>
        <w:pStyle w:val="Heading1"/>
        <w:shd w:fill="FFFFFF" w:val="clear"/>
        <w:jc w:val="center"/>
        <w:rPr/>
      </w:pPr>
      <w:r>
        <w:rPr/>
        <w:t xml:space="preserve"> </w:t>
      </w:r>
      <w:r>
        <w:rPr/>
        <w:t>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764"/>
        <w:gridCol w:w="1471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32323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23232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32323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23232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32323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23232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рана распо-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ранспорт-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Шашкова Елена Александ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ректор МБОУСОШ№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89439.00</w:t>
            </w:r>
          </w:p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NISSAN ALMERA CLASSIC  1.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200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9,2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32323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32323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32323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23232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2323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32323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32323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23232"/>
                <w:sz w:val="28"/>
                <w:szCs w:val="2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32323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23232"/>
                <w:sz w:val="28"/>
                <w:szCs w:val="2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32323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23232"/>
                <w:sz w:val="28"/>
                <w:szCs w:val="28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32323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32323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32323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23232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2323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32323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32323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23232"/>
                <w:sz w:val="28"/>
                <w:szCs w:val="2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32323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23232"/>
                <w:sz w:val="28"/>
                <w:szCs w:val="2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32323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23232"/>
                <w:sz w:val="28"/>
                <w:szCs w:val="28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32323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32323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32323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23232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2323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32323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32323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23232"/>
                <w:sz w:val="28"/>
                <w:szCs w:val="2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32323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23232"/>
                <w:sz w:val="28"/>
                <w:szCs w:val="2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32323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23232"/>
                <w:sz w:val="28"/>
                <w:szCs w:val="28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ашков Олег Виктор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дитель</w:t>
            </w:r>
          </w:p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.П. Малк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46.5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9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340" w:right="357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">
    <w:name w:val=" Знак14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34:00Z</dcterms:created>
  <dc:creator>user</dc:creator>
  <dc:description/>
  <cp:keywords/>
  <dc:language>en-US</dc:language>
  <cp:lastModifiedBy>User</cp:lastModifiedBy>
  <cp:lastPrinted>2014-04-28T10:30:00Z</cp:lastPrinted>
  <dcterms:modified xsi:type="dcterms:W3CDTF">2014-04-30T11:34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</dc:title>
</cp:coreProperties>
</file>