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>
          <w:b w:val="false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</w:t>
      </w:r>
      <w:r>
        <w:rPr/>
        <w:t xml:space="preserve"> года</w:t>
      </w:r>
    </w:p>
    <w:tbl>
      <w:tblPr>
        <w:tblW w:w="155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11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кина Ирина Карп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>Заведующий МБДОУ детский сад № 5 «Терем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298688.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544,1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55,8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/>
                <w:color w:val="323232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/>
                <w:color w:val="323232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 xml:space="preserve">Рабочий комплексного обслуживания и ремонта здания </w:t>
            </w:r>
          </w:p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>МБДОУ комбинированного вида №15 «Солныш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64336.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544,1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55,8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AUDI </w:t>
            </w:r>
            <w:r>
              <w:rPr>
                <w:rFonts w:cs="Arial" w:ascii="Arial" w:hAnsi="Arial"/>
                <w:sz w:val="21"/>
                <w:szCs w:val="21"/>
              </w:rPr>
              <w:t>А 6 2001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  <w:t>544,10</w:t>
            </w:r>
          </w:p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  <w:t>55,80</w:t>
            </w:r>
          </w:p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Arial" w:cs="Arial"/>
      <w:color w:val="323232"/>
      <w:sz w:val="21"/>
      <w:szCs w:val="21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7:00Z</dcterms:created>
  <dc:creator>User</dc:creator>
  <dc:description/>
  <cp:keywords/>
  <dc:language>en-US</dc:language>
  <cp:lastModifiedBy>СЕРЁГА</cp:lastModifiedBy>
  <cp:lastPrinted>2002-03-03T16:04:00Z</cp:lastPrinted>
  <dcterms:modified xsi:type="dcterms:W3CDTF">2001-12-31T23:36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