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алинин Николай Леонт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ЦДТ «Старт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375679,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Style14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1600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19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Style14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4 (общая долевая собствен. доля 1/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327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(общая долевая собствен. доля 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 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 индивидуальна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 (общая долевая доля в праве 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4 (общая долевая– доля в праве 1/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  <w:lang w:val="ru-RU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2:00Z</dcterms:created>
  <dc:creator>User</dc:creator>
  <dc:description/>
  <cp:keywords/>
  <dc:language>en-US</dc:language>
  <cp:lastModifiedBy>User</cp:lastModifiedBy>
  <dcterms:modified xsi:type="dcterms:W3CDTF">2013-04-24T08:33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