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 руководителя муниципального учреждения -  МБУ «Останкинский центр обеспечения и содержания территории»  за период с 1 января по 31 декабря 2012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392"/>
        <w:gridCol w:w="106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100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шин Никола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ректор МБУ «Останкин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576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10 1997 г. выпуск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6562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по договору соц. най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2:00Z</dcterms:created>
  <dc:creator>Userkadr</dc:creator>
  <dc:description/>
  <cp:keywords/>
  <dc:language>en-US</dc:language>
  <cp:lastModifiedBy>Rim</cp:lastModifiedBy>
  <cp:lastPrinted>2013-05-08T09:08:00Z</cp:lastPrinted>
  <dcterms:modified xsi:type="dcterms:W3CDTF">2013-05-08T07:12:00Z</dcterms:modified>
  <cp:revision>2</cp:revision>
  <dc:subject/>
  <dc:title>Сведения о доходах, об имуществе и обязательствах имущественного характера муниципальных служащих Останкинского территориального управления  администрации городского округа г</dc:title>
</cp:coreProperties>
</file>