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</w:tr>
      <w:tr>
        <w:trPr>
          <w:trHeight w:val="123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Лезов Николай Никола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Управления народного образования администрации городского округа г. 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3.035.99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0,30кв.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IFAN</w:t>
            </w:r>
            <w:r>
              <w:rPr>
                <w:sz w:val="22"/>
                <w:szCs w:val="22"/>
                <w:lang w:eastAsia="en-US"/>
              </w:rPr>
              <w:t xml:space="preserve"> №214813,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913,8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Квартира*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30кв.м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</w:tc>
      </w:tr>
      <w:tr>
        <w:trPr>
          <w:trHeight w:val="34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Квартира*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30кв.м</w:t>
            </w:r>
          </w:p>
          <w:p>
            <w:pPr>
              <w:pStyle w:val="NoSpacing"/>
              <w:spacing w:before="280" w:after="0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в пользовании находится квартира супруга, отца</w:t>
            </w:r>
          </w:p>
        </w:tc>
      </w:tr>
      <w:tr>
        <w:trPr>
          <w:trHeight w:val="12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зимирова Светлана  Владими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 Управления народного образования администрации городского округа г. Б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409,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UGEOT</w:t>
            </w:r>
            <w:r>
              <w:rPr>
                <w:rFonts w:cs="Arial" w:ascii="Arial" w:hAnsi="Arial"/>
                <w:sz w:val="22"/>
                <w:szCs w:val="22"/>
              </w:rPr>
              <w:t xml:space="preserve"> 3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Ермакова Нина Петровна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начальника Управления народного образования администрации городского округа г. Б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398,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3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74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126,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3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гули-21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з-451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кетова Ирина Викт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кадрово-правового обеспечения Управления народного образования администрации городского округа г. Б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991,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левая (3/4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Spacing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42 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YO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AV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Квартира*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(3/4)</w:t>
            </w:r>
          </w:p>
          <w:p>
            <w:pPr>
              <w:pStyle w:val="NoSpacing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2,4 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158,14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 от продажи дома 1000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00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7,8 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в пользовании находится квартира супруга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Гринченко Людмила Николаевна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униципального бюджетного учреждения «Бухгалтерия образования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708,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NAULT SIMBOL 4FUT 14C3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NAULT LOGAN (SR)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АЗ-211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DA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-2115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UNDAI IX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DA</w:t>
            </w:r>
            <w:r>
              <w:rPr>
                <w:rFonts w:cs="Arial" w:ascii="Arial" w:hAnsi="Arial"/>
                <w:sz w:val="22"/>
                <w:szCs w:val="22"/>
              </w:rPr>
              <w:t xml:space="preserve"> 21074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ща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Spacing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,0 </w:t>
            </w:r>
          </w:p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9061,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NAULT SIMBOL 4FUT 14C3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NAULT LOGAN (SR)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АЗ-211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DA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-2115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UNDAI IX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DA</w:t>
            </w:r>
            <w:r>
              <w:rPr>
                <w:rFonts w:cs="Arial" w:ascii="Arial" w:hAnsi="Arial"/>
                <w:sz w:val="22"/>
                <w:szCs w:val="22"/>
              </w:rPr>
              <w:t xml:space="preserve"> 21074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щая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,0 </w:t>
            </w:r>
          </w:p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жилое встроенное помещение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аренд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жилое встроенное помещение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аренд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2:53:00Z</dcterms:created>
  <dc:creator>User</dc:creator>
  <dc:description/>
  <cp:keywords/>
  <dc:language>en-US</dc:language>
  <cp:lastModifiedBy>User</cp:lastModifiedBy>
  <cp:lastPrinted>2013-04-21T13:48:00Z</cp:lastPrinted>
  <dcterms:modified xsi:type="dcterms:W3CDTF">2013-04-30T07:13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