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учреждения, подведомственного Управлению народного образования администрации городского округа г. Бор и супруга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584"/>
        <w:gridCol w:w="1651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исина Нина Александ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 МБДОУ детского сада «Белоснеж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7661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20</w:t>
            </w:r>
          </w:p>
          <w:p>
            <w:pPr>
              <w:pStyle w:val="Style14"/>
              <w:jc w:val="center"/>
              <w:rPr/>
            </w:pPr>
            <w:r>
              <w:rPr>
                <w:lang w:eastAsia="en-US"/>
              </w:rPr>
              <w:t>(общая долевая собственность)</w:t>
            </w:r>
          </w:p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Не имею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 ( ½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5890.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20    (общая долевая собственность 1/2 доли)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ЗДА – 62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Шевроле-Нива 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( ½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3:00Z</dcterms:created>
  <dc:creator>User</dc:creator>
  <dc:description/>
  <cp:keywords/>
  <dc:language>en-US</dc:language>
  <cp:lastModifiedBy>User</cp:lastModifiedBy>
  <dcterms:modified xsi:type="dcterms:W3CDTF">2013-05-08T06:0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