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ведения о доходах, об имуществе и обязательствах имущественного характера руководителей муниципальных учреждений  и членов их семей за период с 1 января по 31 декабря 2012 год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53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15"/>
        <w:gridCol w:w="1795"/>
        <w:gridCol w:w="1693"/>
        <w:gridCol w:w="1049"/>
        <w:gridCol w:w="1562"/>
        <w:gridCol w:w="1529"/>
        <w:gridCol w:w="1570"/>
        <w:gridCol w:w="1049"/>
        <w:gridCol w:w="1562"/>
      </w:tblGrid>
      <w:tr>
        <w:trPr>
          <w:trHeight w:val="383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милия, имя , отчество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ость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Декларированный годовой доход за 2012 год (руб.)</w:t>
            </w:r>
          </w:p>
        </w:tc>
        <w:tc>
          <w:tcPr>
            <w:tcW w:w="5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38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 (кв.м.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на расположен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ные средств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 (кв.м.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803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енисов Валерьян Николаеви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ректор МКУ «Борстройзаказчик»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5 289,1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з них проценты начисляемые на лицевой счет №42301810042112200495/01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4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7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тоцикл  ДНЕПР-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5 г. выпус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80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88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000,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/м ГАЗ 24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8 г. выпуск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раж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68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ч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64,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1393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4 253,4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з них 102 076,82 пенсионные накоплен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 них проценты начисляемые на лицевой счет №42307810342112200623/4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,7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ч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н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00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0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*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163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довый участок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3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 в пользовании находится квартира, садовый участок супруга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5:38:00Z</dcterms:created>
  <dc:creator>User</dc:creator>
  <dc:description/>
  <cp:keywords/>
  <dc:language>en-US</dc:language>
  <cp:lastModifiedBy>Rim</cp:lastModifiedBy>
  <dcterms:modified xsi:type="dcterms:W3CDTF">2013-05-08T05:05:00Z</dcterms:modified>
  <cp:revision>17</cp:revision>
  <dc:subject/>
  <dc:title>Сведения о доходах, об имуществе и обязательствах имущественного характера руководителей муниципальных учреждений  и членов их</dc:title>
</cp:coreProperties>
</file>