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328"/>
        <w:gridCol w:w="184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ироткина Татьяна Константи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ведующий МБДОУ  детского сада  «Санаторны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38,33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 них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1. </w:t>
            </w:r>
            <w:r>
              <w:rPr>
                <w:sz w:val="22"/>
                <w:szCs w:val="22"/>
              </w:rPr>
              <w:t>от реализации МБДОУ детским садом «Санаторный» дополнительных платных образовательных услуг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449,10</w:t>
            </w:r>
            <w:r>
              <w:rPr>
                <w:sz w:val="22"/>
                <w:szCs w:val="22"/>
                <w:lang w:eastAsia="en-US"/>
              </w:rPr>
              <w:t>,00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 размещении накопительной части трудовой пенсии в негосударственном пенсионном фонде Сбербанка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46,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не пользуюс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</w:t>
            </w:r>
            <w:r>
              <w:rPr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ю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: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½ доли фактическое предоставл-е, безвозмездное пользование с супругом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70,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1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общая совместная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33" w:firstLine="142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ый участок сельскохозяйственного назначения (свекрови Сироткиной З. В. фактическое предоставл-е, </w:t>
            </w:r>
          </w:p>
          <w:p>
            <w:pPr>
              <w:pStyle w:val="Normal"/>
              <w:spacing w:lineRule="auto" w:line="240"/>
              <w:ind w:left="33" w:firstLine="142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0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ю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>
          <w:trHeight w:val="120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ю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firstLine="3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жилой садовый домик 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этаж1свекрови Сироткиной З. В. фактическое предоставл-е,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99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2636,10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них от работы по совместительству в МБДОУ детском саду «Санаторный» рабочим 0,5 ст. на период отсутствия основного работник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5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1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Spacing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: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½ доли фактическое предоставл-е, безвозмездное пользование с супруго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70,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не пользуетс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2,0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33" w:firstLine="142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ый участок сельскохозяйственного назначения (матери Сироткиной З. В. фактическое предоставл-е, </w:t>
            </w:r>
          </w:p>
          <w:p>
            <w:pPr>
              <w:pStyle w:val="Normal"/>
              <w:spacing w:lineRule="auto" w:line="240"/>
              <w:ind w:left="33" w:firstLine="142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firstLine="3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жилой садовый домик 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этаж1 матери Сироткиной З. В. фактическое предоставл-е,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23232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24:00Z</dcterms:created>
  <dc:creator>User</dc:creator>
  <dc:description/>
  <cp:keywords/>
  <dc:language>en-US</dc:language>
  <cp:lastModifiedBy>User</cp:lastModifiedBy>
  <dcterms:modified xsi:type="dcterms:W3CDTF">2013-05-08T06:09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