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02"/>
        <w:gridCol w:w="1713"/>
        <w:gridCol w:w="1515"/>
        <w:gridCol w:w="1731"/>
        <w:gridCol w:w="1074"/>
        <w:gridCol w:w="1331"/>
        <w:gridCol w:w="1515"/>
        <w:gridCol w:w="1923"/>
        <w:gridCol w:w="1074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-щадь 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</w:tr>
      <w:tr>
        <w:trPr>
          <w:trHeight w:val="363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Максимова Елена Серге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ий МБДОУ детский сад №3 «Улыб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6423,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sz w:val="22"/>
                <w:szCs w:val="22"/>
                <w:lang w:eastAsia="en-US"/>
              </w:rPr>
              <w:t>Общая долевая собственность, 1/3 доля (1/3 отца Бабенкова С. А.; 1/3  матери Бабенковой Н. Ю.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 кв.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 пользование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1/3 отца Бабенкова Сергея Александровича; 1/3  матери Бабенковой Натальи Юрьевн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869,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звозмездное пользование, бессрочное (1/3 доля тещи Бабенковой Натальи  Юрьевны; 1/3 жены Максимовой (Бабенковой) Е. С., 1/3  тестя Бабенкова С. 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8:00Z</dcterms:created>
  <dc:creator>Admin</dc:creator>
  <dc:description/>
  <cp:keywords/>
  <dc:language>en-US</dc:language>
  <cp:lastModifiedBy>Rim</cp:lastModifiedBy>
  <dcterms:modified xsi:type="dcterms:W3CDTF">2013-05-08T09:57:00Z</dcterms:modified>
  <cp:revision>6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