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я муниципального  образовательного учреждения, подведомственного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758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100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авыдова виктория Евген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№ 6 «Дюймовоч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895,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9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1/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9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1/5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4025,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9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1/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9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 1/5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39:00Z</dcterms:created>
  <dc:creator>User</dc:creator>
  <dc:description/>
  <cp:keywords/>
  <dc:language>en-US</dc:language>
  <cp:lastModifiedBy>User</cp:lastModifiedBy>
  <cp:lastPrinted>2013-04-24T18:04:00Z</cp:lastPrinted>
  <dcterms:modified xsi:type="dcterms:W3CDTF">2013-05-08T07:06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