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начальника Ямновского территориального управления администрации городского округа город Бор 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63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вельев Александр Леонид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ьник Ямновского территориального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8280,0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/>
            </w:pPr>
            <w:r>
              <w:rPr/>
              <w:t>41,7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/м УАЗ 3351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07г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ыпуска</w:t>
            </w:r>
          </w:p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онар 861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00г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ыпуска</w:t>
            </w:r>
          </w:p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9544,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Из них от продажи автотранспорта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7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,7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*  в пользовании находится жилой дом и земельный участок супруг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** в пользовании находится квартира суп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4:00Z</dcterms:created>
  <dc:creator>Userkadr</dc:creator>
  <dc:description/>
  <cp:keywords/>
  <dc:language>en-US</dc:language>
  <cp:lastModifiedBy>User</cp:lastModifiedBy>
  <cp:lastPrinted>2013-04-03T18:49:00Z</cp:lastPrinted>
  <dcterms:modified xsi:type="dcterms:W3CDTF">2013-04-20T04:30:00Z</dcterms:modified>
  <cp:revision>4</cp:revision>
  <dc:subject/>
  <dc:title/>
</cp:coreProperties>
</file>