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/>
      </w:pPr>
      <w:r>
        <w:rPr/>
        <w:t>Сведения о доходах, об имуществе и обязательствах имущественного характера поступающего на должность руководителя муниципального учреждения и членов их семей за период с 1 января по 31 декабря 2012 года</w:t>
        <w:br/>
        <w:t>По территориальному управлению поселка Память Парижской Коммуны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055"/>
        <w:gridCol w:w="1992"/>
        <w:gridCol w:w="1621"/>
        <w:gridCol w:w="1416"/>
        <w:gridCol w:w="1089"/>
        <w:gridCol w:w="1610"/>
        <w:gridCol w:w="1621"/>
        <w:gridCol w:w="833"/>
        <w:gridCol w:w="1088"/>
      </w:tblGrid>
      <w:tr>
        <w:trPr/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Декларирован-ный годовой доход за 2011 год (руб.)</w:t>
            </w:r>
          </w:p>
        </w:tc>
        <w:tc>
          <w:tcPr>
            <w:tcW w:w="5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Страна распо-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Транспорт-ные сред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Вид объектов недвижимос-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-щадь (кв.м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Страна распо-ложения</w:t>
            </w:r>
          </w:p>
        </w:tc>
      </w:tr>
      <w:tr>
        <w:trPr>
          <w:trHeight w:val="450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ткин</w:t>
              <w:br/>
              <w:t>Александр Феодосьеви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иректор муниципального бюджетного учреждения «Центр обеспечения и содержания территории </w:t>
              <w:br/>
              <w:t>Память Парижской Коммуны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 560,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ЗАЗ  1983 г. выпуска</w:t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1514 2001 г. выпуск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 специальный ГАЗ 3221 2000 г. выпус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Квартира</w:t>
            </w:r>
            <w:r>
              <w:rPr>
                <w:color w:val="000000"/>
                <w:vertAlign w:val="superscript"/>
              </w:rPr>
              <w:t>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Квартира  находится  в собственности   родственника Щербакова Владимира Васильевича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24:00Z</dcterms:created>
  <dc:creator>Userkadr</dc:creator>
  <dc:description/>
  <dc:language>en-US</dc:language>
  <cp:lastModifiedBy>Rim</cp:lastModifiedBy>
  <cp:lastPrinted>2013-05-07T15:54:00Z</cp:lastPrinted>
  <dcterms:modified xsi:type="dcterms:W3CDTF">2013-05-13T09:24:00Z</dcterms:modified>
  <cp:revision>2</cp:revision>
  <dc:subject/>
  <dc:title/>
</cp:coreProperties>
</file>