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арнов Николай Викто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«Борский межшкольный учебный комбинат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3069,1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-1111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З -96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подаватель МБОУ «Борский межшкольный учебный комбина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1949,3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 -310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ЭУ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Мати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7:00Z</dcterms:created>
  <dc:creator>User</dc:creator>
  <dc:description/>
  <cp:keywords/>
  <dc:language>en-US</dc:language>
  <cp:lastModifiedBy>User</cp:lastModifiedBy>
  <cp:lastPrinted>2013-04-30T11:21:00Z</cp:lastPrinted>
  <dcterms:modified xsi:type="dcterms:W3CDTF">2013-04-30T07:3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