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Кашина Нина Александ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ведующий МБДОУ детским садом «Рустайч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6562,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/>
              <w:t>2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1576,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АЗ 3110, 1997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/>
              <w:t>2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55:00Z</dcterms:created>
  <dc:creator>User</dc:creator>
  <dc:description/>
  <cp:keywords/>
  <dc:language>en-US</dc:language>
  <cp:lastModifiedBy>User</cp:lastModifiedBy>
  <dcterms:modified xsi:type="dcterms:W3CDTF">2013-04-29T05:59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