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умашук Людмила Порфир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м садом №21 «Ладушк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57881,33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7 кв.м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7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5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,1 кв.м.</w:t>
            </w:r>
          </w:p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олевая</w:t>
            </w:r>
          </w:p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6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7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 кв.м.</w:t>
            </w:r>
          </w:p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олевая 1/6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26:00Z</dcterms:created>
  <dc:creator>User</dc:creator>
  <dc:description/>
  <cp:keywords/>
  <dc:language>en-US</dc:language>
  <cp:lastModifiedBy>User</cp:lastModifiedBy>
  <dcterms:modified xsi:type="dcterms:W3CDTF">2013-04-30T08:03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