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100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йлова Ольга  Владимир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358664,07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</w:rPr>
              <w:t>2969,45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</w:rPr>
              <w:t xml:space="preserve">Легковой а/м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RE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ы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оч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92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оч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20:00Z</dcterms:created>
  <dc:creator>User</dc:creator>
  <dc:description/>
  <cp:keywords/>
  <dc:language>en-US</dc:language>
  <cp:lastModifiedBy>User</cp:lastModifiedBy>
  <dcterms:modified xsi:type="dcterms:W3CDTF">2013-05-08T05:56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