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Октябрьского территориального отдела администрации городского округа г. Бор и членов их семей за период с 1 января по 31 декабря 2012г.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1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64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 Татьяна  Ива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Октябрьский 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380 602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/>
              <w:t>67,8  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Земельный участок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79 467,9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АЗ 241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1988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6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ГАЗ 3102</w:t>
            </w:r>
            <w:r>
              <w:rPr/>
              <w:t xml:space="preserve"> 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2006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супруги и дочер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0:00Z</dcterms:created>
  <dc:creator>Userkadr</dc:creator>
  <dc:description/>
  <cp:keywords/>
  <dc:language>en-US</dc:language>
  <cp:lastModifiedBy>Rim</cp:lastModifiedBy>
  <cp:lastPrinted>2013-04-24T10:38:00Z</cp:lastPrinted>
  <dcterms:modified xsi:type="dcterms:W3CDTF">2013-04-24T07:00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