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562"/>
        <w:gridCol w:w="940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Транспорт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оробьева Нина Виктор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, МБДОУ д/с «Алёнуш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1 348,7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6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чий по комплексному обслуживанию здания, МБДОУ д/с «Алёнуш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4 224,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4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АЗ-3302, 2005г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44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8:00Z</dcterms:created>
  <dc:creator>User</dc:creator>
  <dc:description/>
  <cp:keywords/>
  <dc:language>en-US</dc:language>
  <cp:lastModifiedBy>User</cp:lastModifiedBy>
  <dcterms:modified xsi:type="dcterms:W3CDTF">2013-05-08T07:03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