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я  муниципального бюджетного образовательного учреждения основной общеобразовательной школы № 25, подведомственной Управлению народного образования администрации городского округа г. Бор и членов его семьи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274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ыбакова Светлана Геннад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ООШ №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4868,02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65,5 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 Рыбаков Михаил Серге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есарь по контрольно-измерительным приборам и автоматике Каликинского шпалопропиточного завода  ОАО «БЭ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4399,1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55:00Z</dcterms:created>
  <dc:creator>User</dc:creator>
  <dc:description/>
  <cp:keywords/>
  <dc:language>en-US</dc:language>
  <cp:lastModifiedBy>User</cp:lastModifiedBy>
  <cp:lastPrinted>2013-04-29T23:34:00Z</cp:lastPrinted>
  <dcterms:modified xsi:type="dcterms:W3CDTF">2013-05-06T04:55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