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 xml:space="preserve">Голдобина Наталья Павловн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«Большепикин-ский центр обес-печения и содер-жания территори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1364,28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98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 xml:space="preserve">садовый участок*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,9 (1\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арай 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4,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\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ind w:left="1080" w:hanging="0"/>
              <w:jc w:val="center"/>
              <w:rPr/>
            </w:pPr>
            <w:r>
              <w:rPr/>
              <w:t>*в пользовании находится имущество супруг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790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от продажи гараж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4,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\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 xml:space="preserve">Жилой дом**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4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 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1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ра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*в пользовании находится имущество супруг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8:00Z</dcterms:created>
  <dc:creator>Userkadr</dc:creator>
  <dc:description/>
  <cp:keywords/>
  <dc:language>en-US</dc:language>
  <cp:lastModifiedBy>Rim</cp:lastModifiedBy>
  <cp:lastPrinted>2013-04-25T16:01:00Z</cp:lastPrinted>
  <dcterms:modified xsi:type="dcterms:W3CDTF">2013-04-26T05:26:00Z</dcterms:modified>
  <cp:revision>11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dc:title>
</cp:coreProperties>
</file>