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льникова Светла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eastAsia="en-US"/>
              </w:rPr>
              <w:t>заведующий МБДОУ детского сада № 16 «Былин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9121,37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8034,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АДА 217230 63, 1009 г.в.;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З 330232, 2007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8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6:00Z</dcterms:created>
  <dc:creator>User</dc:creator>
  <dc:description/>
  <cp:keywords/>
  <dc:language>en-US</dc:language>
  <cp:lastModifiedBy>User</cp:lastModifiedBy>
  <dcterms:modified xsi:type="dcterms:W3CDTF">2013-05-06T12:3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