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746"/>
        <w:gridCol w:w="1260"/>
        <w:gridCol w:w="1108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Arial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Перминова Ирина Александровн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 МАДОУ детский сад №1 Ласточ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635.9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гара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гара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огор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.9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садовод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5.502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втомобиль Опель-Астра 2011 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86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огор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.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садовод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02:00Z</dcterms:created>
  <dc:creator>Ласточка</dc:creator>
  <dc:description/>
  <cp:keywords/>
  <dc:language>en-US</dc:language>
  <cp:lastModifiedBy>User</cp:lastModifiedBy>
  <dcterms:modified xsi:type="dcterms:W3CDTF">2013-05-08T07:26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