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62"/>
        <w:gridCol w:w="1643"/>
        <w:gridCol w:w="56"/>
        <w:gridCol w:w="1560"/>
        <w:gridCol w:w="1134"/>
        <w:gridCol w:w="42"/>
        <w:gridCol w:w="1374"/>
        <w:gridCol w:w="19"/>
        <w:gridCol w:w="1815"/>
        <w:gridCol w:w="10"/>
        <w:gridCol w:w="1665"/>
        <w:gridCol w:w="10"/>
        <w:gridCol w:w="6"/>
        <w:gridCol w:w="22"/>
        <w:gridCol w:w="7"/>
        <w:gridCol w:w="808"/>
        <w:gridCol w:w="10"/>
        <w:gridCol w:w="13"/>
        <w:gridCol w:w="16"/>
        <w:gridCol w:w="7"/>
        <w:gridCol w:w="1205"/>
        <w:gridCol w:w="60"/>
        <w:gridCol w:w="1157"/>
        <w:gridCol w:w="1223"/>
      </w:tblGrid>
      <w:tr>
        <w:trPr>
          <w:trHeight w:val="88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</w:t>
            </w:r>
          </w:p>
        </w:tc>
        <w:tc>
          <w:tcPr>
            <w:tcW w:w="6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7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занова Галина Анатол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Борский краеведческий музей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78,12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* 584/1157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упруга в праве 584/1157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9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26,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доля в праве 584/115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21, 1983г.</w:t>
            </w:r>
          </w:p>
        </w:tc>
        <w:tc>
          <w:tcPr>
            <w:tcW w:w="37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доля в праве </w:t>
              <w:br/>
              <w:t>584/1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чева Таисия Викто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еклю-довский ДК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985,7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             </w:t>
            </w:r>
          </w:p>
        </w:tc>
        <w:tc>
          <w:tcPr>
            <w:tcW w:w="206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,    1/6 до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,9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бова Людмила Викто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Ситниковский ДК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994,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½ до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,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шкина Людмила Никола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етская музыкальная школа №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039,2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Марина Павл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альная городская детская биб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к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69,5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нцева Светлана Владими-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Дом культуры-музей п.ППК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5,91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ИЖ 6.114.01 1992 год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553,44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ASYQ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9 год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чколин Евгений Викторович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етская  школа искусст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5294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0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М-412 ИЭ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7 год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асимова Татьяна Павлин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Бухгалтерия учрежде- ний культуры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248,13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инова Алевтина Юр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«Культурны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плох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8438,23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– 195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я- 475000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SLS SPORTAG 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00,93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0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,5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асова Галина Викент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альная городская биб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ка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00,97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538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|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806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в.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52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53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сеньева Ольга Иван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антауровский СКК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91,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мянцева Руфина Пет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«Ямновского СДК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12,68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80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пина Людмила Дмитри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Стеклозаводская биб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к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18,5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ркова Светлана Александ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Октябрьский ДК-музей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38,06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½ доля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3697,34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124, 2005 г.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½ доля*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а Наталья Серге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Редькин- ский СКК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25,42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33,6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C-MAX 20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1,79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**</w:t>
            </w:r>
          </w:p>
        </w:tc>
        <w:tc>
          <w:tcPr>
            <w:tcW w:w="8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2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*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**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*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чева Татьяна Александ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ализованная библиотечная система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409,1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1\2 доля </w:t>
            </w:r>
          </w:p>
        </w:tc>
        <w:tc>
          <w:tcPr>
            <w:tcW w:w="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5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Ирина Михайл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Стелозаводский ДК»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5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40,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*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теева Елена Авени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 комплектования библиотек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917,6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344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Ольга Никола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 досуга» п.Железнодорожны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66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г.в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еева Ольга Алексанров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раснослободский СКК»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78,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35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10г.в.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**</w:t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¼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ва Ангелина Абулисин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Большеорловский СКК»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9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525,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6, 1992 г.в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ичева Надежда Иванов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Большепикинский  ДК»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06,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uta Corola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14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: ГАЗ 33033, 1999 г.в.</w:t>
            </w:r>
          </w:p>
        </w:tc>
        <w:tc>
          <w:tcPr>
            <w:tcW w:w="38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Лариса Серге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«Детская художественная школа»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804,9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Д «ФОКУС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в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82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4, 2002 г.в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ная лод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.в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**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*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 Евгений Михайл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Линдовская школа искусств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02,9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 ½ доля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7"/>
        <w:gridCol w:w="1701"/>
        <w:gridCol w:w="1560"/>
        <w:gridCol w:w="1135"/>
        <w:gridCol w:w="1418"/>
        <w:gridCol w:w="1842"/>
        <w:gridCol w:w="1705"/>
        <w:gridCol w:w="854"/>
        <w:gridCol w:w="1273"/>
      </w:tblGrid>
      <w:tr>
        <w:trPr>
          <w:trHeight w:val="46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кин Николай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К «Линдовский СК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37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22177, 2004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13, 1981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20, 2004г.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5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4/5 дол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1/5 дол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7"/>
        <w:gridCol w:w="1701"/>
        <w:gridCol w:w="1560"/>
        <w:gridCol w:w="1135"/>
        <w:gridCol w:w="1418"/>
        <w:gridCol w:w="1842"/>
        <w:gridCol w:w="1705"/>
        <w:gridCol w:w="854"/>
        <w:gridCol w:w="1273"/>
      </w:tblGrid>
      <w:tr>
        <w:trPr>
          <w:trHeight w:val="48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07,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5 д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,7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урина Елена Алексе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 культуры»Октяб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19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еева Алена Сергеев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антауровский СК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59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56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40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бственность супруга,       ** собственность супруги,              *** собственность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dotx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7:00Z</dcterms:created>
  <dc:creator>Admin</dc:creator>
  <dc:description/>
  <cp:keywords/>
  <dc:language>en-US</dc:language>
  <cp:lastModifiedBy>Rim</cp:lastModifiedBy>
  <cp:lastPrinted>2013-04-29T09:42:00Z</cp:lastPrinted>
  <dcterms:modified xsi:type="dcterms:W3CDTF">2013-04-30T04:39:00Z</dcterms:modified>
  <cp:revision>54</cp:revision>
  <dc:subject/>
  <dc:title/>
</cp:coreProperties>
</file>