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Царева Н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СОШ №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7386,75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,00 кв.м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1,198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0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прицеп: ВМЗ 9.601,199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Бекетова</dc:creator>
  <dc:description/>
  <cp:keywords/>
  <dc:language>en-US</dc:language>
  <cp:lastModifiedBy>User</cp:lastModifiedBy>
  <dcterms:modified xsi:type="dcterms:W3CDTF">2013-04-30T07:49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