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>
          <w:color w:val="000000"/>
        </w:rPr>
        <w:t>Сведения о доходах, об имуществе и обязательствах имущественного характера муниципальных служащих администрации городского округа г. Бор и членов их семей за период с 1 января по 31 декабря 2012</w:t>
      </w:r>
      <w:r>
        <w:rPr/>
        <w:t xml:space="preserve"> года</w:t>
      </w:r>
    </w:p>
    <w:tbl>
      <w:tblPr>
        <w:tblW w:w="26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331"/>
        <w:gridCol w:w="85"/>
        <w:gridCol w:w="1086"/>
        <w:gridCol w:w="1612"/>
        <w:gridCol w:w="1623"/>
        <w:gridCol w:w="928"/>
        <w:gridCol w:w="1231"/>
        <w:gridCol w:w="1086"/>
        <w:gridCol w:w="85"/>
        <w:gridCol w:w="1001"/>
        <w:gridCol w:w="170"/>
        <w:gridCol w:w="916"/>
        <w:gridCol w:w="255"/>
        <w:gridCol w:w="831"/>
        <w:gridCol w:w="340"/>
        <w:gridCol w:w="746"/>
        <w:gridCol w:w="425"/>
        <w:gridCol w:w="661"/>
        <w:gridCol w:w="510"/>
        <w:gridCol w:w="576"/>
        <w:gridCol w:w="595"/>
        <w:gridCol w:w="491"/>
        <w:gridCol w:w="680"/>
        <w:gridCol w:w="406"/>
        <w:gridCol w:w="765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</w:rPr>
              <w:t>Вид объектов недвижимос-т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</w:rPr>
              <w:t>Вид объектов недвижимос-т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-щадь (кв.м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</w:rPr>
              <w:t>Страна распо-ложен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иселев Александр Викторович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Глава администрации городского округа г. Бо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33830,31        из них доход от продажи гаража и земельного участка под ним 450000,0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83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цеп МЗСА 817711     2007 г.в.</w:t>
            </w:r>
          </w:p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</w:rPr>
              <w:t>Лодка ПВХ 2007 г.в.</w:t>
            </w:r>
          </w:p>
          <w:p>
            <w:pPr>
              <w:pStyle w:val="Style14"/>
              <w:jc w:val="center"/>
              <w:rPr/>
            </w:pPr>
            <w:r>
              <w:rPr>
                <w:color w:val="000000"/>
              </w:rPr>
              <w:t>Мотор</w:t>
            </w:r>
            <w:r>
              <w:rPr>
                <w:color w:val="000000"/>
                <w:lang w:val="en-US"/>
              </w:rPr>
              <w:t xml:space="preserve"> Mercury SM 2007 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>.</w:t>
            </w:r>
          </w:p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</w:rPr>
              <w:t>Снегоход Ямаха VK -540Е          2007 г.в.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1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76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3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6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совмест-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eastAsia="Arial;Times New Roman" w:cs="Arial;Times New Roman" w:ascii="Arial;Times New Roman" w:hAnsi="Arial;Times New Roman"/>
                <w:sz w:val="21"/>
                <w:szCs w:val="21"/>
              </w:rPr>
              <w:t xml:space="preserve">  </w:t>
            </w:r>
            <w:r>
              <w:rPr>
                <w:rFonts w:cs="Arial;Times New Roman" w:ascii="Arial;Times New Roman" w:hAnsi="Arial;Times New Roman"/>
                <w:sz w:val="21"/>
                <w:szCs w:val="21"/>
              </w:rPr>
              <w:t>Супруг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58340,16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совмест-ная)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а</w:t>
            </w:r>
            <w:r>
              <w:rPr>
                <w:rFonts w:cs="Arial;Times New Roman" w:ascii="Arial;Times New Roman" w:hAnsi="Arial;Times New Roman"/>
                <w:sz w:val="21"/>
                <w:szCs w:val="21"/>
                <w:lang w:val="en-US"/>
              </w:rPr>
              <w:t>/</w:t>
            </w:r>
            <w:r>
              <w:rPr>
                <w:rFonts w:cs="Arial;Times New Roman" w:ascii="Arial;Times New Roman" w:hAnsi="Arial;Times New Roman"/>
                <w:sz w:val="21"/>
                <w:szCs w:val="21"/>
              </w:rPr>
              <w:t>м</w:t>
            </w:r>
            <w:r>
              <w:rPr>
                <w:rFonts w:cs="Arial;Times New Roman" w:ascii="Arial;Times New Roman" w:hAnsi="Arial;Times New Roman"/>
                <w:sz w:val="21"/>
                <w:szCs w:val="21"/>
                <w:lang w:val="en-US"/>
              </w:rPr>
              <w:t xml:space="preserve"> Suzuki Grand Vitara 2008 </w:t>
            </w:r>
            <w:r>
              <w:rPr>
                <w:rFonts w:cs="Arial;Times New Roman" w:ascii="Arial;Times New Roman" w:hAnsi="Arial;Times New Roman"/>
                <w:sz w:val="21"/>
                <w:szCs w:val="21"/>
              </w:rPr>
              <w:t>г</w:t>
            </w:r>
            <w:r>
              <w:rPr>
                <w:rFonts w:cs="Arial;Times New Roman" w:ascii="Arial;Times New Roman" w:hAnsi="Arial;Times New Roman"/>
                <w:sz w:val="21"/>
                <w:szCs w:val="21"/>
                <w:lang w:val="en-US"/>
              </w:rPr>
              <w:t>.</w:t>
            </w:r>
            <w:r>
              <w:rPr>
                <w:rFonts w:cs="Arial;Times New Roman" w:ascii="Arial;Times New Roman" w:hAnsi="Arial;Times New Roman"/>
                <w:sz w:val="21"/>
                <w:szCs w:val="21"/>
              </w:rPr>
              <w:t>в</w:t>
            </w:r>
            <w:r>
              <w:rPr>
                <w:rFonts w:cs="Arial;Times New Roman" w:ascii="Arial;Times New Roman" w:hAnsi="Arial;Times New Roman"/>
                <w:sz w:val="21"/>
                <w:szCs w:val="21"/>
                <w:lang w:val="en-US"/>
              </w:rPr>
              <w:t>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3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83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1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76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</w:rPr>
              <w:t>* в пользовании находится жилой дом и земельные участки супруга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валев Вячеслав Григорьевич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ервый заместитель главы администрации городского округа г. Бо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6516,9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LEXU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X</w:t>
            </w:r>
            <w:r>
              <w:rPr>
                <w:color w:val="000000"/>
              </w:rPr>
              <w:t>-350     2011 г.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*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65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олгар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34 доли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1/4 доли)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,8      (3/4 доли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,44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под гаражо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,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1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раж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1/4 доли)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н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 в пользовании находится жилой дом и земельный участок супруги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1662,7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34 доли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210,65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1/3 доли)</w:t>
            </w:r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олгар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,8      (3/4 доли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3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1/4 доли)</w:t>
            </w:r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210,65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(2/3 доли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олгар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*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8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,8      (1/4 доли)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*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5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 в пользовании находится жилой дом и земельные участки супруга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едоров Александр Викторович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городского округа г. Бо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43240,4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lang w:val="en-US"/>
              </w:rPr>
              <w:t>1184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 xml:space="preserve"> VOLKSWA-GEN TOUAREG, 2007 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>.</w:t>
            </w:r>
          </w:p>
          <w:p>
            <w:pPr>
              <w:pStyle w:val="Style14"/>
              <w:spacing w:lineRule="atLeast" w:line="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УАЗ 390992, 2007 г.в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lang w:val="en-US"/>
              </w:rPr>
              <w:t>24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, строение, сооружение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4898,2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*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lang w:val="en-US"/>
              </w:rPr>
              <w:t>24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lang w:val="en-US"/>
              </w:rPr>
              <w:t>1184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 в пользовании находится жилой дом и земельный участок супруга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очкаев Алексей Валентинович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городского округа г. Бо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8008,4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2,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Hond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R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       2008 г.в.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7,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7,9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69166,87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АЗ 330232    2009 г.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2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7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,3</w:t>
            </w:r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7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</w:rPr>
              <w:t>* в пользовании находится имущество супруга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есовершеннолет-ний сын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00,0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2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7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7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есовершеннолет-ний сын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2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7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7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</w:rPr>
              <w:t>* в пользовании детей находится имущство отца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аланина Татьяна Паисье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городского округа г. Б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5220,4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,4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удимов Виктор Иванович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городского округа г. Бо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1049829,39</w:t>
            </w:r>
          </w:p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от продажи автомобиля 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250000,0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8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 в пользовании находится жилой дом и земельные участки супруги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132011,3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8,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24,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юрина Марина Венедикт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чальник управления по организационной работ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1210,6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46/1200 доли)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*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87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1,8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ча* 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 в пользовании находится квартира и дача супруга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87127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3246,0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177/577 доли)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 xml:space="preserve"> Toyota Land Cruiser 2006 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1/3 доли)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850,0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1/8 доли)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46/1200 доли)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8,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8,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1,9 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39,1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31/100 доли)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ч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1/66 доли)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-венное помещени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color w:val="000000"/>
              </w:rPr>
              <w:t>970,7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3009/9707 доли)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996,6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31/100 доли)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ырянов Юрий Григорьевич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ведующий общим отдело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54412,1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ара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 квартира по договору найма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115481,91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ара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 квартира по договору найма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b/>
                <w:b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b/>
                <w:sz w:val="21"/>
                <w:szCs w:val="21"/>
              </w:rPr>
              <w:t>Алешина Ольга Павло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Заведующий отделом по защите прав потребителей и координации торгов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485652,0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2,3 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1/3 доли)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2,3 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2/3 доли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533679,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ГАЗ 31029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95 г.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62,3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 в пользовании находится квартира супруги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Несовершеннолет-няя доч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2,3 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1/3 доли)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2,3 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2/3 доли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b/>
                <w:b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b/>
                <w:sz w:val="21"/>
                <w:szCs w:val="21"/>
              </w:rPr>
              <w:t>Королев Алексей Александрович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Председатель комитета архитектуры и градостроитель-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546398,5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990,0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потека)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*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202,4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потека)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 в пользовании находится квартира родственника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Супруг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 xml:space="preserve">970127,69 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из них доход от продажи квартиры 930000,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1"/>
                <w:szCs w:val="21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990,0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1"/>
                <w:szCs w:val="21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202,4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</w:tr>
      <w:tr>
        <w:trPr/>
        <w:tc>
          <w:tcPr>
            <w:tcW w:w="15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 в пользовании находятся земельный участок и жилой дом супруга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Несовершеннолет-ний сын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1"/>
                <w:szCs w:val="21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990,0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1"/>
                <w:szCs w:val="21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202,4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</w:tr>
      <w:tr>
        <w:trPr/>
        <w:tc>
          <w:tcPr>
            <w:tcW w:w="15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 в пользовании находятся земельный участок и жилой дом отца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b/>
                <w:b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b/>
                <w:sz w:val="21"/>
                <w:szCs w:val="21"/>
              </w:rPr>
              <w:t>Шевяков Петр Васильевич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Заведующий отделом жилищной полити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934212,5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 Тойота Королла  2007 г.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lang w:val="en-US"/>
              </w:rPr>
              <w:t>6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иновая лодка (2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под гаражом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 в пользовании находится квартира супруги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Супруг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107337,81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,2</w:t>
            </w:r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1"/>
                <w:szCs w:val="21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1"/>
                <w:szCs w:val="21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под гаражом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 в пользовании находится квартира и гараж супруга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b/>
                <w:b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b/>
                <w:sz w:val="21"/>
                <w:szCs w:val="21"/>
              </w:rPr>
              <w:t>Соколова Галина Виктор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Заведующий отделом учета и отчетно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571031,3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590,0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2/5 доли)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*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,1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41,36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2/5 доли)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совмест-ная)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*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 по договору коммерческого найма           **  в пользовании земельный участок супруга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 xml:space="preserve"> VOLKSWA-GEN GOLF, 1997 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*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,1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совмест-ная)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 по договору коммерческого найма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b/>
                <w:b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b/>
                <w:sz w:val="21"/>
                <w:szCs w:val="21"/>
              </w:rPr>
              <w:t>Вахнина Ольга Владимиро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Заместитель заведующего отделом учета и отче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433572,5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,1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 в пользовании находится жилой дом члена семьи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b/>
                <w:b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b/>
                <w:sz w:val="21"/>
                <w:szCs w:val="21"/>
              </w:rPr>
              <w:t>Овчинникова Марина Германо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Начальник сектора по труду отдела эконом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388111,6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77,3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77,3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b/>
                <w:b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b/>
                <w:sz w:val="21"/>
                <w:szCs w:val="21"/>
              </w:rPr>
              <w:t>Никанова Екатерина Сергее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Заведующий архивным отде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396415,5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 в пользовании находится жилой дом родственника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76605,8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Suzuk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X</w:t>
            </w:r>
            <w:r>
              <w:rPr>
                <w:color w:val="000000"/>
              </w:rPr>
              <w:t>4            2011 г.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15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 в пользовании находится жилой дом родственника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b/>
                <w:b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b/>
                <w:sz w:val="21"/>
                <w:szCs w:val="21"/>
              </w:rPr>
              <w:t>Голубин Дмитрий Владимирович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Заведующий отделом муниципального заказ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 xml:space="preserve">1052937,69 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из них доход от продажи автомобиля 55000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садовый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/>
            </w:pPr>
            <w:r>
              <w:rPr>
                <w:color w:val="000000"/>
              </w:rPr>
              <w:t xml:space="preserve">а/м  </w:t>
            </w:r>
            <w:r>
              <w:rPr>
                <w:color w:val="000000"/>
                <w:lang w:val="en-US"/>
              </w:rPr>
              <w:t>Nissa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Qashqai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.в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Супруг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60376,1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62,2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1/9 доли)</w:t>
            </w:r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 21053</w:t>
            </w:r>
          </w:p>
          <w:p>
            <w:pPr>
              <w:pStyle w:val="Style14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3 г.в.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1/3 доли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садовый)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 в пользовании находится квартира и садовый земельный участок супруга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Несовершеннолет-няя доч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 в пользовании находится квартира отца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b/>
                <w:b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b/>
                <w:sz w:val="21"/>
                <w:szCs w:val="21"/>
              </w:rPr>
              <w:t>Чугунова Марина Валентино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Специалист 1 категории отдела муниципального зака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250559,5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 в пользовании находится жилой дом родственника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b/>
                <w:b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b/>
                <w:sz w:val="21"/>
                <w:szCs w:val="21"/>
              </w:rPr>
              <w:t>Устименко Наталья Николае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Консультант-юрист отдела муниципального заказ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329883,7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155,0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мест-ная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 xml:space="preserve"> HYUNDAI SANTA FE, 2008 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>.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совместная собствен-ность)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  <w:lang w:val="en-US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  <w:lang w:val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  <w:lang w:val="en-US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  <w:lang w:val="en-US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мест-ная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мест-ная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67,6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мест-ная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38,3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мест-ная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мест-ная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мест-ная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944509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155,0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мест-ная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 xml:space="preserve"> HYUNDAI SANTA FE, 2008 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>.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совместная собствен-ность)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мест-ная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мест-ная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67,6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мест-ная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38,3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мест-ная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мест-ная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Несовершеннолет-няя доч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 в пользовании находится квартира родителей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b/>
                <w:b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b/>
                <w:sz w:val="21"/>
                <w:szCs w:val="21"/>
              </w:rPr>
              <w:t>Пургина Татьяна Евтифье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Ведущий специалист отдела муниципального заказ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262633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0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230000,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Рено Сандеро,2011 г.в.</w:t>
            </w:r>
          </w:p>
          <w:p>
            <w:pPr>
              <w:pStyle w:val="Style14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мотоцикл ИЖ 7.107, 1988 г.в.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ктор МТЗ-50Л, 1972 г.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  <w:lang w:val="en-US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  <w:lang w:val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  <w:lang w:val="en-US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  <w:lang w:val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15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 в пользовании находятся квартира и гараж супруг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Несовершеннолет-няя доч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 в пользовании находится квартира матери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b/>
                <w:b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b/>
                <w:sz w:val="21"/>
                <w:szCs w:val="21"/>
              </w:rPr>
              <w:t>Ястребова Александра Василье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Ведущий специалист комитета архитектуры и градостроитель-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260746,1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0,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b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b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b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b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ч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Несовершеннолет-няя дочь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5408,53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</w:tr>
      <w:tr>
        <w:trPr>
          <w:trHeight w:val="16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ча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</w:tr>
      <w:tr>
        <w:trPr>
          <w:trHeight w:val="160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Несовершеннолет-ний сын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</w:tr>
      <w:tr>
        <w:trPr>
          <w:trHeight w:val="16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ча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</w:tr>
      <w:tr>
        <w:trPr/>
        <w:tc>
          <w:tcPr>
            <w:tcW w:w="15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 в пользовании находится имущество матери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8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b/>
                <w:b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b/>
                <w:sz w:val="21"/>
                <w:szCs w:val="21"/>
              </w:rPr>
              <w:t>Уварова Дина Александр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Специалист 2 категории комитета архитектуры и градостроитель-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145990,17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7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b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b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 в пользовании находится квартира родственника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b/>
                <w:b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b/>
                <w:sz w:val="21"/>
                <w:szCs w:val="21"/>
              </w:rPr>
              <w:t>Сунарчина Оксана Тахир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Ведущий специалист-юрист комитета архитектуры и градостроитель-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900966,28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из них от аренды недвижимого имуще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60000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14,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Сузуки Лиана       2004 г.в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b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b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b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b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5,3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94,6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незаверш.строитель-ство)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,3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говое помещени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33,6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b/>
                <w:b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b/>
                <w:sz w:val="21"/>
                <w:szCs w:val="21"/>
              </w:rPr>
              <w:t>Голубина Маргарита Сергее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Специалист 1 категории комитета архитектуры и градостроитель-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198978,1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70,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не имеет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,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6,2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74225,16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/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VOLKSWA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GE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GOLF</w:t>
            </w:r>
            <w:r>
              <w:rPr>
                <w:color w:val="000000"/>
              </w:rPr>
              <w:t>, 2000 г.в. (снят с учета)</w:t>
            </w:r>
          </w:p>
          <w:p>
            <w:pPr>
              <w:pStyle w:val="Style14"/>
              <w:spacing w:lineRule="atLeast" w:line="20"/>
              <w:jc w:val="center"/>
              <w:rPr/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MAZDA</w:t>
            </w:r>
            <w:r>
              <w:rPr>
                <w:color w:val="000000"/>
              </w:rPr>
              <w:t xml:space="preserve"> 3, 2011 г.в.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зовой а/м ГАЗ 330232, 2010 г.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6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7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</w:tr>
      <w:tr>
        <w:trPr/>
        <w:tc>
          <w:tcPr>
            <w:tcW w:w="15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* в пользовании находятся жилой дом  и земельные участки супруги 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Несовершеннолет-няя дочь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не имеет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6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7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</w:tr>
      <w:tr>
        <w:trPr/>
        <w:tc>
          <w:tcPr>
            <w:tcW w:w="15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 в пользовании находятся жилой дом  и земельные участки матери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b/>
                <w:b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b/>
                <w:sz w:val="21"/>
                <w:szCs w:val="21"/>
              </w:rPr>
              <w:t>Галатонова Ольга Александр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Специалист 2 категории комитета архитектуры и градостроитель-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153566,79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Квартира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8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b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b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 по договору аренды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Несовершеннолет-ний сын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не име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Квартира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* в пользовании находится квартира матер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1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8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b/>
                <w:b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b/>
                <w:sz w:val="21"/>
                <w:szCs w:val="21"/>
              </w:rPr>
              <w:t>Кислова Екатерина Евгенье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Специалист 1 категории комитета архитектуры и градостроитель-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214235,44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990,0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7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b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b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Земельный участок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990,0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 в пользовании находится квартира супруга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642844,9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990,0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;Times New Roman" w:ascii="Arial;Times New Roman" w:hAnsi="Arial;Times New Roman"/>
                <w:sz w:val="21"/>
                <w:szCs w:val="21"/>
                <w:lang w:val="en-US"/>
              </w:rPr>
              <w:t xml:space="preserve">Citroen C4 Grand Picasso 2008 </w:t>
            </w:r>
            <w:r>
              <w:rPr>
                <w:rFonts w:cs="Arial;Times New Roman" w:ascii="Arial;Times New Roman" w:hAnsi="Arial;Times New Roman"/>
                <w:sz w:val="21"/>
                <w:szCs w:val="21"/>
              </w:rPr>
              <w:t>г</w:t>
            </w:r>
            <w:r>
              <w:rPr>
                <w:rFonts w:cs="Arial;Times New Roman" w:ascii="Arial;Times New Roman" w:hAnsi="Arial;Times New Roman"/>
                <w:sz w:val="21"/>
                <w:szCs w:val="21"/>
                <w:lang w:val="en-US"/>
              </w:rPr>
              <w:t>.</w:t>
            </w:r>
            <w:r>
              <w:rPr>
                <w:rFonts w:cs="Arial;Times New Roman" w:ascii="Arial;Times New Roman" w:hAnsi="Arial;Times New Roman"/>
                <w:sz w:val="21"/>
                <w:szCs w:val="21"/>
              </w:rPr>
              <w:t>в</w:t>
            </w:r>
            <w:r>
              <w:rPr>
                <w:rFonts w:cs="Arial;Times New Roman" w:ascii="Arial;Times New Roman" w:hAnsi="Arial;Times New Roman"/>
                <w:sz w:val="21"/>
                <w:szCs w:val="21"/>
                <w:lang w:val="en-US"/>
              </w:rPr>
              <w:t>.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  <w:lang w:val="en-US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ГАЗ 330232 2011 г.в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990,0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  <w:lang w:val="en-US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  <w:lang w:val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  <w:lang w:val="en-US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  <w:lang w:val="en-US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,7               (1/4 доли)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Несовершеннолет-ний сын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5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 в пользовании находится квартира отца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b/>
                <w:b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b/>
                <w:sz w:val="21"/>
                <w:szCs w:val="21"/>
              </w:rPr>
              <w:t>Жукова Наталья Николае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Специалист 1 категории комитета архитектуры и градостроитель-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 xml:space="preserve">234919,0 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;Times New Roman" w:ascii="Arial;Times New Roman" w:hAnsi="Arial;Times New Roman"/>
                <w:sz w:val="21"/>
                <w:szCs w:val="21"/>
                <w:lang w:val="en-US"/>
              </w:rPr>
              <w:t>Toyota</w:t>
            </w:r>
            <w:r>
              <w:rPr>
                <w:rFonts w:cs="Arial;Times New Roman" w:ascii="Arial;Times New Roman" w:hAnsi="Arial;Times New Roman"/>
                <w:sz w:val="21"/>
                <w:szCs w:val="21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1"/>
                <w:szCs w:val="21"/>
                <w:lang w:val="en-US"/>
              </w:rPr>
              <w:t>Yaris</w:t>
            </w:r>
            <w:r>
              <w:rPr>
                <w:rFonts w:cs="Arial;Times New Roman" w:ascii="Arial;Times New Roman" w:hAnsi="Arial;Times New Roman"/>
                <w:sz w:val="21"/>
                <w:szCs w:val="21"/>
              </w:rPr>
              <w:t xml:space="preserve">, </w:t>
            </w:r>
            <w:r>
              <w:rPr>
                <w:rFonts w:cs="Arial;Times New Roman" w:ascii="Arial;Times New Roman" w:hAnsi="Arial;Times New Roman"/>
                <w:sz w:val="21"/>
                <w:szCs w:val="21"/>
                <w:lang w:val="en-US"/>
              </w:rPr>
              <w:t xml:space="preserve">2008 </w:t>
            </w:r>
            <w:r>
              <w:rPr>
                <w:rFonts w:cs="Arial;Times New Roman" w:ascii="Arial;Times New Roman" w:hAnsi="Arial;Times New Roman"/>
                <w:sz w:val="21"/>
                <w:szCs w:val="21"/>
              </w:rPr>
              <w:t>г.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,0 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1/3 доли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b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b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,0 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2/3 доли)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1/3 доли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2/3 доли)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Несовершеннолет-ний сын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13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,0 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1/6 доли)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,0 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5/6 доли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1/6 доли)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5/6 доли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Несовершеннолет-ний сын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13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,0 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1/6 доли)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,0 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5/6 доли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1/6 доли)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5/6 доли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b/>
                <w:b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b/>
                <w:sz w:val="21"/>
                <w:szCs w:val="21"/>
              </w:rPr>
              <w:t>Злобина Жанна Борисо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Специалист 1 категории комитета архитектуры и градостроитель-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312972,98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84,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 xml:space="preserve">а/м </w:t>
            </w:r>
            <w:r>
              <w:rPr>
                <w:rFonts w:cs="Arial;Times New Roman" w:ascii="Arial;Times New Roman" w:hAnsi="Arial;Times New Roman"/>
                <w:sz w:val="21"/>
                <w:szCs w:val="21"/>
                <w:lang w:val="en-US"/>
              </w:rPr>
              <w:t>Toyota Ist</w:t>
            </w:r>
            <w:r>
              <w:rPr>
                <w:rFonts w:cs="Arial;Times New Roman" w:ascii="Arial;Times New Roman" w:hAnsi="Arial;Times New Roman"/>
                <w:sz w:val="21"/>
                <w:szCs w:val="21"/>
              </w:rPr>
              <w:t xml:space="preserve"> 2003 г.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6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 в пользовании находится жилой дом родственника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b/>
                <w:b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b/>
                <w:sz w:val="21"/>
                <w:szCs w:val="21"/>
              </w:rPr>
              <w:t>Троилова Марина Алексее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Главный специалист отдела жилищной полити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277708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67,1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1/3 доли)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Квартир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67,1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2/3 доли)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,6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224585,35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Квартира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67,1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1/3 доли)</w:t>
            </w:r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Автоприцеп Тарпан-500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1996 г.в.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(находится в розыске в связи с угоном)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Квартир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67,1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2/3 доли)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ВАЗ-21102, 2001 г.в.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Несовершеннолет-няя доч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67,1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1/3 доли)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67,1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2/3 доли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Несовершеннолет-няя доч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не име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Квартира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0" w:after="28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  <w:p>
            <w:pPr>
              <w:pStyle w:val="Style14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67,1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 в пользовании находится квартира родителе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8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b/>
                <w:b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b/>
                <w:sz w:val="21"/>
                <w:szCs w:val="21"/>
              </w:rPr>
              <w:t>Солнышков Олег Викторович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Консультант-юрист отдела жилищной полити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781557,94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Квартира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8,9</w:t>
            </w:r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а/м ВАЗ 2123 Шевроле-Нива        2011 г.в.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Моторная лодка «Линда-290»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Лодочный мотор «</w:t>
            </w:r>
            <w:r>
              <w:rPr>
                <w:rFonts w:cs="Arial;Times New Roman" w:ascii="Arial;Times New Roman" w:hAnsi="Arial;Times New Roman"/>
                <w:sz w:val="21"/>
                <w:szCs w:val="21"/>
                <w:lang w:val="en-US"/>
              </w:rPr>
              <w:t>TOHATSU</w:t>
            </w:r>
            <w:r>
              <w:rPr>
                <w:rFonts w:cs="Arial;Times New Roman" w:ascii="Arial;Times New Roman" w:hAnsi="Arial;Times New Roman"/>
                <w:sz w:val="21"/>
                <w:szCs w:val="21"/>
              </w:rPr>
              <w:t>»М5</w:t>
            </w:r>
            <w:r>
              <w:rPr>
                <w:rFonts w:cs="Arial;Times New Roman" w:ascii="Arial;Times New Roman" w:hAnsi="Arial;Times New Roman"/>
                <w:sz w:val="21"/>
                <w:szCs w:val="21"/>
                <w:lang w:val="en-US"/>
              </w:rPr>
              <w:t>BD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Земельный участок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b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b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Земельный участок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6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b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b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Земельный участок*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* в пользовании находятся земельные участки супруги       ** по договору аренды           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Супруг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 xml:space="preserve">1619609,43 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из них  единовременная социальная выплата 1010192,0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Квартира*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8,9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6,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 в пользовании находится квартира супруга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b/>
                <w:b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b/>
                <w:sz w:val="21"/>
                <w:szCs w:val="21"/>
              </w:rPr>
              <w:t>Потапова Ольга Вячеславо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Консультант-юрист отдела жилищной поли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343910,9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не име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Квартира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 в пользовании находится квартира родственника</w:t>
            </w:r>
          </w:p>
        </w:tc>
        <w:tc>
          <w:tcPr>
            <w:tcW w:w="105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395" w:gutter="0" w:header="0" w:top="426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;Times New Roman" w:hAnsi="Arial;Times New Roman" w:cs="Arial;Times New Roman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;Times New Roman" w:cs="Symbol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;Times New Roman" w:hAnsi="Arial;Times New Roman" w:cs="Arial;Times New Roman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;Letter Gothic" w:hAnsi="Courier New;Letter Gothic" w:cs="Courier New;Letter Gothic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rFonts w:cs="Times New Roman;Times New Roman"/>
      <w:color w:val="3232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;Times New Roman" w:hAnsi="Arial;Times New Roman" w:cs="Arial;Times New Roman"/>
      <w:color w:val="323232"/>
      <w:sz w:val="21"/>
      <w:szCs w:val="21"/>
    </w:rPr>
  </w:style>
  <w:style w:type="paragraph" w:styleId="Style15">
    <w:name w:val="Без интервала"/>
    <w:qFormat/>
    <w:pPr>
      <w:widowControl/>
      <w:bidi w:val="0"/>
      <w:spacing w:before="280" w:after="280"/>
    </w:pPr>
    <w:rPr>
      <w:rFonts w:ascii="Arial;Times New Roman" w:hAnsi="Arial;Times New Roman" w:eastAsia="Times New Roman;Times New Roman" w:cs="Arial;Times New Roman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;Letter Gothic" w:hAnsi="Courier New;Letter Gothic" w:cs="Courier New;Letter Gothic"/>
      <w:color w:val="32323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07:00Z</dcterms:created>
  <dc:creator>Userkadr</dc:creator>
  <dc:description/>
  <cp:keywords/>
  <dc:language>en-US</dc:language>
  <cp:lastModifiedBy>Rim</cp:lastModifiedBy>
  <dcterms:modified xsi:type="dcterms:W3CDTF">2013-05-07T12:07:00Z</dcterms:modified>
  <cp:revision>2</cp:revision>
  <dc:subject/>
  <dc:title/>
</cp:coreProperties>
</file>