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Октябрьского территориального отдела администрации городского округа г. Бор и членов их семей за период с 1 января по 31 декабря 2012г.</w:t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318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1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57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укин Владимир Вячеслав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Начальник  Октябрьского  территориального  отде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551 609,17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Style14"/>
              <w:spacing w:before="280" w:after="0"/>
              <w:jc w:val="center"/>
              <w:rPr>
                <w:color w:val="FF6600"/>
              </w:rPr>
            </w:pPr>
            <w:r>
              <w:rPr/>
              <w:t>49,4              (1/3 доли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Style14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 xml:space="preserve">а/м ССАНГ – ЙОНГ </w:t>
            </w:r>
            <w:r>
              <w:rPr>
                <w:lang w:val="en-US"/>
              </w:rPr>
              <w:t>CJ</w:t>
            </w:r>
            <w:r>
              <w:rPr/>
              <w:t xml:space="preserve"> </w:t>
            </w:r>
            <w:r>
              <w:rPr>
                <w:lang w:val="en-US"/>
              </w:rPr>
              <w:t>ACTYON</w:t>
            </w:r>
            <w:r>
              <w:rPr/>
              <w:t xml:space="preserve">         2007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eastAsia="Arial;Times New Roman"/>
              </w:rPr>
              <w:t xml:space="preserve">                          </w:t>
            </w:r>
            <w:r>
              <w:rPr/>
              <w:t>(2/3 дол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 xml:space="preserve">49,4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</w:tr>
      <w:tr>
        <w:trPr>
          <w:trHeight w:val="57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Arial;Times New Roman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Гараж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 xml:space="preserve">36,4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</w:tr>
      <w:tr>
        <w:trPr>
          <w:trHeight w:val="57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Arial;Times New Roman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емельный участок под гараж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 xml:space="preserve">36,4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</w:tr>
      <w:tr>
        <w:trPr>
          <w:trHeight w:val="128" w:hRule="atLeast"/>
        </w:trPr>
        <w:tc>
          <w:tcPr>
            <w:tcW w:w="15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* в пользовании находится гараж супруги</w:t>
            </w:r>
          </w:p>
        </w:tc>
      </w:tr>
      <w:tr>
        <w:trPr>
          <w:trHeight w:val="62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eastAsia="Arial;Times New Roman" w:cs="Arial;Times New Roman" w:ascii="Arial;Times New Roman" w:hAnsi="Arial;Times New Roman"/>
                <w:sz w:val="21"/>
                <w:szCs w:val="21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108 919,7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9,4               (1/3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eastAsia="Arial;Times New Roman"/>
              </w:rPr>
              <w:t xml:space="preserve">                  </w:t>
            </w:r>
            <w:r>
              <w:rPr/>
              <w:t>(2/3 дол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9" w:hanging="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 xml:space="preserve">49,4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</w:tr>
      <w:tr>
        <w:trPr>
          <w:trHeight w:val="62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емельный участок под гараж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 xml:space="preserve">36,4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ahoma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;Tahoma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ahoma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ahoma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10:00Z</dcterms:created>
  <dc:creator>Userkadr</dc:creator>
  <dc:description/>
  <cp:keywords/>
  <dc:language>en-US</dc:language>
  <cp:lastModifiedBy>Rim</cp:lastModifiedBy>
  <cp:lastPrinted>2013-04-24T10:36:00Z</cp:lastPrinted>
  <dcterms:modified xsi:type="dcterms:W3CDTF">2013-04-24T07:10:00Z</dcterms:modified>
  <cp:revision>2</cp:revision>
  <dc:subject/>
  <dc:title>Сведения о доходах, об имуществе и обязательствах имущественного характера муниципальных служащих администрации городского окр</dc:title>
</cp:coreProperties>
</file>