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ипович Марина Никола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 МБДОУ детского сада № 10 «Колобок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9232,6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lang w:eastAsia="en-US"/>
              </w:rPr>
              <w:t>61,5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eastAsia="en-US"/>
              </w:rPr>
              <w:t>(индивидуаль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Супруг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52491,5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56,4</w:t>
            </w:r>
            <w:r>
              <w:rPr>
                <w:lang w:eastAsia="en-US"/>
              </w:rPr>
              <w:t xml:space="preserve"> 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/>
            </w:pPr>
            <w:r>
              <w:rPr>
                <w:lang w:eastAsia="en-US"/>
              </w:rPr>
              <w:t>61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Дочь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Дочь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20:00Z</dcterms:created>
  <dc:creator>User</dc:creator>
  <dc:description/>
  <cp:keywords/>
  <dc:language>en-US</dc:language>
  <cp:lastModifiedBy>User</cp:lastModifiedBy>
  <dcterms:modified xsi:type="dcterms:W3CDTF">2013-05-08T07:10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