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оронкина Елена Александ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ведующий МБДОУ детского сада «Лучи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34501.69</w:t>
            </w:r>
          </w:p>
          <w:p>
            <w:pPr>
              <w:pStyle w:val="Style1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 них:</w:t>
            </w:r>
          </w:p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на оплату  ЖКУ -14526 Компенсация от фактически уплаченной родительской платы за содержание ребенка в ДОУ- 3642,29,</w:t>
            </w:r>
          </w:p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о КАСКЕ за ДТП-34689 Возмещение транспортных расходов-5544</w:t>
            </w:r>
          </w:p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00,0</w:t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0740, рег.ном Е633НР152, год выпуска  201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3</w:t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1/2 доли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2,8</w:t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0</w:t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2"/>
                <w:szCs w:val="22"/>
                <w:lang w:eastAsia="en-US"/>
              </w:rPr>
            </w:pPr>
            <w:r>
              <w:rPr>
                <w:rFonts w:cs="Arial"/>
                <w:color w:val="323232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1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,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/2 доли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3</w:t>
            </w:r>
          </w:p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2,8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974.98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 них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тауровское сельское потребительское общество 62064,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больничному листу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29,78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,0</w:t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1/2 доли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АЗ 21063 Т 247 НА 52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в. 1992,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З 21140 Х362НУ 5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 2006,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DA 219060 GRANTA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93</w:t>
            </w:r>
            <w:r>
              <w:rPr>
                <w:rFonts w:cs="Arial" w:ascii="Arial" w:hAnsi="Arial"/>
                <w:sz w:val="22"/>
                <w:szCs w:val="22"/>
              </w:rPr>
              <w:t>С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15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в. 20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3</w:t>
            </w:r>
          </w:p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,0</w:t>
            </w:r>
          </w:p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1/2 дол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>
          <w:trHeight w:val="24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2,8</w:t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1/2 доли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2,8</w:t>
            </w:r>
          </w:p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>
          <w:trHeight w:val="7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3</w:t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щая долевая собственность-доля в праве 1/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ын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ын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>
          <w:trHeight w:val="4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5:02:00Z</dcterms:created>
  <dc:creator>User</dc:creator>
  <dc:description/>
  <cp:keywords/>
  <dc:language>en-US</dc:language>
  <cp:lastModifiedBy>User</cp:lastModifiedBy>
  <dcterms:modified xsi:type="dcterms:W3CDTF">2013-05-08T07:22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