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704"/>
        <w:gridCol w:w="1275"/>
        <w:gridCol w:w="1418"/>
        <w:gridCol w:w="1340"/>
        <w:gridCol w:w="1070"/>
        <w:gridCol w:w="847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46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ладыкин Владимир Никола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 МБОУ СОШ №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6218,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>Из них от продажи транспортных средств 66 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 27072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ы в стадии оформ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ы в стадии оформ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дание сторожевого по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ы в стадии оформ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читель технологии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СОШ №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6.682,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дание с пристроя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3:00Z</dcterms:created>
  <dc:creator>User</dc:creator>
  <dc:description/>
  <cp:keywords/>
  <dc:language>en-US</dc:language>
  <cp:lastModifiedBy>User</cp:lastModifiedBy>
  <cp:lastPrinted>2013-04-22T09:27:00Z</cp:lastPrinted>
  <dcterms:modified xsi:type="dcterms:W3CDTF">2013-05-08T05:51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