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шмарина Валентина Василь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едующий МБДОУ детский сад №11 «Аленький цветоче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88762,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289.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07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орд-эскорт-ги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26:00Z</dcterms:created>
  <dc:creator>User</dc:creator>
  <dc:description/>
  <cp:keywords/>
  <dc:language>en-US</dc:language>
  <cp:lastModifiedBy>User</cp:lastModifiedBy>
  <dcterms:modified xsi:type="dcterms:W3CDTF">2013-04-26T12:26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