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 № 3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 администр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ции городского округа г  Бор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5.02.2013 № 984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84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  Неклюдовский территориальный отдел  администрации городского округа г Бор</w:t>
      </w:r>
    </w:p>
    <w:p>
      <w:pPr>
        <w:pStyle w:val="Normal"/>
        <w:pBdr>
          <w:top w:val="single" w:sz="4" w:space="1" w:color="000000"/>
        </w:pBdr>
        <w:ind w:left="839" w:hanging="0"/>
        <w:jc w:val="center"/>
        <w:rPr/>
      </w:pPr>
      <w:r>
        <w:rPr/>
        <w:t>(указывается наименование кадрового подразделения)</w:t>
      </w:r>
    </w:p>
    <w:p>
      <w:pPr>
        <w:pStyle w:val="Normal"/>
        <w:spacing w:before="360" w:after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РАВКА</w:t>
        <w:br/>
        <w:t xml:space="preserve">о доходах, об имуществе и обязательствах имущественного </w:t>
        <w:br/>
        <w:t xml:space="preserve">характера руководителя муниципального учреждения </w:t>
        <w:br/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Я,  Бугрова Римма  Николаевна  17 апреля 1955 г.р</w:t>
      </w:r>
    </w:p>
    <w:p>
      <w:pPr>
        <w:pStyle w:val="Normal"/>
        <w:pBdr>
          <w:top w:val="single" w:sz="4" w:space="1" w:color="000000"/>
        </w:pBdr>
        <w:ind w:left="9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85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, дата рожд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 Неклюдовский центр обеспечения и содержания территории «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85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замещаемая должност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живающий по адресу:  606461 г Бор  п. Неклюдово ул. П. Морозова д 5</w:t>
      </w:r>
    </w:p>
    <w:p>
      <w:pPr>
        <w:pStyle w:val="Normal"/>
        <w:pBdr>
          <w:top w:val="single" w:sz="4" w:space="1" w:color="000000"/>
        </w:pBdr>
        <w:ind w:left="2733" w:hanging="0"/>
        <w:jc w:val="center"/>
        <w:rPr/>
      </w:pPr>
      <w:r>
        <w:rPr/>
        <w:t>(адрес места жительства)</w:t>
      </w:r>
    </w:p>
    <w:p>
      <w:pPr>
        <w:pStyle w:val="Normal"/>
        <w:tabs>
          <w:tab w:val="clear" w:pos="708"/>
          <w:tab w:val="left" w:pos="985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6"/>
        <w:gridCol w:w="369"/>
        <w:gridCol w:w="7065"/>
        <w:gridCol w:w="369"/>
        <w:gridCol w:w="1865"/>
        <w:gridCol w:w="6"/>
      </w:tblGrid>
      <w:tr>
        <w:trPr/>
        <w:tc>
          <w:tcPr>
            <w:tcW w:w="7740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сообщаю сведения о своих доходах за отчетный период с 1 января 20</w:t>
              <w:br/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ind w:left="57" w:hanging="0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г. по 31 декабря</w:t>
              <w:br/>
            </w:r>
          </w:p>
        </w:tc>
      </w:tr>
      <w:tr>
        <w:trPr/>
        <w:tc>
          <w:tcPr>
            <w:tcW w:w="306" w:type="dxa"/>
            <w:tcBorders/>
            <w:vAlign w:val="bottom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20</w:t>
              <w:br/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99" w:type="dxa"/>
            <w:gridSpan w:val="3"/>
            <w:tcBorders/>
            <w:vAlign w:val="bottom"/>
          </w:tcPr>
          <w:p>
            <w:pPr>
              <w:pStyle w:val="Normal"/>
              <w:ind w:left="57" w:hanging="0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г., об имуществе, принадлежащем мне на праве собственности, о вкладах в банках,</w:t>
              <w:b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9979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6464"/>
        <w:gridCol w:w="294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личина дохода 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78 руб.82 коп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деятельност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71 руб.97 коп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енсия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69 руб.94 коп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пенсия за выслугу лет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05 руб 72 коп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ЕДВ ветеранам(ветеран труда)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6 руб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пособие по временной нетрудоспособности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7 руб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ежемесячная денежная компенсация (ЕДК ветеранам труда)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8,9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468 руб 41 коп</w:t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2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2.1. Недвижимое имущество</w:t>
      </w:r>
    </w:p>
    <w:tbl>
      <w:tblPr>
        <w:tblW w:w="9979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175"/>
        <w:gridCol w:w="1985"/>
        <w:gridCol w:w="2778"/>
        <w:gridCol w:w="147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 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Земельные участки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1)двухкомнатная квартира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2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ор. п. Неклюдово. ул.Полевая д. 13 кв. 9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5,1 кв.м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замещающего должность муниципальной службы, которое представляет сведе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rPr/>
      </w:pPr>
      <w:r>
        <w:rPr/>
        <w:t>2.2. Транспортные средства</w:t>
      </w:r>
    </w:p>
    <w:tbl>
      <w:tblPr>
        <w:tblW w:w="9979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856"/>
        <w:gridCol w:w="1984"/>
        <w:gridCol w:w="35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марка </w:t>
              <w:br/>
              <w:t>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 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замещающего должность муниципальной службы, которое представляет свед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80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948"/>
        <w:gridCol w:w="1531"/>
        <w:gridCol w:w="1418"/>
        <w:gridCol w:w="1928"/>
        <w:gridCol w:w="158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 валюта счета 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чет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таток на счете 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Б 4335/08Неклюдово ул Новая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плат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2.201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07810642110800291/3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7 руб.26 коп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Б 4335/08Неклюдово ул Нова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/Маэстр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8.201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17810642110800411/5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92 руб.43 коп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Б 4335/08Неклюдово ул Нова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озит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7.20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05810142110802209/9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0 руб.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Б 4335/08Неклюдово кв Дружба 1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озитный .руб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9.20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05810642115100820/9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0 руб.</w:t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4. Сведения о ценных бумагах</w:t>
      </w:r>
    </w:p>
    <w:p>
      <w:pPr>
        <w:pStyle w:val="Normal"/>
        <w:spacing w:before="0" w:after="360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979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665"/>
        <w:gridCol w:w="2268"/>
        <w:gridCol w:w="1531"/>
        <w:gridCol w:w="1304"/>
        <w:gridCol w:w="164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</w:t>
              <w:softHyphen/>
              <w:t>вание и организаци</w:t>
              <w:softHyphen/>
              <w:t>онно-правовая форма организа</w:t>
              <w:softHyphen/>
              <w:t>ции 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</w:t>
              <w:softHyphen/>
              <w:t>ния организа</w:t>
              <w:softHyphen/>
              <w:t>ции (адрес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авный капитал 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 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участия 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jc w:val="both"/>
        <w:rPr/>
      </w:pPr>
      <w:r>
        <w:rPr/>
        <w:t>4.2. Иные ценные бумаги</w:t>
      </w:r>
    </w:p>
    <w:tbl>
      <w:tblPr>
        <w:tblW w:w="9979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985"/>
        <w:gridCol w:w="2381"/>
        <w:gridCol w:w="1871"/>
        <w:gridCol w:w="1474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 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</w:t>
              <w:softHyphen/>
              <w:t>шее ценную бумагу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</w:t>
              <w:softHyphen/>
              <w:t>ная величина обязатель</w:t>
              <w:softHyphen/>
              <w:t>ства</w:t>
              <w:br/>
              <w:t>(руб.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тоимость 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</w:t>
      </w:r>
    </w:p>
    <w:p>
      <w:pPr>
        <w:pStyle w:val="Normal"/>
        <w:pBdr>
          <w:top w:val="single" w:sz="4" w:space="1" w:color="000000"/>
        </w:pBdr>
        <w:ind w:left="778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60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1. Объекты недвижимого имущества, находящиеся в пользовании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997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644"/>
        <w:gridCol w:w="1985"/>
        <w:gridCol w:w="1984"/>
        <w:gridCol w:w="2552"/>
        <w:gridCol w:w="124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 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</w:t>
              <w:softHyphen/>
              <w:t>вания 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</w:t>
              <w:softHyphen/>
              <w:t>вания 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 польз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сроч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предоставление( член семьи собственника 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ор. п Неклюдово ул. П.Мороз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 кв. м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 польз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сроч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предоставление( член семьи собственника 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ор. п Неклюдово ул. П.Мороз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 кв .м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2. Прочие обязательства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997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098"/>
        <w:gridCol w:w="1701"/>
        <w:gridCol w:w="2041"/>
        <w:gridCol w:w="1814"/>
        <w:gridCol w:w="175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</w:t>
              <w:softHyphen/>
              <w:t>ние обязатель</w:t>
              <w:softHyphen/>
              <w:t>ства 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возникно</w:t>
              <w:softHyphen/>
              <w:t>вения 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обязатель</w:t>
              <w:softHyphen/>
              <w:t>ства 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обязатель</w:t>
              <w:softHyphen/>
              <w:t>ства 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600" w:after="24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55"/>
        <w:gridCol w:w="1871"/>
        <w:gridCol w:w="397"/>
        <w:gridCol w:w="397"/>
        <w:gridCol w:w="454"/>
        <w:gridCol w:w="5840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а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грова Р Н</w:t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лица, замещающего должность муниципальной службы)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spacing w:before="60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5</w:t>
      </w:r>
      <w:r>
        <w:rPr/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6</w:t>
      </w:r>
      <w:r>
        <w:rPr/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2:05:00Z</dcterms:created>
  <dc:creator>Userkadr</dc:creator>
  <dc:description/>
  <cp:keywords/>
  <dc:language>en-US</dc:language>
  <cp:lastModifiedBy>Семочкина</cp:lastModifiedBy>
  <cp:lastPrinted>2013-04-03T09:58:00Z</cp:lastPrinted>
  <dcterms:modified xsi:type="dcterms:W3CDTF">2013-04-23T09:46:00Z</dcterms:modified>
  <cp:revision>17</cp:revision>
  <dc:subject/>
  <dc:title/>
</cp:coreProperties>
</file>