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Style15"/>
              <w:spacing w:before="28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молякина Любовь Алексе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ого сада «Пчёл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362492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lang w:eastAsia="en-US"/>
              </w:rPr>
              <w:t>400,0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2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кументы в стадии оформ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012.8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1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)RENAULT  S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) LADA SAMAR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7:00Z</dcterms:created>
  <dc:creator>User</dc:creator>
  <dc:description/>
  <cp:keywords/>
  <dc:language>en-US</dc:language>
  <cp:lastModifiedBy>User</cp:lastModifiedBy>
  <cp:lastPrinted>2013-04-26T14:06:00Z</cp:lastPrinted>
  <dcterms:modified xsi:type="dcterms:W3CDTF">2013-05-08T07:15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