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986"/>
        <w:gridCol w:w="76"/>
        <w:gridCol w:w="1984"/>
        <w:gridCol w:w="66"/>
        <w:gridCol w:w="1557"/>
        <w:gridCol w:w="1416"/>
        <w:gridCol w:w="1086"/>
        <w:gridCol w:w="52"/>
        <w:gridCol w:w="1560"/>
        <w:gridCol w:w="1559"/>
        <w:gridCol w:w="64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2 год (руб.)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2"/>
              <w:gridCol w:w="1984"/>
              <w:gridCol w:w="2126"/>
              <w:gridCol w:w="1560"/>
              <w:gridCol w:w="1417"/>
              <w:gridCol w:w="1134"/>
              <w:gridCol w:w="1559"/>
              <w:gridCol w:w="1560"/>
              <w:gridCol w:w="850"/>
              <w:gridCol w:w="1391"/>
            </w:tblGrid>
            <w:tr>
              <w:trPr/>
              <w:tc>
                <w:tcPr>
                  <w:tcW w:w="21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Шашкова Ольга Васильевна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Директор Департамента финансов адм.гор.округа г.Бор _______________</w:t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0" w:after="280"/>
                    <w:jc w:val="center"/>
                    <w:rPr/>
                  </w:pPr>
                  <w:r>
                    <w:rPr/>
                    <w:t>1209094,00</w:t>
                  </w:r>
                </w:p>
                <w:p>
                  <w:pPr>
                    <w:pStyle w:val="Style14"/>
                    <w:jc w:val="center"/>
                    <w:rPr/>
                  </w:pPr>
                  <w:r>
                    <w:rPr/>
                    <w:t>из них от продажи автомобиля</w:t>
                  </w:r>
                </w:p>
                <w:p>
                  <w:pPr>
                    <w:pStyle w:val="Style14"/>
                    <w:jc w:val="center"/>
                    <w:rPr/>
                  </w:pPr>
                  <w:r>
                    <w:rPr/>
                    <w:t>100000,00</w:t>
                  </w:r>
                </w:p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/>
                    <w:t>земельный участок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земельный участок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земельный участок под гаражо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500</w:t>
                  </w:r>
                </w:p>
                <w:p>
                  <w:pPr>
                    <w:pStyle w:val="Style14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1630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24,4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0" w:after="280"/>
                    <w:jc w:val="center"/>
                    <w:rPr/>
                  </w:pPr>
                  <w:r>
                    <w:rPr/>
                    <w:t xml:space="preserve">а/м </w:t>
                  </w:r>
                  <w:r>
                    <w:rPr>
                      <w:lang w:val="en-US"/>
                    </w:rPr>
                    <w:t>NISSAN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NOTE</w:t>
                  </w:r>
                  <w:r>
                    <w:rPr/>
                    <w:t xml:space="preserve"> 1.6</w:t>
                  </w:r>
                </w:p>
                <w:p>
                  <w:pPr>
                    <w:pStyle w:val="Style14"/>
                    <w:jc w:val="center"/>
                    <w:rPr/>
                  </w:pPr>
                  <w:r>
                    <w:rPr/>
                    <w:t>2008 г.выпуска</w:t>
                  </w:r>
                </w:p>
                <w:p>
                  <w:pPr>
                    <w:pStyle w:val="Style14"/>
                    <w:spacing w:lineRule="atLeast" w:line="20"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/>
                    <w:t>70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(1/2 доли)</w:t>
                  </w:r>
                </w:p>
              </w:tc>
              <w:tc>
                <w:tcPr>
                  <w:tcW w:w="13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</w:tr>
            <w:tr>
              <w:trPr/>
              <w:tc>
                <w:tcPr>
                  <w:tcW w:w="21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0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/>
                      <w:sz w:val="21"/>
                      <w:szCs w:val="21"/>
                    </w:rPr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Садовый домик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дач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0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12,4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74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napToGrid w:val="false"/>
                    <w:spacing w:before="0" w:after="28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napToGrid w:val="false"/>
                    <w:spacing w:lineRule="atLeast" w:line="20"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napToGrid w:val="false"/>
                    <w:spacing w:lineRule="atLeast" w:line="20"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napToGrid w:val="false"/>
                    <w:spacing w:lineRule="atLeast" w:line="20" w:before="2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/>
                    <w:t>70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(1/2 доли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napToGrid w:val="false"/>
                    <w:spacing w:lineRule="atLeast" w:line="20"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napToGrid w:val="false"/>
                    <w:spacing w:lineRule="atLeast" w:line="20"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napToGrid w:val="false"/>
                    <w:spacing w:lineRule="atLeast" w:line="20" w:before="2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Гараж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napToGrid w:val="false"/>
                    <w:spacing w:before="0" w:after="28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jc w:val="center"/>
                    <w:rPr/>
                  </w:pPr>
                  <w:r>
                    <w:rPr/>
                    <w:t>24,7</w:t>
                  </w:r>
                </w:p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napToGrid w:val="false"/>
                    <w:spacing w:lineRule="atLeast" w:line="20"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napToGrid w:val="false"/>
                    <w:spacing w:lineRule="atLeast" w:line="20"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napToGrid w:val="false"/>
                    <w:spacing w:lineRule="atLeast" w:line="20" w:before="28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186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есов Михаил Феликсович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Заместитель директора Департамента финанс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704158,24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2,6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</w:p>
          <w:p>
            <w:pPr>
              <w:pStyle w:val="Style14"/>
              <w:jc w:val="center"/>
              <w:rPr/>
            </w:pPr>
            <w:r>
              <w:rPr/>
              <w:t>2008 г.выпуска</w:t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 xml:space="preserve">Квартира*    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7" w:hRule="atLeast"/>
        </w:trPr>
        <w:tc>
          <w:tcPr>
            <w:tcW w:w="155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* в пользовании находится квартира родственника</w:t>
            </w:r>
          </w:p>
        </w:tc>
      </w:tr>
      <w:tr>
        <w:trPr>
          <w:trHeight w:val="265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олянинова Наталья Вадимовна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Начальник Управления департамента финанс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36705,54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Из них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нс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3842,55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-комнатная Квартира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3,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23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имакова Галина Дмитриевна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Начальник Управления департамента финанс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61403,5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 xml:space="preserve">Квартира*   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55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упруг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6667,0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49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а/м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TOYOTA Corolla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2008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.выпуска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а/м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HYUNDAI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ix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2011г.вып.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 xml:space="preserve">Квартира*   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55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* в пользовании находится квартира дочер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7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50:00Z</dcterms:created>
  <dc:creator>Дубровина</dc:creator>
  <dc:description/>
  <cp:keywords/>
  <dc:language>en-US</dc:language>
  <cp:lastModifiedBy>Rim</cp:lastModifiedBy>
  <cp:lastPrinted>2013-04-05T15:13:00Z</cp:lastPrinted>
  <dcterms:modified xsi:type="dcterms:W3CDTF">2013-08-29T05:06:00Z</dcterms:modified>
  <cp:revision>9</cp:revision>
  <dc:subject/>
  <dc:title/>
</cp:coreProperties>
</file>