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Сивохина Мария Михайл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Заведующий МБДОУ детским садом «Березка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39760,2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545,80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33,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ВАЗ 21074, 2002 г.в.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3,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/>
            </w:pPr>
            <w:r>
              <w:rPr/>
              <w:t>53,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8,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395" w:gutter="0" w:header="0" w:top="426" w:footer="0" w:bottom="89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5:54:00Z</dcterms:created>
  <dc:creator>User</dc:creator>
  <dc:description/>
  <cp:keywords/>
  <dc:language>en-US</dc:language>
  <cp:lastModifiedBy>User</cp:lastModifiedBy>
  <dcterms:modified xsi:type="dcterms:W3CDTF">2013-04-29T05:55:00Z</dcterms:modified>
  <cp:revision>3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