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олубева Елена Пав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eastAsia="en-US"/>
              </w:rPr>
              <w:t>заведующий МБДОУ детского сада «Пару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9653,37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1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1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4104,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1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раж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1:00Z</dcterms:created>
  <dc:creator>User</dc:creator>
  <dc:description/>
  <cp:keywords/>
  <dc:language>en-US</dc:language>
  <cp:lastModifiedBy>User</cp:lastModifiedBy>
  <dcterms:modified xsi:type="dcterms:W3CDTF">2013-05-06T12:4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