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41"/>
        <w:gridCol w:w="1482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Декларирован-ный годовой доход за 2012 год (руб.)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рошилов Александр Григор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ЖКХ, начальник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1831 695,4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от продажи дома и земельного участк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,0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FOLKSWAGEN «AMAROK»</w:t>
            </w:r>
          </w:p>
          <w:p>
            <w:pPr>
              <w:pStyle w:val="Style1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011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83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отдельно стоящее зд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0,5 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и земельный участок супруги</w:t>
            </w:r>
          </w:p>
        </w:tc>
      </w:tr>
      <w:tr>
        <w:trPr>
          <w:trHeight w:val="25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харева Светлан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Заведующий отдела жилищного фонда и благоустройства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50674,8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*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4824,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/м Лада «Калина»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1 г. выпуска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Жилой дом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земельный участок супруга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нтка Ирина Ив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едующий отдела по инфраструктуре и топливно-энергетическому комплексу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68814,66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TRA</w:t>
            </w:r>
            <w:r>
              <w:rPr>
                <w:color w:val="000000"/>
              </w:rPr>
              <w:t>»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333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/м «ВАЗ 21102»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.выпуск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супруг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20"/>
        <w:gridCol w:w="1082"/>
        <w:gridCol w:w="1612"/>
        <w:gridCol w:w="1623"/>
        <w:gridCol w:w="831"/>
        <w:gridCol w:w="1086"/>
      </w:tblGrid>
      <w:tr>
        <w:trPr>
          <w:trHeight w:val="246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люгина Валентина Павл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едующий  отдела экономики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11601,5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/2 доли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д гараж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62,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6:00Z</dcterms:created>
  <dc:creator>Userkadr</dc:creator>
  <dc:description/>
  <cp:keywords/>
  <dc:language>en-US</dc:language>
  <cp:lastModifiedBy>Rim</cp:lastModifiedBy>
  <cp:lastPrinted>2013-04-12T12:02:00Z</cp:lastPrinted>
  <dcterms:modified xsi:type="dcterms:W3CDTF">2013-05-13T07:37:00Z</dcterms:modified>
  <cp:revision>18</cp:revision>
  <dc:subject/>
  <dc:title/>
</cp:coreProperties>
</file>