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412"/>
        <w:gridCol w:w="104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12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елоголовкина Инна Ива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</w:t>
            </w:r>
          </w:p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стоборской Н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819.26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кв.м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-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646.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58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59:00Z</dcterms:created>
  <dc:creator>Админ</dc:creator>
  <dc:description/>
  <cp:keywords/>
  <dc:language>en-US</dc:language>
  <cp:lastModifiedBy>User</cp:lastModifiedBy>
  <cp:lastPrinted>2013-04-25T13:48:00Z</cp:lastPrinted>
  <dcterms:modified xsi:type="dcterms:W3CDTF">2013-04-25T11:5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