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злов Александр Дмитриевич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ректор МБОУ СОШ № 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519927,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,1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eastAsia="en-US"/>
              </w:rPr>
              <w:t>(1\4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итроен С5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4"/>
                <w:szCs w:val="24"/>
              </w:rPr>
              <w:t>129640,9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,1</w:t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1\4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17:00Z</dcterms:created>
  <dc:creator>User</dc:creator>
  <dc:description/>
  <cp:keywords/>
  <dc:language>en-US</dc:language>
  <cp:lastModifiedBy>User</cp:lastModifiedBy>
  <cp:lastPrinted>2013-04-26T09:36:00Z</cp:lastPrinted>
  <dcterms:modified xsi:type="dcterms:W3CDTF">2013-04-26T08:17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