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я муниципального бюджетного дошкольного образовательного учреждения, подведомственного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уманова Марина Игоревн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«Ёлоч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581,7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5 доля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5 кв.м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6:00Z</dcterms:created>
  <dc:creator>User</dc:creator>
  <dc:description/>
  <cp:keywords/>
  <dc:language>en-US</dc:language>
  <cp:lastModifiedBy>User</cp:lastModifiedBy>
  <dcterms:modified xsi:type="dcterms:W3CDTF">2013-04-29T13:3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