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772"/>
        <w:gridCol w:w="68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рошев Сергей Никола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ДЮСШ по дзюд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3281,65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  <w:t>Квартира двухкомнатна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½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8855,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½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двухкомнат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5:00Z</dcterms:created>
  <dc:creator>User</dc:creator>
  <dc:description/>
  <cp:keywords/>
  <dc:language>en-US</dc:language>
  <cp:lastModifiedBy>User</cp:lastModifiedBy>
  <cp:lastPrinted>2013-04-20T06:17:00Z</cp:lastPrinted>
  <dcterms:modified xsi:type="dcterms:W3CDTF">2013-04-26T05:3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