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Ханова Людмила Ег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Директор МБ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8451,44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,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ADA 21144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 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 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8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10771,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Из них от продажи земельного участка и жилого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0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общая долев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 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1:00Z</dcterms:created>
  <dc:creator>User</dc:creator>
  <dc:description/>
  <cp:keywords/>
  <dc:language>en-US</dc:language>
  <cp:lastModifiedBy>User</cp:lastModifiedBy>
  <dcterms:modified xsi:type="dcterms:W3CDTF">2013-05-08T06:01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