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Департамента имущественных и земельных отношений администрации городского округа г. Бор и членов их семей за период  с 1 января по 31 декабря 2011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17"/>
        <w:gridCol w:w="1943"/>
        <w:gridCol w:w="1720"/>
        <w:gridCol w:w="1675"/>
        <w:gridCol w:w="1066"/>
        <w:gridCol w:w="1435"/>
        <w:gridCol w:w="1243"/>
        <w:gridCol w:w="745"/>
        <w:gridCol w:w="106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2 год (руб.)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о-щад (кв.м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Щен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иректор Департамента имущественных и земельных отношений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85918,5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 под огородничеств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KIA Sorento 2010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,2 (1/2 доли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314,4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,2 (1/2 доли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*в пользовании детей находится квартира родителей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ваг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ладимир Викторович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м. Директора департамента, начальник управления имущественных отношений  Департамента имущественных и земельных отношений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4506,2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/м</w:t>
            </w:r>
            <w:r>
              <w:rPr>
                <w:lang w:val="en-US"/>
              </w:rPr>
              <w:t>SUZUKISx</w:t>
            </w:r>
            <w:r>
              <w:rPr/>
              <w:t>4 2010 г.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цеп М-816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94 г.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*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Лодка ПВХ Нордик-300 мотор </w:t>
            </w:r>
            <w:r>
              <w:rPr>
                <w:lang w:val="en-US"/>
              </w:rPr>
              <w:t>SUZUKIF</w:t>
            </w: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8 г.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-ный участок*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*в пользовании земельный участок и  жилой дом супруги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2535,2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гнать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Николаев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меститель начальника управления земельных отношений Департамента имущественных и земельных отношен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2598,9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000,00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/м</w:t>
            </w:r>
            <w:r>
              <w:rPr>
                <w:lang w:val="en-US"/>
              </w:rPr>
              <w:t>CHEVROLETKLAN</w:t>
            </w:r>
            <w:r>
              <w:rPr/>
              <w:t xml:space="preserve">       2010 г.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*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*в пользовании находится жилой дом родителей и квартира супруг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*в пользовании детей находится квартира матери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ерня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Ивановна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меститель начальника управления имущественных отношений Департамента имущественных и земельных отношений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35292,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з них от продажи квартиры 1700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*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7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-</w:t>
            </w:r>
            <w:bookmarkStart w:id="0" w:name="_GoBack"/>
            <w:bookmarkEnd w:id="0"/>
            <w:r>
              <w:rPr/>
              <w:t>ный участок*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*в пользовании находится земельный участок и жилой дом мужа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2690,9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 том числе совместительство 47343,05 и пенсия 81350,7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SKODA OCTAVIA2010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7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алеева Елена Юрьевна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меститель начальника управления имущественных отношений Департамента имущественных и земельных отношений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7931,2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*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*в пользовании находится жилой дом родителей мужа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6092,99 в том числе пенсия 125012,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 под ЛПХ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одка Амфи Балт АБ-345М (ПВХ) 2012 г.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Лодочный мотор </w:t>
            </w:r>
            <w:r>
              <w:rPr>
                <w:lang w:val="en-US"/>
              </w:rPr>
              <w:t>Sea Pro T5S</w:t>
            </w:r>
            <w:r>
              <w:rPr/>
              <w:t xml:space="preserve">  2012 г.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*в пользовании находится квартира супруги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ванов Алексей Владимирович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чальник управления земельных отношений Департамента имущественных и земельных отношений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23391,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LADA 217230 PRIORA 2011 </w:t>
            </w:r>
            <w:r>
              <w:rPr/>
              <w:t>г.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З 2106 2003 г.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323232"/>
      <w:sz w:val="21"/>
      <w:szCs w:val="21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58:00Z</dcterms:created>
  <dc:creator>kumi-115</dc:creator>
  <dc:description/>
  <cp:keywords/>
  <dc:language>en-US</dc:language>
  <cp:lastModifiedBy>Rim</cp:lastModifiedBy>
  <dcterms:modified xsi:type="dcterms:W3CDTF">2013-04-30T06:58:00Z</dcterms:modified>
  <cp:revision>2</cp:revision>
  <dc:subject/>
  <dc:title/>
</cp:coreProperties>
</file>