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7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  <w:gridCol w:w="1612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Фролова Валентина Владими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МБУ НОШ №1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6886,7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0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ссрочное фактическое предоставле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Земельный участок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,2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общая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  <w:t>45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92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ач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 Бессрочное фактическое предоставле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  <w:t>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 Фролов Николай Ивано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ОО «РЕКО-Партнёр», слесарь - ремонтни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91785,7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 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,2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общая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З - 212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0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астн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ч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 документы в стадии оформ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29:00Z</dcterms:created>
  <dc:creator>User</dc:creator>
  <dc:description/>
  <cp:keywords/>
  <dc:language>en-US</dc:language>
  <cp:lastModifiedBy>User</cp:lastModifiedBy>
  <cp:lastPrinted>2013-04-22T16:43:00Z</cp:lastPrinted>
  <dcterms:modified xsi:type="dcterms:W3CDTF">2013-05-08T08:03:00Z</dcterms:modified>
  <cp:revision>4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