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я МБУ «Ямновский центр обеспечения и содержания территории»  за период с 1 января по 31 декабря 2012 года</w:t>
      </w:r>
    </w:p>
    <w:tbl>
      <w:tblPr>
        <w:tblW w:w="15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166"/>
        <w:gridCol w:w="1150"/>
        <w:gridCol w:w="1790"/>
        <w:gridCol w:w="1540"/>
        <w:gridCol w:w="1120"/>
        <w:gridCol w:w="132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екларирован-ный годовой доход за 2012 год (руб.)</w:t>
            </w:r>
          </w:p>
        </w:tc>
        <w:tc>
          <w:tcPr>
            <w:tcW w:w="5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1088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Фомичев Алексей Валерьевич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иректор МБУ «Ямновский центр обеспечения и содержания территор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45069,0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600,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/м УАЗ 3315120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989г.выпуск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а/м ВАЗ 212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003г.выпуск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 *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00,0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6,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совмест-ная)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*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3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15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Супруг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23206,94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500,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***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600,0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6,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совмест-ная)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***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3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jc w:val="center"/>
              <w:rPr/>
            </w:pPr>
            <w:r>
              <w:rPr/>
              <w:t>* в пользовании находится земельный участок супруги</w:t>
            </w:r>
          </w:p>
          <w:p>
            <w:pPr>
              <w:pStyle w:val="Style15"/>
              <w:spacing w:before="0" w:after="0"/>
              <w:ind w:left="360" w:hanging="0"/>
              <w:jc w:val="center"/>
              <w:rPr/>
            </w:pPr>
            <w:r>
              <w:rPr/>
              <w:t>** в пользовании находится земельный участок по договору аренды у супруг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*** в пользовании находится земельный участок супруг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****  земельный участок в пользовании по договору арен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1">
    <w:name w:val=" Знак Знак1"/>
    <w:basedOn w:val="Style13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rFonts w:cs="Times New Roman"/>
      <w:color w:val="323232"/>
      <w:u w:val="singl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33:00Z</dcterms:created>
  <dc:creator>Userkadr</dc:creator>
  <dc:description/>
  <cp:keywords/>
  <dc:language>en-US</dc:language>
  <cp:lastModifiedBy>User</cp:lastModifiedBy>
  <cp:lastPrinted>2013-04-21T09:28:00Z</cp:lastPrinted>
  <dcterms:modified xsi:type="dcterms:W3CDTF">2013-04-21T05:28:00Z</dcterms:modified>
  <cp:revision>10</cp:revision>
  <dc:subject/>
  <dc:title/>
</cp:coreProperties>
</file>