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76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досова Светлана Пав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 8 «Жемчужи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eastAsia="en-US"/>
              </w:rPr>
              <w:t>252317,57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них:                            -от продажи автомобиля 15000,00;                      -от возмещения льгот по оплате за коммунальные услуги 15150,72;  -от возмещения страховки за аварию 3850,00.                       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63,6 (долевая -1/3 доля;          </w:t>
            </w:r>
            <w:r>
              <w:rPr>
                <w:szCs w:val="24"/>
              </w:rPr>
              <w:t>1/3 доля – Федосов Ф.В. (муж), 1/3 доля – Федосова Е.Ф. (дочь)</w:t>
            </w:r>
            <w:r>
              <w:rPr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GLS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200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бессрочное фактическое предоставле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168,4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от компенсации страховки за аварию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30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63,6 (долевая -1/3 доля;          </w:t>
            </w:r>
            <w:r>
              <w:rPr>
                <w:szCs w:val="24"/>
              </w:rPr>
              <w:t>1/3 доля – Федосова С.П. (жена), 1/3 доля – Федосова Е.Ф. (дочь)</w:t>
            </w:r>
            <w:r>
              <w:rPr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COROLLA SPASIO, 199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бессрочное фактическое предоставле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6:00Z</dcterms:created>
  <dc:creator>User</dc:creator>
  <dc:description/>
  <cp:keywords/>
  <dc:language>en-US</dc:language>
  <cp:lastModifiedBy>User</cp:lastModifiedBy>
  <cp:lastPrinted>2013-04-22T13:22:00Z</cp:lastPrinted>
  <dcterms:modified xsi:type="dcterms:W3CDTF">2013-04-29T08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