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ещуева Светлана Алексе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ДОД ЦВР «Колосо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285678.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0,0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  <w:r>
              <w:rPr>
                <w:sz w:val="24"/>
                <w:szCs w:val="24"/>
              </w:rPr>
              <w:t>, 2011 г.в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0,0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/2 доли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3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завершенный строительст-вом 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,8 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3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Супруг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</w:rPr>
              <w:t>101249.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3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0,0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0,0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3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9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завершенный строительст-вом 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,8 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Сын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51:00Z</dcterms:created>
  <dc:creator>User</dc:creator>
  <dc:description/>
  <cp:keywords/>
  <dc:language>en-US</dc:language>
  <cp:lastModifiedBy>User</cp:lastModifiedBy>
  <dcterms:modified xsi:type="dcterms:W3CDTF">2013-04-29T07:51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