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83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чалова Ирина Фед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ЦРР № 22 «Колокольч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6514,69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з них от продажи квартиры 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1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, ½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olkswagen Passat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1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ач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араж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еран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ан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64837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1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, ½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1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1:00Z</dcterms:created>
  <dc:creator>User</dc:creator>
  <dc:description/>
  <cp:keywords/>
  <dc:language>en-US</dc:language>
  <cp:lastModifiedBy>User</cp:lastModifiedBy>
  <cp:lastPrinted>2013-04-25T18:01:00Z</cp:lastPrinted>
  <dcterms:modified xsi:type="dcterms:W3CDTF">2013-05-08T07:23:00Z</dcterms:modified>
  <cp:revision>5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