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ого сада «Солнышко» с. Линда</w:t>
      </w:r>
    </w:p>
    <w:p>
      <w:pPr>
        <w:pStyle w:val="Heading1"/>
        <w:shd w:fill="FFFFFF" w:val="clear"/>
        <w:jc w:val="center"/>
        <w:rPr/>
      </w:pPr>
      <w:r>
        <w:rPr/>
        <w:t>Талининой Татьяны Валентиновны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алинина Татьяна Вале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Солнышко» с. Ли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442,5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eastAsia="en-US"/>
              </w:rPr>
              <w:t>1. Земельный участок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2.Коллективно-долевая</w:t>
            </w:r>
          </w:p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.Садоводнич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 кв.м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00,0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eastAsia="en-US"/>
              </w:rPr>
              <w:t>44,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58:00Z</dcterms:created>
  <dc:creator>User</dc:creator>
  <dc:description/>
  <cp:keywords/>
  <dc:language>en-US</dc:language>
  <cp:lastModifiedBy>User</cp:lastModifiedBy>
  <dcterms:modified xsi:type="dcterms:W3CDTF">2013-04-23T04:5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