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95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еребрякова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алентина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ёд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етский</w:t>
            </w:r>
          </w:p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д «Лесович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36964.8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 кв.м 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3686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кв.м 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4:00Z</dcterms:created>
  <dc:creator>User</dc:creator>
  <dc:description/>
  <cp:keywords/>
  <dc:language>en-US</dc:language>
  <cp:lastModifiedBy>User</cp:lastModifiedBy>
  <dcterms:modified xsi:type="dcterms:W3CDTF">2013-05-08T06:10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