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90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птелова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талия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ерм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</w:t>
            </w:r>
          </w:p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Д ДДТ «Каравелл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348.39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00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итроен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4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выпуска - 200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  <w:bookmarkStart w:id="0" w:name="_GoBack"/>
            <w:bookmarkEnd w:id="0"/>
            <w:r>
              <w:rPr>
                <w:lang w:eastAsia="en-US"/>
              </w:rPr>
              <w:t>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eastAsia="en-US"/>
              </w:rPr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00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ный дом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49,9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</w:t>
            </w:r>
            <w:r>
              <w:rPr>
                <w:lang w:eastAsia="en-US"/>
              </w:rPr>
              <w:t>В стадии оформле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дивидуальный предпринима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0992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 xml:space="preserve">69,6 (1/4 доли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айота «Камри»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д выпуска -200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t>«Газель»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д выпуска- 201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4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4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6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39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жилое зд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В стадии оформле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51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В стадии оформле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2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В стадии оформле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50,42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В стадии оформле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49,9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В стадии оформле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8:00Z</dcterms:created>
  <dc:creator>User</dc:creator>
  <dc:description/>
  <cp:keywords/>
  <dc:language>en-US</dc:language>
  <cp:lastModifiedBy>User</cp:lastModifiedBy>
  <dcterms:modified xsi:type="dcterms:W3CDTF">2013-04-29T08:18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