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ород Бор и членов их семей 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69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44"/>
        <w:gridCol w:w="2396"/>
        <w:gridCol w:w="1700"/>
        <w:gridCol w:w="1688"/>
        <w:gridCol w:w="1255"/>
        <w:gridCol w:w="1417"/>
        <w:gridCol w:w="1418"/>
        <w:gridCol w:w="1417"/>
        <w:gridCol w:w="1949"/>
      </w:tblGrid>
      <w:tr>
        <w:trPr>
          <w:trHeight w:val="38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ванный годовой доход на 2012 год (руб.)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ия</w:t>
            </w:r>
          </w:p>
        </w:tc>
      </w:tr>
      <w:tr>
        <w:trPr>
          <w:trHeight w:val="134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бедева Татьяна Павл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дующий МБДОУ ЦРР № 23 «Родничок»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471.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 кв.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3 дол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ЙОТ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A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6 кв.м (2/3 дол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4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3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7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ы в стадии оформ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ы в стадии оформ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6514,2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8 кв.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COVERI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4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3 кв.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д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tingray MX 360/OAL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4:00Z</dcterms:created>
  <dc:creator>User</dc:creator>
  <dc:description/>
  <cp:keywords/>
  <dc:language>en-US</dc:language>
  <cp:lastModifiedBy>User</cp:lastModifiedBy>
  <dcterms:modified xsi:type="dcterms:W3CDTF">2013-05-08T06:13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ород Бор и членов их семей за период с 1</dc:title>
</cp:coreProperties>
</file>