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Василькова 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ина Владими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ДОД ЦВР "Маяк"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736,43</w:t>
            </w:r>
          </w:p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3,0</w:t>
            </w:r>
          </w:p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долевая</w:t>
            </w:r>
          </w:p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3,0</w:t>
            </w:r>
          </w:p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долевая</w:t>
            </w:r>
          </w:p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4</w:t>
            </w:r>
          </w:p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(право долевой собственности </w:t>
            </w:r>
          </w:p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½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67,7 </w:t>
            </w:r>
          </w:p>
          <w:p>
            <w:pPr>
              <w:pStyle w:val="NoSpacing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долевая</w:t>
            </w:r>
          </w:p>
          <w:p>
            <w:pPr>
              <w:pStyle w:val="NoSpacing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½ доли)</w:t>
            </w:r>
          </w:p>
          <w:p>
            <w:pPr>
              <w:pStyle w:val="NoSpacing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67,7 </w:t>
            </w:r>
          </w:p>
          <w:p>
            <w:pPr>
              <w:pStyle w:val="NoSpacing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долевая</w:t>
            </w:r>
          </w:p>
          <w:p>
            <w:pPr>
              <w:pStyle w:val="NoSpacing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½ доли)</w:t>
            </w:r>
          </w:p>
          <w:p>
            <w:pPr>
              <w:pStyle w:val="NoSpacing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,10</w:t>
            </w:r>
          </w:p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раво собственности на 1/8 долю квартиры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41:00Z</dcterms:created>
  <dc:creator>User</dc:creator>
  <dc:description/>
  <cp:keywords/>
  <dc:language>en-US</dc:language>
  <cp:lastModifiedBy>User</cp:lastModifiedBy>
  <dcterms:modified xsi:type="dcterms:W3CDTF">2013-04-26T10:41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