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11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кина Ирина Карп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Заведующий МБДОУ детский сад № 5 «Терем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192839.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544,1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55,8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Рабочий комплексного обслуживания и ремонта здания </w:t>
            </w:r>
          </w:p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МБДОУ комбинированного вида №15 «Солн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360.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544,1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5,8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AUDI </w:t>
            </w:r>
            <w:r>
              <w:rPr>
                <w:rFonts w:cs="Arial" w:ascii="Arial" w:hAnsi="Arial"/>
                <w:sz w:val="21"/>
                <w:szCs w:val="21"/>
              </w:rPr>
              <w:t>А 6 2001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  <w:t>544,10</w:t>
            </w:r>
          </w:p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  <w:t>55,80</w:t>
            </w:r>
          </w:p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Arial" w:cs="Arial"/>
      <w:color w:val="32323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5:00Z</dcterms:created>
  <dc:creator>User</dc:creator>
  <dc:description/>
  <cp:keywords/>
  <dc:language>en-US</dc:language>
  <cp:lastModifiedBy>User</cp:lastModifiedBy>
  <cp:lastPrinted>2002-03-03T16:04:00Z</cp:lastPrinted>
  <dcterms:modified xsi:type="dcterms:W3CDTF">2013-04-26T13:0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