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 Вадского муниципального района Нижегородской области, и членов их семей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</w:rPr>
        <w:t>за 2013 год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4"/>
        <w:gridCol w:w="2410"/>
        <w:gridCol w:w="1282"/>
        <w:gridCol w:w="1526"/>
        <w:gridCol w:w="27"/>
        <w:gridCol w:w="6"/>
        <w:gridCol w:w="1134"/>
        <w:gridCol w:w="992"/>
        <w:gridCol w:w="854"/>
        <w:gridCol w:w="992"/>
        <w:gridCol w:w="1134"/>
        <w:gridCol w:w="992"/>
        <w:gridCol w:w="1134"/>
      </w:tblGrid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руковод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еклари-рованный годовой доход (руб.)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-т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-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-дь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 объекта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-порт-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-портно-го средст-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валов Александр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трельская С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54,3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qashqai tek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¼ доли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 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19,2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Земельный участок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Светлана Геннад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рутомайданская О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283,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 2115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½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48,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½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ва Надежда 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Щедровский детский сад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44,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5 дол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30,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CHEVROLET NIVA 212300-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5 дол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Дмитрий Вячеслав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Дубенская О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49,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KL 1J Cruz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совме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47,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совме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ькова Елена 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Умайский детский сад «Буратино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99,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5,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кова Елена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Анненковская  вечерняя (сменная) общеобразовательная школ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9,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88,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yong Akty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3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 Людмила 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Умайская О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890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Белару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2 доля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FIAT 178 CYN 1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ая долевая, 1/2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36,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FIAT 178 CYN 1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Беларус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2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ая долевая, 1/2 дол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ова Мар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Карьерский детский са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79,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0,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мин Геннадий Михай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Новомирская О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800,1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4 доля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214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57,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1/4 дол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част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Анастасия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вободинская НОШ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68,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7,1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15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Игорь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Хозяйственно-эксплуатационная контор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22,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41,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ва Нелл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 детским садом «Ромаш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99,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67,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JD (Ce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.78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ина Надежд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Лопатинский детский сад «Синяя птиц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31.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4.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Галина 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Елховского детского сада «Чебураш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723.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131.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лина Ирина Эдуард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Вадская НОШ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399.9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(общая совместная с с/х товарищество «Елховское»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½ 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205.14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(общая совместная с с/х 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«Елховское»)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ая долевая, ½ 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0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Е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хоз.тех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Еле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Новомирский детский сад «Берез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67,6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ая долевая, ½ 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851.7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ая долевая, ½ 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а Антони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Крутомайданский детский сад «Колокольчик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499.6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597.4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yundai ix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вочкин Александр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Петлинская ООШ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1894.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RENAULT LOG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17.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а Светла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Петлинский детский сад «Радуг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5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¼ доли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общая долевая, ¼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723.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¼ доли)</w:t>
            </w:r>
          </w:p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общая долевая, ¼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детский сад «Солнышко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200.4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>
          <w:trHeight w:val="1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820.6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атьяна 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Свободинский детский сад «Улыбк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8022.9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trHeight w:val="1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470.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юкова Зинаид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Вадский дом детского творчеств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75,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ksvagen passat b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volksvagen gol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Николай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Вадский ДООЦ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18,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21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87,4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0,0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нова Ольг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арьерская СОШ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27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З </w:t>
            </w:r>
            <w:r>
              <w:rPr>
                <w:sz w:val="20"/>
                <w:szCs w:val="22"/>
                <w:lang w:val="en-US"/>
              </w:rPr>
              <w:t>SENS TF 698P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атова Светлана Васи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Стрельским детским садом «Сказк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17,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ada 2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Мар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Дубенским детским садом «Светлячок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99,6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а Валентина Дмит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Зеленогорским детским садом «Дюймовоч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99,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 –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66,6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долевая – 1/3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)</w:t>
            </w:r>
          </w:p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4"/>
        <w:gridCol w:w="2410"/>
        <w:gridCol w:w="1282"/>
        <w:gridCol w:w="1526"/>
        <w:gridCol w:w="33"/>
        <w:gridCol w:w="1134"/>
        <w:gridCol w:w="992"/>
        <w:gridCol w:w="854"/>
        <w:gridCol w:w="992"/>
        <w:gridCol w:w="1134"/>
        <w:gridCol w:w="992"/>
        <w:gridCol w:w="1134"/>
      </w:tblGrid>
      <w:tr>
        <w:trPr>
          <w:trHeight w:val="7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кин Александр 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«Муниципальная пожарная охрана Вадского муниципального района Нижегородской области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261,8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15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YD CERATO FORT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7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2"/>
                <w:szCs w:val="22"/>
              </w:rPr>
              <w:t>86545,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1/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)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бин Александр Михай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С «Культурно-спортивное объединение Вадского муниципального района Нижегородской области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84,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7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9,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ыгин Николай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музыкальная школа Вадского муниципального района Нижегородской област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311,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 доли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Сергей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ФЦ по предоставлению государственных и муниципальных услуг населению и юридическим лицам на территории Вадского муниципального района Нижегородской области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35,0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)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81,0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фактическое про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говор аре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фактическое про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фактическое про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ынин Николай Викто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МАУ «Редакция газеты «Восход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17,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участок (безвозмездное пользование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индивидуальная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збаева Елизавета Вале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художественная школ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69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LADA </w:t>
            </w:r>
            <w:r>
              <w:rPr>
                <w:sz w:val="18"/>
                <w:szCs w:val="18"/>
              </w:rPr>
              <w:t xml:space="preserve">219060 </w:t>
            </w:r>
            <w:r>
              <w:rPr>
                <w:sz w:val="18"/>
                <w:szCs w:val="18"/>
                <w:lang w:val="en-US"/>
              </w:rPr>
              <w:t>GRAN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SKODA FAB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72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sz w:val="22"/>
                <w:szCs w:val="22"/>
              </w:rPr>
              <w:t>33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Вер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БС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942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(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3:00Z</dcterms:created>
  <dc:creator>Yrist</dc:creator>
  <dc:description/>
  <cp:keywords/>
  <dc:language>en-US</dc:language>
  <cp:lastModifiedBy>Belov</cp:lastModifiedBy>
  <cp:lastPrinted>2013-06-03T15:05:00Z</cp:lastPrinted>
  <dcterms:modified xsi:type="dcterms:W3CDTF">2014-05-13T13:41:00Z</dcterms:modified>
  <cp:revision>5</cp:revision>
  <dc:subject/>
  <dc:title/>
</cp:coreProperties>
</file>