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 Вадского муниципального района Нижегородской области, и членов их семей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</w:rPr>
        <w:t>за 2012 год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4"/>
        <w:gridCol w:w="2410"/>
        <w:gridCol w:w="1282"/>
        <w:gridCol w:w="1526"/>
        <w:gridCol w:w="27"/>
        <w:gridCol w:w="6"/>
        <w:gridCol w:w="1134"/>
        <w:gridCol w:w="992"/>
        <w:gridCol w:w="854"/>
        <w:gridCol w:w="992"/>
        <w:gridCol w:w="1134"/>
        <w:gridCol w:w="992"/>
        <w:gridCol w:w="1134"/>
      </w:tblGrid>
      <w:tr>
        <w:trPr>
          <w:trHeight w:val="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еклари-рованный годовой доход (руб.)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-т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-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-дь 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 объекта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-порт-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-портно-го средст-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валов Александр Пет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трельская С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60,5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qashqai tek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¼ доли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 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7,0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Земельный участок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Людмил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Зеленогорский детский сад «Дюймовочка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48,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кин Александр Пет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униципальная пожарная охрана Вадского муниципального района Нижегородской области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522,78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- 315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7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долевая 1/2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96,55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2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индивидуальная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лина Татьян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Стрельскитй детский сад «Сказка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85,8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65,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Светлана Геннад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Крутомайданская О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2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2115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1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½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703,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½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ова Надежда 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Щедровский детский сад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35,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5 дол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80,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5 дол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9,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5 дол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бин Александр Михай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С «Культурно-спортивное объединение Вадского муниципального района Нижегородской области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13,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7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4,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Дмитрий Вячеслав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Дубенская О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98,91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продажи объектов недвижимост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YTVROLET KL 1J Cruz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совме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572,27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продажи объектов недвижимост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совме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ькова Елена 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Умайский детский сад «Буратино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17,5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2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кова Еле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Анненковская  вечерняя (сменная) общеобразовательная шко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83,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53,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yong Akty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 Людмила 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Умайская О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70,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Белару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2 доля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FIAT 178 CYN 1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общая долевая, 1/2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76,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FIAT 178 CYN 1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Беларус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2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общая долевая, 1/2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ова Мар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Карьерский детский сад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4,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2,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мин Геннадий Михай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Новомирская О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19,4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4 доля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214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25,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4 дол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ча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4 дол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Анастасия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вободинская НОШ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81,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0,8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Игорь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Хозяйственно-эксплуатационная контор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13,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75,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лыгин Николай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музыкальная школа Вадского муниципального района Нижегородской области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20,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ва Нелл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 детским садом «Ромаш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26,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9,8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Романов Борис Бори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Вадская СОШ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89,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74,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ина Надежд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Лопатинский детский сад «Синяя птиц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6,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26,5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Галина 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Елховского детского сада «Чебураш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59,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57,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лина Ирина Эдуард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Вадская Н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49,8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(общая совместная с с/х товарищество «Елховское»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½ 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42,83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(общая совместная с с/х 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«Елховское»)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½ 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0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Е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Еле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Новомирский детский сад «Берез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69,6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общая долевая, ½ 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блок МБ-2К-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3,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общая долевая, ½ 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блок МБ-2К-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а Антони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Крутомайданский детский сад «Колокольчик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yundai ix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очкин Александр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Петлинская ООШ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12,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RENAULT LOG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,9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а Светла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Петлинский детский сад «Радуга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49,7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¼ доли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общая долевая, ¼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84,9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¼ доли)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общая долевая, ¼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общая долевая, ¼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Еле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детский сад «Солнышко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80,6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>
          <w:trHeight w:val="1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9,8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ынин Николай Викто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МАУ «Редакция газеты «Восход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943,9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атьяна 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Свободинский детский сад «Улыбка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25,8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92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збаева Елизавет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художественная школ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71,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CHERY SQR7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72,6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юкова Зинаид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Вадский дом детского творчества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95,3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3,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сквич ИЖ-27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½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109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ksvagen passat b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ksvagen golf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Вер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БС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664,5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от продажи недвижимого имущества 150000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(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Николай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Вадский ДООЦ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18,3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22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Еле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Лопатинский д/с «Синяя птиц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12,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0,9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нова Ольг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Карьерская СОШ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61,2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АЗ </w:t>
            </w:r>
            <w:r>
              <w:rPr>
                <w:sz w:val="20"/>
                <w:szCs w:val="22"/>
                <w:lang w:val="en-US"/>
              </w:rPr>
              <w:t>SENS TF 698P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32,6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05:00Z</dcterms:created>
  <dc:creator>Yrist</dc:creator>
  <dc:description/>
  <dc:language>en-US</dc:language>
  <cp:lastModifiedBy>Belov</cp:lastModifiedBy>
  <cp:lastPrinted>2013-06-03T15:05:00Z</cp:lastPrinted>
  <dcterms:modified xsi:type="dcterms:W3CDTF">2013-06-03T11:05:00Z</dcterms:modified>
  <cp:revision>2</cp:revision>
  <dc:subject/>
  <dc:title/>
</cp:coreProperties>
</file>