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управления сельского хозяйства и продовольствия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396"/>
        <w:gridCol w:w="2160"/>
        <w:gridCol w:w="23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муниципального служащего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-ный годовой доход (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рков А.Е., начальник управления сельского хозяйства и продовольств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общая совместная), 114,2 кв.м., 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.Земельный участок, (общая совместная), 645,0 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Шевроле-Ни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65643,1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Земельный участок, (индивидуальная), 1000 кв.м.,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Жилой дом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 общая совместная), 114,2 кв.м.,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Земельный участок, (общая совместная), 645,0 кв.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641135,6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врилова А.Ю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управления сельского хозяйства и продовольств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, (индивидуальная),  41,8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724,2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злова Г.М., заведующий сектором управления сельского хозяйства и продовольств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Квартира, (индивидуальная),  36,09 кв. м.,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емельный участок, (индивидуальная),  1000,0 кв. м.,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257,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в том числе пенсия – 136537,15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платы ветерану труда – 16181,98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 от вкладов в банке – 27524,52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53:00Z</dcterms:created>
  <dc:creator>UserXP</dc:creator>
  <dc:description/>
  <cp:keywords/>
  <dc:language>en-US</dc:language>
  <cp:lastModifiedBy>User</cp:lastModifiedBy>
  <cp:lastPrinted>2014-05-05T14:52:00Z</cp:lastPrinted>
  <dcterms:modified xsi:type="dcterms:W3CDTF">2014-05-12T10:27:00Z</dcterms:modified>
  <cp:revision>68</cp:revision>
  <dc:subject/>
  <dc:title/>
</cp:coreProperties>
</file>