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Новосе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3119"/>
        <w:gridCol w:w="2126"/>
        <w:gridCol w:w="165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шков Александр Николаевич - глава админист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69,0 кв.м.- аренда, земельный участок – 1007,0 кв.м. – аренда, земельный пай – 69000,0  – индивидуальная собственность; жилой дом  - 64,66 кв.м. – индивидуальная собственность; гараж – 60,0 кв.м. – индивидуальная собств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  <w:r>
              <w:rPr>
                <w:sz w:val="24"/>
                <w:szCs w:val="24"/>
                <w:lang w:val="en-US"/>
              </w:rPr>
              <w:t>RENO DAXTE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50,5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89,9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ов Иван Андреевич – заместитель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– 108000,0  кв.м. – инд/собственность, земельный участок – 4000 кв.м. – индивидуальная собственность, гараж – 24 кв.м. – индивидуальная собствен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. техника МТЗ - 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549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продажа автомобиля 305000,00; аренда земли 407000,0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– 57,2 кв.м. –   инд/собственность; жилой дом – 37,6  кв.м. –   инд/собственность; земельный пай 109099 кв.м. – инд/собственность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METSUBISI PAJERO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91,47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25:00Z</dcterms:created>
  <dc:creator>UserXP</dc:creator>
  <dc:description/>
  <cp:keywords/>
  <dc:language>en-US</dc:language>
  <cp:lastModifiedBy>Специалист</cp:lastModifiedBy>
  <cp:lastPrinted>2012-07-20T07:21:00Z</cp:lastPrinted>
  <dcterms:modified xsi:type="dcterms:W3CDTF">2014-05-07T11:54:00Z</dcterms:modified>
  <cp:revision>8</cp:revision>
  <dc:subject/>
  <dc:title/>
</cp:coreProperties>
</file>