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ind w:right="4436" w:hanging="0"/>
        <w:rPr/>
      </w:pPr>
      <w:r>
        <w:rPr/>
        <w:t xml:space="preserve">                                    </w:t>
      </w: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rPr>
          <w:b/>
          <w:b/>
          <w:bCs/>
        </w:rPr>
      </w:pPr>
      <w:r>
        <w:rPr/>
        <w:t xml:space="preserve">                </w:t>
      </w:r>
      <w:r>
        <w:rPr/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5700</wp:posOffset>
                </wp:positionH>
                <wp:positionV relativeFrom="paragraph">
                  <wp:posOffset>516255</wp:posOffset>
                </wp:positionV>
                <wp:extent cx="2513965" cy="2628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ч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врилову Ю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206.95pt;mso-wrap-distance-left:9.05pt;mso-wrap-distance-right:9.05pt;mso-wrap-distance-top:0pt;mso-wrap-distance-bottom:0pt;margin-top:40.65pt;mso-position-vertical-relative:text;margin-left:29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е админист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ачск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врилову Ю.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rPr>
          <w:b/>
          <w:b/>
          <w:bCs/>
        </w:rPr>
      </w:pPr>
      <w:r>
        <w:rPr/>
        <w:t xml:space="preserve">                 </w:t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4395" w:leader="none"/>
        </w:tabs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 </w: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заковского  сельсовета</w: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чского  муниципального  района</w: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ижегородской  области</w: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/>
          <w:b/>
          <w:sz w:val="20"/>
        </w:rPr>
      </w:pPr>
      <w:r>
        <w:rPr>
          <w:b/>
          <w:sz w:val="20"/>
        </w:rPr>
        <w:t>606166 ул.Луговая, д 2 «а» с. Казаково,</w: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/>
          <w:b/>
          <w:sz w:val="20"/>
        </w:rPr>
      </w:pPr>
      <w:r>
        <w:rPr>
          <w:b/>
          <w:sz w:val="20"/>
        </w:rPr>
        <w:t>Вачского района,</w: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/>
          <w:b/>
          <w:sz w:val="20"/>
        </w:rPr>
      </w:pPr>
      <w:r>
        <w:rPr>
          <w:b/>
          <w:sz w:val="20"/>
        </w:rPr>
        <w:t>Нижегородской области,</w: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/>
          <w:b/>
          <w:sz w:val="20"/>
        </w:rPr>
      </w:pPr>
      <w:r>
        <w:rPr>
          <w:b/>
          <w:sz w:val="20"/>
        </w:rPr>
        <w:t>Тел: 70-1-92</w: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/>
          <w:b/>
          <w:sz w:val="20"/>
        </w:rPr>
      </w:pPr>
      <w:r>
        <w:rPr>
          <w:b/>
          <w:sz w:val="20"/>
        </w:rPr>
        <w:t>Факс:70-1-92</w: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06.05.2014</w:t>
      </w:r>
      <w:r>
        <w:rPr>
          <w:b/>
        </w:rPr>
        <w:t xml:space="preserve"> </w:t>
      </w:r>
      <w:r>
        <w:rPr>
          <w:b/>
          <w:u w:val="single"/>
        </w:rPr>
        <w:t>г    №67</w:t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ind w:right="4436" w:hanging="0"/>
        <w:jc w:val="center"/>
        <w:rPr>
          <w:b/>
          <w:b/>
        </w:rPr>
      </w:pPr>
      <w:r>
        <w:rPr>
          <w:b/>
        </w:rPr>
        <w:t>на  №___________ от 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379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2057400" cy="11430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480"/>
                          <a:chOff x="0" y="0"/>
                          <a:chExt cx="20574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5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8880" y="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3pt;width:161.95pt;height:8.95pt" coordorigin="1080,166" coordsize="3239,179">
                <v:group id="shape_0" style="position:absolute;left:1080;top:166;width:485;height:179">
                  <v:line id="shape_0" from="1080,166" to="1080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66" to="1565,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834,166" to="4319,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66" to="4320,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45" w:leader="none"/>
        </w:tabs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ind w:left="990" w:hanging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я  Казаковского  сельсовета  Вачского  района  Нижегородской  области,  просит   Вас  разместить  сведения  о  доходах, </w:t>
      </w:r>
      <w:r>
        <w:rPr>
          <w:bCs/>
          <w:sz w:val="28"/>
          <w:szCs w:val="28"/>
        </w:rPr>
        <w:t>об имуществе и обязательствах имущественного характера муниципальных служащих администрации Казаковского сельсовета Вачского муниципального района  в  электронном  виде  на  официальном  сайте  Вачского  муниципального  района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П.М.Иванов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служащих администрации Казаковского сельсовета Вачского муниципального района</w:t>
      </w:r>
    </w:p>
    <w:p>
      <w:pPr>
        <w:pStyle w:val="Normal"/>
        <w:autoSpaceDE w:val="false"/>
        <w:jc w:val="both"/>
        <w:rPr/>
      </w:pPr>
      <w:r>
        <w:rPr>
          <w:b/>
        </w:rPr>
        <w:t>за период с 1 января 2013 по 31 декабря 2013 года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297"/>
        <w:gridCol w:w="1882"/>
        <w:gridCol w:w="1122"/>
        <w:gridCol w:w="1683"/>
        <w:gridCol w:w="1870"/>
        <w:gridCol w:w="1870"/>
        <w:gridCol w:w="1309"/>
        <w:gridCol w:w="1309"/>
      </w:tblGrid>
      <w:tr>
        <w:trPr>
          <w:trHeight w:val="67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Фамилия, имя,       </w:t>
              <w:br/>
              <w:t xml:space="preserve">отчество            </w:t>
              <w:br/>
              <w:t xml:space="preserve">муниципального      </w:t>
              <w:br/>
              <w:t xml:space="preserve">служащего, его супруги супруга), несовершеннолетних детей          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-рованный </w:t>
              <w:br/>
              <w:t xml:space="preserve">годовой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ход  </w:t>
              <w:br/>
              <w:t>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  <w:br/>
              <w:t>(без указания</w:t>
              <w:br/>
              <w:t>адрес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 Павел.Михайлович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а админист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22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ЛП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гковой автомобиль Лада 211440  самар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  Иванова  Елена  Александ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6523,6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сын  Иванов  Антон  Павло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ирогов Николай Николаевич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ститель главы администраци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395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  ЛП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5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71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 автомобиль УАЗ  452 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Ж Планета 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  Пирогова  Ольга  Михайло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290,4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  ЛП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администрации                                                      П.М.Иванов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ind w:right="4436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17:00Z</dcterms:created>
  <dc:creator>Ольга</dc:creator>
  <dc:description/>
  <cp:keywords/>
  <dc:language>en-US</dc:language>
  <cp:lastModifiedBy>Ольга</cp:lastModifiedBy>
  <cp:lastPrinted>2014-05-06T15:35:00Z</cp:lastPrinted>
  <dcterms:modified xsi:type="dcterms:W3CDTF">2014-05-07T12:14:00Z</dcterms:modified>
  <cp:revision>5</cp:revision>
  <dc:subject/>
  <dc:title/>
</cp:coreProperties>
</file>