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и имуществе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МИ Вачского муниципального района за 2013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16"/>
        <w:gridCol w:w="2700"/>
        <w:gridCol w:w="2340"/>
        <w:gridCol w:w="190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.и.о. муниципального служащего, состав семь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 (вид, марк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а Инна Михайловна; главная муниципальная 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Земельный участок (для индивидуального жилищного строительства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овместная собственность с Чирковым Андреем Евгеньевиче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асть р.п. Вача, ул. Ленина, д5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для индивидуального жилищного строительства); 10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Нижегородская обл, Вачский район, с. Арефино,  ул. Приозерная, в 64 м в восточном направлении от участка дома №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; Общая совместная собственность с Чирковым Андреем Евгеньевичем; 114,2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асть р.п. Вача, ул. Ленина, д5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35,6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 Андрей Евгеньеви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(для индивидуального жилищного строительств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овместная собственность с Чирковой Инной Михайловн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асть р.п. Вача, ул. Ленина, д5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Жилой дом; Общая совместная собственность с Чирковой Инной Михайловн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асть р.п. Вача, ул. Ленина, д5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Шевроле-Ни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43,1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а Екатерина Евгеньевна; 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Галина Николаевна; ведущ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. Вача, ул. Больничная, д.31, кв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64,9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носов Алексей Владимирович  ведущ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19,0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носова Оксана Витальев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АЗ-21074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87,2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носов Вадим Алексееви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носов Антон Алексееви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 Нижегородская обл, р.п Вача, ул. Мичурина, д.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еков Михаил Вениаминович муниципальный служащ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36,9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екова Людмила Вячеславов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; индивидуаль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Нижегородская обл, р.п. Вача, ул. Северная, д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606150Нижегородская обл, р.п. Вача, ул. Северная, д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19,5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екова Мария Михайловна; 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еков Сергей Михайлович;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еков Михаил  Михайлович;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11:00Z</dcterms:created>
  <dc:creator>user</dc:creator>
  <dc:description/>
  <cp:keywords/>
  <dc:language>en-US</dc:language>
  <cp:lastModifiedBy>user</cp:lastModifiedBy>
  <dcterms:modified xsi:type="dcterms:W3CDTF">2014-05-07T08:18:00Z</dcterms:modified>
  <cp:revision>5</cp:revision>
  <dc:subject/>
  <dc:title>Сведения о доходах и имуществе муниципальных служащих</dc:title>
</cp:coreProperties>
</file>