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чского муниципального района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2396"/>
        <w:gridCol w:w="2160"/>
        <w:gridCol w:w="23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.и.о. муниципального служащего, состав семь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еречень транспортных средств (вид, м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-ный годовой доход (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аврилов Ю.А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Жилой дом,  (индивидуальная), 198,7кв.м.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квартира (долевая) 66,41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гараж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0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земельный участок (индивидуальная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00,0 кв.м.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земельный участок (индивидуальная) 1293,0 кв.м.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5223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долевая) 66,41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KI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CERATO</w:t>
            </w: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71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акин Е.А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 62,1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Земельный участок (индивидуальная) Россия, 1000,0 к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индивидуальная), 244,1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Квартир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индивидуальная) 55,9 кв.м.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Гараж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индивидуальная) 32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Земельный участок, (индивидуальная) Россия, 250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ргон УАЗ-4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637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Гараж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8,9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Земельный участок (индивидуальная) Россия, 1000,0 к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UNDAI ELANTRA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004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син С.В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 индивидуальная), 61,3 кв.м. 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земельный участок, (индивидуальная), 1124,0 кв.м.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гараж (индивидуальная) 37,0 кв.м. 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2696,8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, 49,3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25,4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ирсова А.М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чальник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2554,14 ( в том числе 1038000 от продажи квартиры, 4313,61 доход от вкладов в банке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8 кв.м.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Земельный участок, (индивидуальная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600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 Ни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337,3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еева Л.В. управляющий дела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, 32,8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061,23                  (32858,32 доход от вкладов в банке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ин И.В., начальник отде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, 47,8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GEEL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MK</w:t>
            </w:r>
            <w:r>
              <w:rPr>
                <w:b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639,8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76,1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фимова В.А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долевая ½) 23,0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996,8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кин Владислав Александрович, заместитель начальника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индивидуальная), 1218,0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olkswagen SHARAN</w:t>
            </w:r>
            <w:r>
              <w:rPr>
                <w:b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715,67 ( в том числе 126781,75 -пособие по уходу за ребенком, 16041,75- социальные выплаты и льготы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42,3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иреева  Т.Е.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.Квартира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 долевая) 46,8 кв.м. Росс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( индивидуальная), 500,0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4878,4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 долевая), 46,8 кв.м. 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715,5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реев В.Г.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чальник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, 72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Земельный участок, 1239,0 кв.м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Квартира (индивидуальная), 30,4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Автомобиль Нива- Шевроле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Мототранспортные средства ИЖ-Юпите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Сельхоз. техника Т-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842701,1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03,5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кулова С.В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левая),  48,72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Гараж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индивидуальная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177,7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 долевая), 48,72 кв.м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индивидуальная) 34,0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 Лада «Калина» 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283,7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лыминова Н.В., начальник отдел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, 35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3,05 кв.м. 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Земельный участок, 835, 0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761,42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В том числе пенсия-153732,92, ветеранские-21741,71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чков С.Н.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, 73,2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0,76 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Земельный участок(индивидуальная) 3000,0 кв.м.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350,39 ( в том числе пенсия-26361,96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Земельный участок(индивидуальная), 3000,0 кв.м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UZUK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GRAND VITARA( </w:t>
            </w:r>
            <w:r>
              <w:rPr>
                <w:b/>
                <w:sz w:val="24"/>
                <w:szCs w:val="24"/>
              </w:rPr>
              <w:t>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618,94 ( в том числе пенсия-89372,24,возмещение расходов ЖКУ-27776,80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анова Н.А., начальник отде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индивидуальная)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1,1 кв.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7552,70 (в том числе возмещение подоходного налога по строительству-70446, компенсация за детский сад-1818,38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индивидуальная), 92,1 кв.м. 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Земельный участок (индивидуальная) Россия, 150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olkswagenpol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386,44 (в том числе вычет на обучение и строительство-23642,0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акина Н.А., заместитель начальника управ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Гараж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9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Земельный участок (индивидуальная) Россия, 1000,0 к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HYUNDAI ELANTRA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004,0 (в том числе доход от вкладов в банках 4775,0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индивидуальная) 62,1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Земельный участок (индивидуальная) Россия, 1000,0 к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индивидуальная), 244,1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Квартир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индивидуальная) 55,9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Гараж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индивидуальная) 32,0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Земельный участок, (индивидуальная) Россия, 250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ргон УАЗ-4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637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ркова И.М., председатель КУ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Земельный участок, 1000 кв.м.,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общая совместная собственность, 114,2,  Росси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Земельный участок, (общая совместная собственность) Россия. 645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641135,6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 совместная собственность), 114,2 , Росс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Земельный участок (общая совместная собственность) 114,2  кв.м.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-Нива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643,1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53:00Z</dcterms:created>
  <dc:creator>UserXP</dc:creator>
  <dc:description/>
  <cp:keywords/>
  <dc:language>en-US</dc:language>
  <cp:lastModifiedBy>UserXP</cp:lastModifiedBy>
  <cp:lastPrinted>2014-05-05T14:52:00Z</cp:lastPrinted>
  <dcterms:modified xsi:type="dcterms:W3CDTF">2014-05-22T13:09:00Z</dcterms:modified>
  <cp:revision>49</cp:revision>
  <dc:subject/>
  <dc:title/>
</cp:coreProperties>
</file>