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340"/>
        <w:gridCol w:w="21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руководителя муниципального учреждения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ый годовой доход (тыс.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ва Т.С., директор муниципального учреждения «ХЭУ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, (индивидуальная) 34,39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 (долевая) 1/3 65,83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земельный участок (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,0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емельный участок (индивидуальная) 25,0 кв.м. 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UNDAI(индивидуальная) 2007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080,68 (в том числе 116966,98-пенстия за выслугу лет, 146307,24- пенсия по старости, 12752,99-ЕДК, 5904,0 –ОЕД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мин Н.А., директор МКУ « МФЦ Вачского муниципального райо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Долевая) 62,3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( индивидуальная) 449,0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Гараж( индивидуальная),32,75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Дачный домик( индивидуальная, 15 кв.м.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pol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056,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Долевая) 62,3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907,68( в том числе доход от пед. деятельности 52608,64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Долевая) 62,3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теев Юрий Павлович , директор МУ « Местная пожарная охра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( общая) 2500 кв.м.Ро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(общая) 56,0 кв.м. Ро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(общая ) 15,0 кв.м.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Автомобиль легковой УАЗ Патриот( общ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грузовой САЗ 3507( общ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54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( общая) 2500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(общая) 56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Гараж (общая ) 15,0 кв.м.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Автомобиль легковой УАЗ Патриот( общ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грузовой САЗ 3507( общ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юсов Александр Юрьевич, главный редактор МАУ» Редакция газеты «Вачская газе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( индивидуальная) 1632,0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(индивидуальная) 143,7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Гараж (индивидуальная ) 32,8 кв.м.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втомобили легковые АУДИ-100(индивидуальная) АУДИ А6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Автомобиль грузовой ЖУК А-11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Тракторный прицеп РММ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отоцикл МИНСК( ни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льхох. Техника Трактор Т-25 А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 ДЗ -42,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кутер( 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621,39( в том числе 14516,76 –доход от вкладов в банках, 250000,0 от продажи дом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168,18( в том числе 3834,07 доход от вкладов в банке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0:00Z</dcterms:created>
  <dc:creator>UserXP</dc:creator>
  <dc:description/>
  <cp:keywords/>
  <dc:language>en-US</dc:language>
  <cp:lastModifiedBy>UserXP</cp:lastModifiedBy>
  <dcterms:modified xsi:type="dcterms:W3CDTF">2014-05-12T07:51:00Z</dcterms:modified>
  <cp:revision>2</cp:revision>
  <dc:subject/>
  <dc:title>Сведения о доходах и имуществе </dc:title>
</cp:coreProperties>
</file>