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ужащих Земского собрания Вачского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30"/>
        <w:gridCol w:w="3645"/>
        <w:gridCol w:w="199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осимов Александр Михайлович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го самоуправ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Жилой дом (индивидуальная) 171,5 кв. м. Росс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.Земельный участок(индивидуальная), 1903 кв.м.Росси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 Земельный участок(индивидуальная), 450,0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Фольксваген Тигуан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888,79( в том числе 13296,61 доход от вкладов в банке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0,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в том числе 11366,03 от вкладов в банках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Николай Иванович, начальник организационного отдел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индивидуальная)  66,47 кв.м.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 30,3 кв.м.Россия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араж ( индивидуальная), 35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Игнис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ёндай Атос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3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ина Геннадьевна, заведующий секторо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 Квартира (совместная) 43,05 кв.м. 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емельный участок(совместная) 300 кв.м.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Гараж (индивидуальна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кв.м. 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араж (индивидуальна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30,42( в том числе 8054,0 возмещение по налогам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(индивидуальная),38,2 кв.м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ёндай Акцент(индивидуальна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АЗ- 3909( индивидуальна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Шкода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93,52( в том числе 179245,0 –пенсия, 15200- возмещение по налогам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6:00Z</dcterms:created>
  <dc:creator>UserXP</dc:creator>
  <dc:description/>
  <cp:keywords/>
  <dc:language>en-US</dc:language>
  <cp:lastModifiedBy>UserXP</cp:lastModifiedBy>
  <cp:lastPrinted>2012-07-20T07:21:00Z</cp:lastPrinted>
  <dcterms:modified xsi:type="dcterms:W3CDTF">2014-05-12T10:42:00Z</dcterms:modified>
  <cp:revision>6</cp:revision>
  <dc:subject/>
  <dc:title>Сведения о доходах и имуществе </dc:title>
</cp:coreProperties>
</file>