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и имуществе </w:t>
      </w:r>
    </w:p>
    <w:p>
      <w:pPr>
        <w:pStyle w:val="Normal"/>
        <w:jc w:val="center"/>
        <w:rPr/>
      </w:pPr>
      <w:r>
        <w:rPr>
          <w:b/>
        </w:rPr>
        <w:t>муниципальных служащих администрации Чулков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чского муниципального района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3119"/>
        <w:gridCol w:w="2126"/>
        <w:gridCol w:w="1651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.и.о. муниципального служащего, состав семь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чень транспортных средств (вид, марка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дова Галина Васильевна – и.о. главы админ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3200  кв.м.-   индивидуальная собственность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 -20.80 индивидуальная собственность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58,89 – совместная собствен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 ГАЗ 31029 199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237=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59:00Z</dcterms:created>
  <dc:creator>Чулково</dc:creator>
  <dc:description/>
  <dc:language>en-US</dc:language>
  <cp:lastModifiedBy>Чулково</cp:lastModifiedBy>
  <dcterms:modified xsi:type="dcterms:W3CDTF">2014-05-13T12:11:00Z</dcterms:modified>
  <cp:revision>1</cp:revision>
  <dc:subject/>
  <dc:title>Сведения о доходах и имуществе </dc:title>
</cp:coreProperties>
</file>