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 о доходах и имуществе муниципальных служащих управления финансов  Вачского муниципального района за 2013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62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5"/>
        <w:gridCol w:w="3017"/>
        <w:gridCol w:w="2396"/>
        <w:gridCol w:w="2232"/>
        <w:gridCol w:w="2340"/>
      </w:tblGrid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лжность, ф.и.о. муниципального служащего, состав семьи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 (вид, площадь, страна расположения каждого)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транспортных средств (вид, марка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Декларирован-ный годовой доход (тыс. руб.)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Шмелева С.Ю.,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чальник управление финансов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1.Жилой дом, 91,0 Росс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2.Квартира (индивидуальная)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64,7 Россия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 Земельный участок для ведения личного подсобного хозяйства 1605,0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72441,19 (в т.ч. возврат  налога на доходы физических лиц  4810.00)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пруг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Жилой  дом  2/5 доли  Россия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втомобили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АЗ -33151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VOLKSWAGEN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</w:t>
            </w:r>
            <w:r>
              <w:rPr>
                <w:b/>
                <w:sz w:val="24"/>
                <w:szCs w:val="24"/>
                <w:lang w:val="en-US"/>
              </w:rPr>
              <w:t>ASSAT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  <w:lang w:val="en-US"/>
              </w:rPr>
              <w:t>VABIANT</w:t>
            </w:r>
            <w:r>
              <w:rPr>
                <w:b/>
                <w:sz w:val="24"/>
                <w:szCs w:val="24"/>
              </w:rPr>
              <w:t xml:space="preserve"> 1.9 </w:t>
            </w:r>
            <w:r>
              <w:rPr>
                <w:b/>
                <w:sz w:val="24"/>
                <w:szCs w:val="24"/>
                <w:lang w:val="en-US"/>
              </w:rPr>
              <w:t>TO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20510,47 (в т.ч. доход от вкладов в банке  1457,01)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чь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т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Лунина  А.Г.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м начальника управления, начальник отдела по составлению и исполнению бюджета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т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18924,29  (в т.ч. компенсация родительской платы за содержание ребенка в детском саду 2262,00,  социальное пособие на погребение 4763,96)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ын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т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68984,00  пенсия по потере кормильца 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харева  Л.В.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ведующий сектором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 Жилой дом (индивидуальный) 67,2Россия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 Земельный участок  768,0 Россия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96037,87 ( в т.ч. доход от вкладов в банке  13470,20)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пруг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т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втомобиль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Renault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  <w:lang w:val="en-US"/>
              </w:rPr>
              <w:t>Dust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6770,39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авлова С.С.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ведующий сектором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т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06415,19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чь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т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095,00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чь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т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пруг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 Жилой  дом (индивидуальный) 73,1 Росс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2. Земельный  участок (индивидуальный) 1564,0 Россия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втомобиль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ЛАДА 217030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АЗ 3151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8180,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74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1T13:43:00Z</dcterms:created>
  <dc:creator>name</dc:creator>
  <dc:description/>
  <cp:keywords/>
  <dc:language>en-US</dc:language>
  <cp:lastModifiedBy>name</cp:lastModifiedBy>
  <cp:lastPrinted>2013-05-13T15:22:00Z</cp:lastPrinted>
  <dcterms:modified xsi:type="dcterms:W3CDTF">2014-05-12T09:53:00Z</dcterms:modified>
  <cp:revision>16</cp:revision>
  <dc:subject/>
  <dc:title>Сведения о доходах и имуществе </dc:title>
</cp:coreProperties>
</file>