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/>
      </w:pPr>
      <w:r>
        <w:rPr>
          <w:b/>
        </w:rPr>
        <w:t>муниципальных служащих Комитета по управлению муниципальным имуществом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 Нижегородской области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232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ркова И.М., председатель КУМИ Вач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4,2 кв. 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 совместная собственность) ИЖС 645,0 кв. м Росс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 собственность) ИЖС 1000,0 кв. м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6861,1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4,2 кв. 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 совместная собственность) ИЖС 645,0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Н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60260,1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енко Юлия Алексеевна, 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1/3 доля в праве общей собственности) 869 кв. м Росс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1/6 доля в праве общей собственности) 118,8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648,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1/3 доля в праве общей собственности) 869 кв. м Росс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1/6 доля в праве общей собственности) 118,8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7124,72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 (1/3 доля в праве общей собственности) 869 кв. м Росс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1/6 доля в праве общей собственности) 118,8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шилина Ирина Александровна, 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 собственность) 41,33 кв. м Росс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1/5 доля в праве общей собственности) 63,18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252,4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1/5 доля в праве общей собственности) 63,18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а Галина Николаевна, 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1/3 доля в праве общей собственности) 37,8 кв. 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989,05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беков Михаил Вениаминович, 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472,1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ая собственность) 27,0 кв.м Россия, Земельный участок (индивидуальная собственность) ЛПХ 1036,0 кв.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910,47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оносов Алексей Владимирович, 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49,16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321,38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нева Юлия Ивановна, ведущи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11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13,56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индивидуальная собственность) 25,74 кв.м Россия, Земельный участок (индивидуальная собственность) ЛПХ 900,0 кв.м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ль А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008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9:00Z</dcterms:created>
  <dc:creator>UserXP</dc:creator>
  <dc:description/>
  <cp:keywords/>
  <dc:language>en-US</dc:language>
  <cp:lastModifiedBy>UserXP</cp:lastModifiedBy>
  <cp:lastPrinted>2012-10-16T16:10:00Z</cp:lastPrinted>
  <dcterms:modified xsi:type="dcterms:W3CDTF">2012-10-17T13:55:00Z</dcterms:modified>
  <cp:revision>4</cp:revision>
  <dc:subject/>
  <dc:title>Сведения о доходах и имуществе </dc:title>
</cp:coreProperties>
</file>