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 и имуществ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служащих администрации Чулк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чского муниципального района з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3017"/>
        <w:gridCol w:w="3119"/>
        <w:gridCol w:w="2126"/>
        <w:gridCol w:w="1651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, ф.и.о. муниципального служащего, состав семь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(вид, площадь, страна расположения каждог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еречень транспортных средств (вид, марка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(руб.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.о.главы администрации, Гордова Галина Васильевн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, долевая собственность, 3200 кв.м.;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20,80 кв.м.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совместная собственность 58,89 кв.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31029 1994 года выпуск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341 рублей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1 категории, Иванцова Светлана Владим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 кв.м.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31,0 кв. 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87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2 категории, Лебедева Надежда Михайл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57,0 кв.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5113 рублей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 кв.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, ГАЗ 3102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но не работает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дов Роман Юрье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1/3 доля,750 кв. м.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35,3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4272 рублей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1/3 доля,750 кв. м.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35,3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5800 рублей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1/3 доля,750 кв. м.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35,3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 рублей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1 категории, Бирюкова Людмила Всеволодовн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вартира 70,2  кв.м.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¾ до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6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70,2 кв. м.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я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1400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0 рублей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______________________________</w: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5:15:00Z</dcterms:created>
  <dc:creator>UserXP</dc:creator>
  <dc:description/>
  <dc:language>en-US</dc:language>
  <cp:lastModifiedBy>name</cp:lastModifiedBy>
  <cp:lastPrinted>2012-07-20T07:21:00Z</cp:lastPrinted>
  <dcterms:modified xsi:type="dcterms:W3CDTF">2013-02-19T08:02:00Z</dcterms:modified>
  <cp:revision>3</cp:revision>
  <dc:subject/>
  <dc:title/>
</cp:coreProperties>
</file>