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232"/>
        <w:gridCol w:w="23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-ный годовой доход (тыс. 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Шмелева С.Ю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е финанс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илой дом, 91,0 Ро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4,7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для ведения личного подсобного хозяйства 160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958,6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илой  дом  2/5 доли 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-331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РASSAT VABIANT 1.9 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620,8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нина  А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 начальника управления, начальник отдела по составлению и исполнению бюдж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  <w:r>
              <w:rPr>
                <w:b/>
                <w:sz w:val="24"/>
                <w:szCs w:val="24"/>
                <w:lang w:val="en-US"/>
              </w:rPr>
              <w:t>735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46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ина  Г.Ю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318,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 (индивидуальный) 100,0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ый)  1400,0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,0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 21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35,5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4,8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харева  Л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дующий сектор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индивидуальный) 67,2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 768,0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337,5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576,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а С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дующий сектор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291,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 дом (индивидуальный) 73,1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 участок (индивидуальный) 1564,0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2170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26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43:00Z</dcterms:created>
  <dc:creator>name</dc:creator>
  <dc:description/>
  <cp:keywords/>
  <dc:language>en-US</dc:language>
  <cp:lastModifiedBy>UserXP</cp:lastModifiedBy>
  <cp:lastPrinted>2013-05-13T15:22:00Z</cp:lastPrinted>
  <dcterms:modified xsi:type="dcterms:W3CDTF">2013-05-14T10:00:00Z</dcterms:modified>
  <cp:revision>11</cp:revision>
  <dc:subject/>
  <dc:title>Сведения о доходах и имуществе </dc:title>
</cp:coreProperties>
</file>