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7"/>
        <w:gridCol w:w="2396"/>
        <w:gridCol w:w="2160"/>
        <w:gridCol w:w="2340"/>
      </w:tblGrid>
      <w:tr>
        <w:trPr>
          <w:trHeight w:val="65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прав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доходах, об имуществе и обязательствах  имущественного характера муниципальных служащих управления сельского хозяйства и продоволь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ции Вачского муниципального района за 2012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.и.о. муниципального служащего, состав семь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 (вид, м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-ный годовой доход (руб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  Андрей Евгеньевич – начальник управлен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ндивидуального жилищного строительства (совместная собственность)645 кв.м.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)114,2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-Ни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 собствен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90,0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– Чиркова  Инна </w:t>
            </w:r>
          </w:p>
          <w:p>
            <w:pPr>
              <w:pStyle w:val="Normal"/>
              <w:rPr/>
            </w:pPr>
            <w:r>
              <w:rPr/>
              <w:t xml:space="preserve">Михайловн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ндивидуального жилищного строительства (совместная собственность)645 кв.м.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)114,2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154,0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Чиркова Екатерина  Андреевна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 Галина  Михайловна – зав.сектора управления сельского хозяйств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10000 кв.к.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Квартира  36,09 кв. м . (индивидуаль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04,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10:00Z</dcterms:created>
  <dc:creator>V_USH</dc:creator>
  <dc:description/>
  <cp:keywords/>
  <dc:language>en-US</dc:language>
  <cp:lastModifiedBy>UserXP</cp:lastModifiedBy>
  <cp:lastPrinted>2013-04-08T10:28:00Z</cp:lastPrinted>
  <dcterms:modified xsi:type="dcterms:W3CDTF">2013-05-15T04:24:00Z</dcterms:modified>
  <cp:revision>4</cp:revision>
  <dc:subject/>
  <dc:title>Должность, ф</dc:title>
</cp:coreProperties>
</file>