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рабочего поселка Вач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30"/>
        <w:gridCol w:w="3645"/>
        <w:gridCol w:w="1995"/>
        <w:gridCol w:w="18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муниципального служащего, состав семь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хин Сергей Иванович - глава администрации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1176 кв.м. – общая долевая собственность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жилой дом — 52.7 кв.м. –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собственность;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/м ВАЗ 21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6419.56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от продажи дома 440000.00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1176 кв.м. – общая долевая собственность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жилой дом — 52.7 кв.м. –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13.6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 Галина Константиновна- специалист 1 категори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артира – 50,6 кв.м. – долевая собственност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05.0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– 15.63 кв.м. –   инд/собственность;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260 кв.м. – инд/собственност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50,6 кв.м. – долевая собственност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46.1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__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5:00Z</dcterms:created>
  <dc:creator>UserXP</dc:creator>
  <dc:description/>
  <cp:keywords/>
  <dc:language>en-US</dc:language>
  <cp:lastModifiedBy>UserXP</cp:lastModifiedBy>
  <cp:lastPrinted>2012-07-20T07:21:00Z</cp:lastPrinted>
  <dcterms:modified xsi:type="dcterms:W3CDTF">2012-10-05T10:55:00Z</dcterms:modified>
  <cp:revision>2</cp:revision>
  <dc:subject/>
  <dc:title>Сведения о доходах и имуществе </dc:title>
</cp:coreProperties>
</file>