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и имуществе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МИ Вачского муниципального района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016"/>
        <w:gridCol w:w="2700"/>
        <w:gridCol w:w="2340"/>
        <w:gridCol w:w="1903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ф.и.о. муниципального служащего, состав семь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(вид, площадь, страна расположения каждог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 (вид, марк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кова Инна Михайловна; главная муниципальная дол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Земельный участок (для индивидуального жилищного строительства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45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овместная собственность с Чирковым Андреем Евгеньевичем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асть р.п. Вача, ул. Ленина, д5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 (для индивидуального жилищного строительства); 100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собствен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Нижегородская обл, Вачский район, с. Арефино,  ул. Приозерная, в 64 м в восточном направлении от участка дома №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Жилой дом; Общая совместная собственность с Чирковым Андреем Евгеньевичем; 114,2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асть р.п. Вача, ул. Ленина, д5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154,69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ков Андрей Евгеньеви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 (для индивидуального жилищного строительств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45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овместная собственность с Чирковой Инной Михайловно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асть р.п. Вача, ул. Ленина, д5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Жилой дом; Общая совместная собственность с Чирковой Инной Михайловно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асть р.п. Вача, ул. Ленина, д5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Шевроле-Ни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890,0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шилина Ирина Алексад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евая 1/5 доля; Площадь 63,18 кв.м.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асть, Вачский район, с.Казаково, ул.Новая линия, д.40, кв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 индивидуальная  площадь 41,3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150 Нижегородская область , р.п. Вача, пер Больничный, д.4, кв. 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02,7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ошилина Ксения Валентиновна 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евая 1/5 доля; Площадь 63,18 кв.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150 Нижегородская область, Вачский район, с.Казаково, ул.Новая ли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нева Юлия Ивановна ведущий 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111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61,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нев Сергей Александрович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емельный участо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кв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ая область, р.п. Вача, ул. Октябрьская, д.5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Жилой д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4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ая область, р.п. Вача, ул. Октябрьская, д.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Опель Аст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846,1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Галина Николаевна; ведущи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, р.п. Вача, ул. Больничная, д.31, кв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70,7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носов Алексей Владимирович  ведущи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емельный участо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евая 1/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, р.п Вача, ул. Мичурина, д.2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, р.п Вача, ул. Мичурина, д.2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09,4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носова Оксана Витальев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емельный участо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, р.п Вача, ул. Мичурина, д.2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, р.п Вача, ул. Мичурина, д.2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АЗ-21074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212,5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носов Вадим Алексееви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емельный участо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, р.п Вача, ул. Мичурина, д.2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, р.п Вача, ул. Мичурина, д.2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носов Антон Алексееви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емельный участо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, р.п Вача, ул. Мичурина, д.2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, р.п Вача, ул. Мичурина, д.2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еков Михаил Вениаминович муниципальный служащ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128,7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екова Людмила Вячеславов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; индивидуальн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Нижегородская обл, р.п. Вача, ул. Северная, д.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Нижегородская обл, р.п. Вача, ул. Северная, д.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49,3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екова Мария Михайловна; 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еков Сергей Михайлович; 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еков Михаил  Михайлович; 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36:00Z</dcterms:created>
  <dc:creator>user</dc:creator>
  <dc:description/>
  <cp:keywords/>
  <dc:language>en-US</dc:language>
  <cp:lastModifiedBy>UserXP</cp:lastModifiedBy>
  <dcterms:modified xsi:type="dcterms:W3CDTF">2013-05-14T09:59:00Z</dcterms:modified>
  <cp:revision>8</cp:revision>
  <dc:subject/>
  <dc:title>Сведения о доходах и имуществе муниципальных служащих</dc:title>
</cp:coreProperties>
</file>