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администрации Фил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чского муниципального района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17"/>
        <w:gridCol w:w="3119"/>
        <w:gridCol w:w="2126"/>
        <w:gridCol w:w="165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.и.о. муниципального служащего, состав семь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чень транспортных средств (вид, марка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а администрации, Аверьянов Андрей Евгеньеви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долевая собственность, 1469 кв.м.; жилой дом, долевая собственность, 35,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18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долевая собственность, 1468 кв.м.; жилой дом , долевая собственность, 35,5 кв.м.; квартира, 34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69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долевая собственность, 1468 кв.м.; жилой дом, долевая собственность, 35,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долевая собственность, 1468 кв.м.; жилой дом, долевая собственность, 35,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, Федотов Евгений Анатол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646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, РЕНО ЛОГАН;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, 7631 кв.м., жилой дом 110,4 кв.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55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, Абрамова Ирина Георг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560 кв.м.; квартира, долевая собственность, 2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87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долевая собственность, 2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, ГАЗ 311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53 рубл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2 категории, Матвеева Любовь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1560 кв.м.; жилой дом, 67,6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, </w:t>
            </w:r>
            <w:r>
              <w:rPr>
                <w:sz w:val="24"/>
                <w:szCs w:val="24"/>
                <w:lang w:val="en-US"/>
              </w:rPr>
              <w:t>DAEWO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TIZ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76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и легковые, ВАЗ 2105, </w:t>
            </w:r>
            <w:r>
              <w:rPr>
                <w:sz w:val="24"/>
                <w:szCs w:val="24"/>
                <w:lang w:val="en-US"/>
              </w:rPr>
              <w:t>DAEWO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X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460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2 категории, Николаева Татьяна Василье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3000 кв.м.; квартира 4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40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, Москвич 214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90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Мокина Еле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00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910 кв.м.; жилой дом, общая долевая собственность, 106,9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, ВАЗ 21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17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1 рубл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рлова Галина Вита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2500 кв.м.; жилой дом, 7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79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50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, ГАЗ 311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28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Андреева Ма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53 рубл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421 кв.м.; квартира, 58,9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19 рублей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__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53:00Z</dcterms:created>
  <dc:creator>UserXP</dc:creator>
  <dc:description/>
  <cp:keywords/>
  <dc:language>en-US</dc:language>
  <cp:lastModifiedBy>Пользователь</cp:lastModifiedBy>
  <cp:lastPrinted>2012-07-20T07:21:00Z</cp:lastPrinted>
  <dcterms:modified xsi:type="dcterms:W3CDTF">2012-09-25T07:44:00Z</dcterms:modified>
  <cp:revision>40</cp:revision>
  <dc:subject/>
  <dc:title/>
</cp:coreProperties>
</file>