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служащих администрации Казаковского сельсовета Вачского муниципальн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297"/>
        <w:gridCol w:w="1882"/>
        <w:gridCol w:w="1122"/>
        <w:gridCol w:w="1683"/>
        <w:gridCol w:w="1870"/>
        <w:gridCol w:w="1870"/>
        <w:gridCol w:w="1309"/>
        <w:gridCol w:w="1309"/>
      </w:tblGrid>
      <w:tr>
        <w:trPr>
          <w:trHeight w:val="675" w:hRule="atLeast"/>
        </w:trPr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Фамилия, имя,       </w:t>
              <w:br/>
              <w:t xml:space="preserve">отчество            </w:t>
              <w:br/>
              <w:t xml:space="preserve">муниципального      </w:t>
              <w:br/>
              <w:t xml:space="preserve">служащего, его супруги супруга), несовершеннолетних детей           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-рованный </w:t>
              <w:br/>
              <w:t xml:space="preserve">годовой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доход  </w:t>
              <w:br/>
              <w:t>(руб.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05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ид объектов</w:t>
              <w:br/>
              <w:t>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  <w:br/>
              <w:t>(без указания</w:t>
              <w:br/>
              <w:t>адреса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  <w:br/>
              <w:t>недвижим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ванов Павел.Михайлович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глава администра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102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егковой автомобиль Лада 211440  самар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_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  Иванова  Елена  Александро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38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 д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сын  Иванов  Антон  Павлович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 д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ирогов Николай Николаевич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меститель главы администрации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75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 участок   ЛПХ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 ½ дол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250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71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 автомобиль УАЗ  452 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  Пирогова  Ольга  Михайлов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620,0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 ½ дол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 участок  ЛП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2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Морозова Галина Константиновн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ст 1 категор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143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  ГАЗ -3302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 д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астов Николай  Васильевич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ст 1 категор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186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 участок  ЛПХ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250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27,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 автомобиль  ВАЗ 2107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а  Щербакова  Татьяна  Сергеевна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849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Жилой  дом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 участок  ЛП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29,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209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</w:t>
            </w:r>
            <w:r>
              <w:rPr>
                <w:rFonts w:eastAsia="Calibri"/>
                <w:lang w:eastAsia="en-US"/>
              </w:rPr>
              <w:t>_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</w:t>
            </w:r>
            <w:r>
              <w:rPr>
                <w:rFonts w:eastAsia="Calibri"/>
                <w:lang w:eastAsia="en-US"/>
              </w:rPr>
              <w:t xml:space="preserve">____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емоданова Ольга  Николаевна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ст 2 категор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317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Жилой  дом 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  Чемоданов  Вадим  Юрьеви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Жилой  дом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 ВАЗ 211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яя дочь  Чемоданова  Юлия  Вадимов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5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обие на питание, детск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Жилой  дом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Росс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рашова Ирина  Николае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ст 2 категор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692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 дом  ½ дол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 участок ½ дол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9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4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</w:t>
            </w:r>
            <w:r>
              <w:rPr>
                <w:rFonts w:eastAsia="Calibri"/>
                <w:lang w:eastAsia="en-US"/>
              </w:rPr>
              <w:t>____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  Курашов  Кирилл  Владимирови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 ½ дол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½ дол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9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4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</w:t>
            </w:r>
            <w:r>
              <w:rPr>
                <w:rFonts w:eastAsia="Calibri"/>
                <w:lang w:eastAsia="en-US"/>
              </w:rPr>
              <w:t>____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яя дочь  Курашова  Мария  Кириллов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 д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 участок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9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4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влова Ольга  Евгенье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с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821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 участок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2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яя дочь  Отекина  Ксения  Владимиров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029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лименты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Жилой дом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2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Железнова  Татьяна  Борисовна  специалист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 категор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488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,6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  Железнов  Владимир  Борисови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859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,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  ГАЗ  3102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                                                                 П.М.  Иванов</w:t>
      </w:r>
    </w:p>
    <w:sectPr>
      <w:type w:val="nextPage"/>
      <w:pgSz w:orient="landscape" w:w="16838" w:h="11906"/>
      <w:pgMar w:left="1134" w:right="1134" w:gutter="0" w:header="0" w:top="18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8:24:00Z</dcterms:created>
  <dc:creator>Специалист</dc:creator>
  <dc:description/>
  <cp:keywords/>
  <dc:language>en-US</dc:language>
  <cp:lastModifiedBy>Ольга</cp:lastModifiedBy>
  <cp:lastPrinted>2012-08-20T15:42:00Z</cp:lastPrinted>
  <dcterms:modified xsi:type="dcterms:W3CDTF">2012-08-20T11:42:00Z</dcterms:modified>
  <cp:revision>6</cp:revision>
  <dc:subject/>
  <dc:title>Сведения</dc:title>
</cp:coreProperties>
</file>