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ужащих Земского собрания Вачского муниципальн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осимов Александр Михайлович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 171,5 кв. 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Земельный участок, 1903 кв.м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, 450,0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Фольксваген Тигу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597,97-доход по основному месту рабо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-продажа автомоби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697,17-итого доход за отчетный пери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32,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в том числе 9044,35 от вкладов в банка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, начальник организационного отдел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66,47 кв.м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0,3 кв.м.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араж ( индивидуальная), 35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Игни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 Ат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48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Геннадьевна, главный специалис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43,05 кв.м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Земельный участок 300 кв.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Гараж (индивидуальная)35 кв.м.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араж (индивидуальная) 24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19,7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( индивидуальная),38,2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ёндай Акцен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УАЗ- 39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64,9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4:00Z</dcterms:created>
  <dc:creator>UserXP</dc:creator>
  <dc:description/>
  <cp:keywords/>
  <dc:language>en-US</dc:language>
  <cp:lastModifiedBy>UserXP</cp:lastModifiedBy>
  <cp:lastPrinted>2012-07-20T07:21:00Z</cp:lastPrinted>
  <dcterms:modified xsi:type="dcterms:W3CDTF">2013-05-15T10:57:00Z</dcterms:modified>
  <cp:revision>5</cp:revision>
  <dc:subject/>
  <dc:title>Сведения о доходах и имуществе </dc:title>
</cp:coreProperties>
</file>