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чского муниципального района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2396"/>
        <w:gridCol w:w="2160"/>
        <w:gridCol w:w="234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.и.о. муниципального служащего, состав семь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еречень транспортных средств (вид, м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-ный годовой доход (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Гаврилов Ю.А.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.Жилой дом,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 собственность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8,7 кв.м., Росс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.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0,3 кв.м., Росс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3.квартира (долевая ½ ) 66,41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гараж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( индивидуальная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30,0 кв.м., 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 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500 кв.м.,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ндивидуальная),1293 кв.м., Росс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</w:rPr>
              <w:t>1486141, 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(долевая ½ ) 66,41 кв.м.,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KIA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CER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color w:val="000000"/>
                <w:sz w:val="24"/>
                <w:szCs w:val="24"/>
              </w:rPr>
              <w:t>240952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ракин Е.А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( индивидуальная) 62,1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( индивидуальная), 244,1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Квартир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( индивидуальная) 55,9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Гараж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 индивидуальная) 32,0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Земельный участок(индивидуальная),1634,0 кв.м., Россия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Земельный участок(индивидуальная),36,3  кв.м., Росс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7. Земельный участок (индивидуальная), 1000,0  кв.м., Россия. 8.Земельный участок (индивидуальная),2500,0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ургон УАЗ-4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8821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, 0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 индивидуальная) 1000,0 кв.м.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Гараж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18,9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HYUNDAI ELANT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3787,0-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5000,0 -доход от продажи квартир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исин С.В.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61,3 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 1124,0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Гараж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ндивидуальная), 37 кв.м..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5266,2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ндивидуальная), 49,3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558,5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Фирсова А.М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начальник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37,94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8519,9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,8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Земельный участок, 4600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4834,8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хеева Л.В. управляющий дела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32,8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2281,7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зьмин И.В., заведующий секторо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ндивидуальная), 47,8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Квартира двухкомнатная(1/3 часть),14,34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GEELI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M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7780,1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348,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Ефимова В.А.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долевая ½) 23,0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8771,4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олдатов И.В.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женер 1 категор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 32,2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втомобиль У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4039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елезнова Г.К., заместитель начальника отде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500,0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2689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37,5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втомобиль В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009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син В.И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аведующий секторо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15000,0-пенсия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0553,59- доход по основному месту работ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5553,59-итого доход за отчетный пери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41,0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имонова Н.Е., начальник  отде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58,19 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 608,0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9509,4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HYUNDAI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ACCE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6313,2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кин Владислав Александрович, заместитель начальника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1218 ,0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OLKSWAG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52991,02- 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0000,0 –доход от продажи автомоби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04,60- медицинское обслужи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173,88-пособие по уходу за ребенк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805869,50-итого доход за отчетный пери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44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иреева  Т.Е.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.Квартира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 долевая ¼ )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,86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500,0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248685,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долевая ¼ ),46,8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7715,5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уреев В.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начальник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Жилой дом,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72,0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Земельный участок(индивидуальная),1239,0 кв.м., 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Автомобиль Нива- Шевроле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Мототранспортные средства ИЖ-Юпитер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3.Сельхоз. техника, трактор Т-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color w:val="000000"/>
                <w:sz w:val="24"/>
                <w:szCs w:val="24"/>
              </w:rPr>
              <w:t>645238,7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7939,2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кулова С.В.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долевая ½ ),48,72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Гараж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( индивидуальная),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Земельный участок (индивидуальная), 30,0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9841,9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долевая ½ ),48,72кв.м.,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( индивидуальная) 34,0 кв.м.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втомобиль Лада «Кали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104,6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Шалыминова Н.В., начальник отдел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35,0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ндивидуальная),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,05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ндивидуальная) 835,0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3333,0-доход от продажи до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7712,64-пенс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795,03- ветеранские и ЕД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4315,61- 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5156,28- итого доход за отчетный пери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емикова В.А., специалист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долевая ½ ), 45,3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823,0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долевая ½ ), 45,3 кв.м., 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3037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ачков С.Н.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чальник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73,2,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ндивидуальная),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,76 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                                                                                  3000, 0 кв.м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8809,7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Земельный участок( индивидуальная), 3000,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SUZUKI GRAND VIT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589,4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Хохлова О.В.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352,0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 500 кв.м.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 . 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 1944 кв.м.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0973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ранова Н.А., начальник отде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,9 кв.м.,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4024,1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1500 кв.м.,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( индивидуальная), 92,1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З 2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001,7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ракина Н.А., заместитель начальника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color w:val="000000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, 0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 индивидуальная) 1000,0 кв.м.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Гараж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 индивидуальная), 18,9 Россия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HYUNDAI ELANT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3787,0-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5000,0 -доход от продажи квартир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37964,0- итого доход за отчетный период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 62,1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Жилой дом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244,1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 55,9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Гараж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 индивидуальная) 32,0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Земельный участок(индивидуальная),1634,0 кв.м., Россия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Земельный участок(индивидуальная),36,3 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. Земельный участок (индивидуальная), 1000,0  кв.м., Россия. 8.Земельный участок (индивидуальная),2500,0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ургон УАЗ-4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8821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огунова Т.Н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специалист 1 категор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7063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Квартира (долевая 1/ 3  ) 46,11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3951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иркова И.М., председатель КУ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Земельный участок,1000 кв.м., 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Земельный участок (общая)645 кв.м., росс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3.Жилой дом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( общая совместная собственность) 114,2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8154,69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( общая совместная собственность),114,2 , Россия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Земельный участок (общая)645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втомобиль Шевроле-Ни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3890,0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нева Т.С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директор МКУ « ХЭУ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ндивидуальная) 1372,0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Жилой дом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(индивидуальная)38,59 кв.м.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долевая 1/3 ) , 21,7 кв.м.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Гараж(индивидуальная) , 20,0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Гараж(индивидуальная),28,17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GET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8524,4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юсов А.Ю.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Главный редактор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Земельный участок (индивидуальная) 1632 кв.м.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Земельный участок (индивидуальная) 2500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Жилой дом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 143,7 кв.м.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 Жилой дом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долевая 1/3 ) 66,6 кв.м.,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Квартир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 32,8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/>
                <w:color w:val="000000"/>
                <w:sz w:val="24"/>
                <w:szCs w:val="24"/>
              </w:rPr>
              <w:t xml:space="preserve">.Легковой автомобиль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AUDI-1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AUDI</w:t>
            </w: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3.Автомобиль грузово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УК А-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Автоприцеп прицеп РМ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 Мотоцикл МИНСК( индивидуальная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Трактор Т-25А( индивидуальная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.Трактор ДЗ-42(индиывидуальная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.Скутер (индивидуа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8695,51- доход по основному месту работ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- продажа гараж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7875,49- итого доход за отчетный пери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3834,9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8:00Z</dcterms:created>
  <dc:creator>UserXP</dc:creator>
  <dc:description/>
  <cp:keywords/>
  <dc:language>en-US</dc:language>
  <cp:lastModifiedBy>UserXP</cp:lastModifiedBy>
  <cp:lastPrinted>2012-07-20T07:21:00Z</cp:lastPrinted>
  <dcterms:modified xsi:type="dcterms:W3CDTF">2013-05-15T04:57:00Z</dcterms:modified>
  <cp:revision>18</cp:revision>
  <dc:subject/>
  <dc:title/>
</cp:coreProperties>
</file>