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служащих администрации Казаковского сельсовета Вач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b/>
        </w:rPr>
        <w:t>за период с 1 января 2012 по 31 декабря 2012 года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297"/>
        <w:gridCol w:w="1882"/>
        <w:gridCol w:w="1122"/>
        <w:gridCol w:w="1683"/>
        <w:gridCol w:w="1870"/>
        <w:gridCol w:w="1870"/>
        <w:gridCol w:w="1309"/>
        <w:gridCol w:w="1309"/>
      </w:tblGrid>
      <w:tr>
        <w:trPr>
          <w:trHeight w:val="67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Фамилия, имя,       </w:t>
              <w:br/>
              <w:t xml:space="preserve">отчество            </w:t>
              <w:br/>
              <w:t xml:space="preserve">муниципального      </w:t>
              <w:br/>
              <w:t xml:space="preserve">служащего, его супруги супруга), несовершеннолетних детей          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-рованный </w:t>
              <w:br/>
              <w:t xml:space="preserve">годовой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ход  </w:t>
              <w:br/>
              <w:t>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  <w:br/>
              <w:t>(без указания</w:t>
              <w:br/>
              <w:t>адрес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 Павел.Михайлович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а админист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10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гковой автомобиль Лада 211440  самар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  Иванова  Елена  Александ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2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сын  Иванов  Антон  Павл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ирогов Николай Николаевич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04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 ЛП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5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 автомобиль УАЗ  452 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Ж Планета 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  Пирогова  Ольга  Михайл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878,6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ЛП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орозова Галина Константино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6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астов Николай  Василье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35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ЛП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25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7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 автомобиль  ВАЗ 2107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 дом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ЛП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,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91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 Щербакова  Татьяна  Сергеевна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4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 дом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9,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9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Жилой  дом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ЛП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7,6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моданова Ольга  Николаевна 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пециалист 1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0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 дом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  Чемоданов  Вадим  Юрье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 до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 ВАЗ 211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яя дочь  Чемоданова  Юлия  Вадим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обие на питание, детск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 до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фенова Екатерина Никола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2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04624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  Парфенов Александр Николае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lang w:val="en-US" w:eastAsia="en-US"/>
              </w:rPr>
              <w:t xml:space="preserve">SEAT </w:t>
            </w:r>
            <w:r>
              <w:rPr>
                <w:rFonts w:eastAsia="Calibri"/>
                <w:lang w:eastAsia="en-US"/>
              </w:rPr>
              <w:t xml:space="preserve">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яя дочь  Парфенова Светлана Александр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ва Ольга  Евген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56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яя дочь  Отекина  Ксения  Владимир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11,7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лименты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икова Надежда Николаевна специалист 2 категор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0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¼ до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.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  Семиков Александр Александр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068,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¼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  ВАЗ 111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</w:tbl>
    <w:p>
      <w:pPr>
        <w:pStyle w:val="Normal"/>
        <w:rPr/>
      </w:pPr>
      <w:r>
        <w:rPr>
          <w:rFonts w:eastAsia="Calibri"/>
          <w:lang w:eastAsia="en-US"/>
        </w:rPr>
        <w:t>Глава администрации                                                      П.М.Иванов</w:t>
      </w: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1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24:00Z</dcterms:created>
  <dc:creator>Специалист</dc:creator>
  <dc:description/>
  <cp:keywords/>
  <dc:language>en-US</dc:language>
  <cp:lastModifiedBy>Ольга</cp:lastModifiedBy>
  <cp:lastPrinted>2012-08-20T15:42:00Z</cp:lastPrinted>
  <dcterms:modified xsi:type="dcterms:W3CDTF">2013-05-07T04:09:00Z</dcterms:modified>
  <cp:revision>13</cp:revision>
  <dc:subject/>
  <dc:title>Сведения</dc:title>
</cp:coreProperties>
</file>