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Ареф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3119"/>
        <w:gridCol w:w="2126"/>
        <w:gridCol w:w="165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нов Василий Иванович - глава админист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49,6 кв.м. – индивидуальная собственность; квартира - 46,26 кв.м. – долевая собственность; гараж – 24,0 кв.м. – 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0"/>
                <w:szCs w:val="20"/>
                <w:lang w:val="en-US"/>
              </w:rPr>
              <w:t>MITSUBISI  OUTLAND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1829,18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 46,26 кв.м. – долевая; земельный участок – 1000 кв.м. -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невская Ольга Павловна -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500 кв.м. – инд/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38,6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66,9 кв.м. –   инд/собственность; земельный участок 1500 кв.м. – инд/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62,3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руллина Марина Вячеславовна - специалист 2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500 кв.м. – долевая собственность; квартира – 40,4 кв.м.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5,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аталья Александровна – специалист 2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5000 кв.м. – инд/ собственность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6,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инд/собственность; жилой дом – инд/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1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а Елена Павловна -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18,4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татова Людмила Романовна –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42,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Светлана Владимировна –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Фор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91,4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000 кв.м. – инд/собственность; жилой дом – 165,7 кв.м. – инд/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4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сова Татьяна Ивановна – специалист 2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72,6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500 кв.м. – индивидуальная собственность; жилой дом – 74 кв.м. – индивидуаль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66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53:00Z</dcterms:created>
  <dc:creator>UserXP</dc:creator>
  <dc:description/>
  <cp:keywords/>
  <dc:language>en-US</dc:language>
  <cp:lastModifiedBy>Света</cp:lastModifiedBy>
  <cp:lastPrinted>2012-07-20T07:21:00Z</cp:lastPrinted>
  <dcterms:modified xsi:type="dcterms:W3CDTF">2012-09-05T10:39:00Z</dcterms:modified>
  <cp:revision>34</cp:revision>
  <dc:subject/>
  <dc:title/>
</cp:coreProperties>
</file>