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 о доходах, расходах, об имуществе и обязательствах имущественного характера лиц,</w:t>
        <w:br/>
        <w:t>замещающих должности руководителей муниципальной учреждений Ленинского района, и членов их семей, подлежащие размещению на официальном сайте Администрации города Екатеринбурга,</w:t>
        <w:br/>
        <w:t xml:space="preserve">за период с </w:t>
      </w:r>
      <w:r>
        <w:rPr>
          <w:b/>
          <w:sz w:val="28"/>
          <w:szCs w:val="28"/>
        </w:rPr>
        <w:t>1 января 2021</w:t>
      </w:r>
      <w:r>
        <w:rPr>
          <w:sz w:val="28"/>
          <w:szCs w:val="28"/>
        </w:rPr>
        <w:t xml:space="preserve"> года по </w:t>
      </w:r>
      <w:r>
        <w:rPr>
          <w:b/>
          <w:sz w:val="28"/>
          <w:szCs w:val="28"/>
        </w:rPr>
        <w:t>31 декабря 21</w:t>
      </w:r>
      <w:r>
        <w:rPr>
          <w:sz w:val="28"/>
          <w:szCs w:val="28"/>
        </w:rPr>
        <w:t xml:space="preserve"> год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05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1"/>
        <w:gridCol w:w="3586"/>
        <w:gridCol w:w="851"/>
        <w:gridCol w:w="567"/>
        <w:gridCol w:w="567"/>
        <w:gridCol w:w="567"/>
        <w:gridCol w:w="567"/>
        <w:gridCol w:w="567"/>
        <w:gridCol w:w="567"/>
        <w:gridCol w:w="708"/>
        <w:gridCol w:w="1701"/>
        <w:gridCol w:w="1985"/>
        <w:gridCol w:w="1187"/>
      </w:tblGrid>
      <w:tr>
        <w:trPr>
          <w:trHeight w:val="720" w:hRule="atLeast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lang w:eastAsia="en-US"/>
              </w:rPr>
            </w:pPr>
            <w:r>
              <w:rPr>
                <w:rFonts w:eastAsia="Calibri"/>
                <w:lang w:eastAsia="en-US"/>
              </w:rPr>
              <w:t>№</w:t>
            </w: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lang w:eastAsia="en-US"/>
              </w:rPr>
              <w:t>Долж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ость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84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vertAlign w:val="superscript"/>
                <w:lang w:eastAsia="en-US"/>
              </w:rPr>
              <w:t>1</w:t>
            </w:r>
            <w:r>
              <w:rPr>
                <w:rFonts w:eastAsia="Calibri"/>
                <w:lang w:eastAsia="en-US"/>
              </w:rPr>
              <w:t>, руб.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vertAlign w:val="superscript"/>
                <w:lang w:eastAsia="en-US"/>
              </w:rPr>
              <w:t>2</w:t>
            </w:r>
            <w:r>
              <w:rPr>
                <w:rFonts w:eastAsia="Calibri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ид объект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лощадь,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ана расположен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</w:t>
            </w:r>
          </w:p>
        </w:tc>
      </w:tr>
      <w:tr>
        <w:trPr>
          <w:trHeight w:val="232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олтавец Инна Викто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лицей №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Легковой автомобиль НИССАН ДЖУК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32 352,1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2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е стро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5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9 574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60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Панькова Галина Георги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гимназии №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57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val="en-US" w:eastAsia="en-US"/>
              </w:rPr>
              <w:t>LADA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GRANTA</w:t>
            </w:r>
            <w:r>
              <w:rPr>
                <w:rFonts w:eastAsia="Calibri"/>
                <w:lang w:eastAsia="en-US"/>
              </w:rPr>
              <w:t xml:space="preserve"> </w:t>
            </w:r>
            <w:r>
              <w:rPr>
                <w:rFonts w:eastAsia="Calibri"/>
                <w:lang w:val="en-US" w:eastAsia="en-US"/>
              </w:rPr>
              <w:t>LADA</w:t>
            </w:r>
            <w:r>
              <w:rPr>
                <w:rFonts w:eastAsia="Calibri"/>
                <w:lang w:eastAsia="en-US"/>
              </w:rPr>
              <w:t xml:space="preserve"> 219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 944 623,0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29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ч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91 672,5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29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чны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, 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43/1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Кузнецов Александр Викторович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0 с углублённым изучением отдельных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ТАЙОТ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PA</w:t>
            </w:r>
            <w:r>
              <w:rPr>
                <w:rFonts w:eastAsia="Calibri"/>
                <w:sz w:val="22"/>
                <w:szCs w:val="22"/>
                <w:lang w:eastAsia="en-US"/>
              </w:rPr>
              <w:t>Ф 4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36 680,44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88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ЛЬКСВАГЕН ПОЛ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9 894,5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163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лачина Ольга Владими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7 с углублённым изучением отдельных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АЗДА 6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78 218,74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3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5 715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7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5. 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Белова Светлан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дивидуальная  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0</w:t>
            </w: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RSH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CAYENNE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406 923,1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33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Гаражный Бокс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ерман Любовь Валер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TAOS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VOLKSWAGEN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POLO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406 188,6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15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.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5 226,3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215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еймурова Любовь Владими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РЕНО СИМ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404 021,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7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упруг 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FF0000"/>
                <w:lang w:eastAsia="en-US"/>
              </w:rPr>
            </w:pPr>
            <w:r>
              <w:rPr>
                <w:rFonts w:eastAsia="Calibri"/>
                <w:color w:val="FF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ШКОДА РАПИД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62 936,3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7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 340,1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7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8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Мухина Светлана Серг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65 с углублённым изучением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Земельный </w:t>
            </w:r>
            <w:r>
              <w:rPr>
                <w:rFonts w:eastAsia="Calibri"/>
                <w:lang w:eastAsia="en-US"/>
              </w:rPr>
              <w:t>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spacing w:lineRule="exact" w:line="24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ТАЙОТА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 Camry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168 953,51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89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2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9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3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Миногина Надежда Васи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гимназии № 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926 620,4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2128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9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XM FL (SORENTO0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.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 028 307,53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96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5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Машиноместо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6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0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Ващук Наталья Александ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8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91,0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OKTAVIA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VOLKSWAGEN TIGUAN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789 161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55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0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SUBARU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FORESTER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15 450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26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</w:t>
            </w:r>
            <w:r>
              <w:rPr>
                <w:rFonts w:eastAsia="Calibri"/>
                <w:lang w:val="en-US" w:eastAsia="en-US"/>
              </w:rPr>
              <w:t>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5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1. 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сова Ольг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9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ХЕНДЭ CR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38 062,5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Кудимова Юлия Александ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лицея № 109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ОПЕ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ZAFIRA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839 380,5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2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2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1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исклова Ирин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гимназии № 1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HYUNDAI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TUCSON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51 035,15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1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val="en-US" w:eastAsia="en-US"/>
              </w:rPr>
              <w:t xml:space="preserve">Жилой </w:t>
            </w:r>
            <w:r>
              <w:rPr>
                <w:rFonts w:eastAsia="Calibri"/>
                <w:lang w:eastAsia="en-US"/>
              </w:rPr>
              <w:t>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44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4/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3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RIO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2 370,6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3.2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 500,0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уравлева Александра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40 с углублённым изучением отдельных предметов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MITSUBISHI OUTLAND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811 843,8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Валамина Ольга Вячеслав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СОШ № 1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82 541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5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 123 391,88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60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ЭНД РОВЕР ДИСКАВЕРИ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УНДАЙ IX 35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аражный бок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598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жилое подземное пом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о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Аничкина Юлия Владимировна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color w:val="000000"/>
                <w:lang w:eastAsia="en-US"/>
              </w:rPr>
              <w:t xml:space="preserve">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лицей № 15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648 257,77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7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747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6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упруг 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ИССАН КАШКАЙ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ИТРОЕН БЕРЛИНГО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Мотоцикл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 xml:space="preserve">BAJAJ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  <w:lang w:val="en-US"/>
              </w:rPr>
              <w:t>DOMINAR D40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 093 727,0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44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роизводственное помеще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6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2055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шакова Елена Евген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гимназия № 1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 604 730.63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97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уницкая Светлана Владими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лицея № 1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 521 918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0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val="en-US" w:eastAsia="en-US"/>
              </w:rPr>
              <w:t>179 620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37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5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val="en-US"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val="en-US"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8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32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Маллаева Наталия Валентино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АОУ СОШ № 1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8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67 579,2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233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19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ВАЗ 2114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3 544,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39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улычева Оксана Викторо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У ДО ДДТ Ленинского района г. Екатеринбурга им. Е.Е. Дерягиной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KUA SPORTAG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674 878,18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39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0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20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76 593,24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0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098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мирнова Елена Евгеньевна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иректор МБОУ ДОД ДЮСШ № 2 «Межшкольный стадион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ач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ХОНДА CR-V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4 009,04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7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0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21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301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МЕРСЕДЕС G 320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ЙОТА ТУНДРА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ЙОТА LAND CRUISER 100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овездеход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LT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A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750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XPC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оторное судно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>BAYLINER BAYLINER 175BR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ЗС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ЗСА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  <w:t xml:space="preserve"> 832310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MESCHEN GMBH VAREL AWZ218LZ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en-US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рицеп МЗСА 81771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04 000,0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26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Calibri" w:cs="Times New Roman"/>
                <w:color w:val="000000"/>
                <w:sz w:val="24"/>
                <w:szCs w:val="24"/>
                <w:lang w:val="en-US"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6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67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2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3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45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Фёдоров Леонид Николаеви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ректор МБУ ИМЦ Ленинского район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Легковой автомобил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Гранд Витара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9 891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5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22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а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12 024,55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шино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оболева Юлия Валер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иректор  МБУ  ЕЦППН «Диалог»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13 762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Супру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МАЗДА СХ -5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ТАГАЗ Таг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7 458,55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000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Катаева Наталья Владими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</w:t>
            </w:r>
          </w:p>
          <w:p>
            <w:pPr>
              <w:pStyle w:val="Normal"/>
              <w:spacing w:lineRule="exact" w:line="240"/>
              <w:ind w:left="113" w:right="-5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КИА KIA PS SOUL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7 202,43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6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 ½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highlight w:val="red"/>
                <w:lang w:eastAsia="en-US"/>
              </w:rPr>
            </w:pPr>
            <w:r>
              <w:rPr>
                <w:rFonts w:eastAsia="Calibri"/>
                <w:lang w:eastAsia="en-US"/>
              </w:rPr>
              <w:t>Рагозина Ирина Серг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ведующий МАДОУ детский сал № 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RAIL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23 080,1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25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FF0000"/>
                <w:highlight w:val="red"/>
                <w:lang w:eastAsia="en-US"/>
              </w:rPr>
            </w:pPr>
            <w:r>
              <w:rPr>
                <w:rFonts w:eastAsia="Calibri"/>
                <w:color w:val="FF0000"/>
                <w:highlight w:val="red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FF0000"/>
                <w:highlight w:val="red"/>
                <w:lang w:eastAsia="en-US"/>
              </w:rPr>
            </w:pPr>
            <w:r>
              <w:rPr>
                <w:rFonts w:eastAsia="Calibri"/>
                <w:color w:val="FF0000"/>
                <w:highlight w:val="red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5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-21099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747 376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8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Осокина Ольга Арсент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ПЕЖО 408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789 057,82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8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26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Прицеп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М 38136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 602,1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326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26.2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Несовершеннолетний ребёнок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51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8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Романова Светлана Васи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2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ая, долевая 4/9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pi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00 043,38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7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7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Тупицина Любовь Васи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-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41 485,9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47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28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442 Х948ОТ96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28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,4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28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2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Давыдова Лада Владимиро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2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Общая, долевая  1/5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</w:rPr>
              <w:t xml:space="preserve">Легковой   автомобиль </w:t>
            </w:r>
            <w:r>
              <w:rPr>
                <w:rFonts w:cs="Times New Roman" w:ascii="Times New Roman" w:hAnsi="Times New Roman"/>
                <w:color w:val="000000"/>
                <w:lang w:val="en-US"/>
              </w:rPr>
              <w:t>HYNDAI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both"/>
              <w:rPr/>
            </w:pPr>
            <w:r>
              <w:rPr>
                <w:color w:val="000000"/>
                <w:lang w:val="en-US"/>
              </w:rPr>
              <w:t>IX</w:t>
            </w:r>
            <w:r>
              <w:rPr>
                <w:color w:val="000000"/>
              </w:rPr>
              <w:t xml:space="preserve"> 35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87 794,2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ет </w:t>
            </w:r>
          </w:p>
        </w:tc>
      </w:tr>
      <w:tr>
        <w:trPr>
          <w:trHeight w:val="1956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29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96 056,03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Нет </w:t>
            </w:r>
          </w:p>
        </w:tc>
      </w:tr>
      <w:tr>
        <w:trPr>
          <w:trHeight w:val="142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Общая,</w:t>
            </w:r>
          </w:p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долевая 2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7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</w:tr>
      <w:tr>
        <w:trPr>
          <w:trHeight w:val="14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 xml:space="preserve">Тихонова Людмила Романо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КИ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LE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AG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87 301,1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30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9 877,4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30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0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Стародуб Людмила Михайл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32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00 366,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0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1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САНГ ЙОНГ РЕКТОН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X2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556 544,2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ушарина Наталья Вита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3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льксваген ПОЛО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59 633,06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шино-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04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ЕЛЬ  корса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 589,07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96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шино-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2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9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трельникова Татья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3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10 289,3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Байнова Анастасия Иван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3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</w:t>
            </w:r>
          </w:p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36 797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</w:t>
            </w:r>
          </w:p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 172 109,4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5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4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highlight w:val="yellow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highlight w:val="yellow"/>
                <w:lang w:eastAsia="en-US"/>
              </w:rPr>
            </w:pPr>
            <w:r>
              <w:rPr>
                <w:rFonts w:eastAsia="Calibri"/>
                <w:color w:val="000000"/>
                <w:highlight w:val="yellow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Чечулина Евгения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3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UKE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66 695,32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456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5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0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ST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TC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15195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З 968М</w:t>
            </w:r>
          </w:p>
          <w:p>
            <w:pPr>
              <w:pStyle w:val="ConsPlusNormal"/>
              <w:widowControl w:val="false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 325 627,6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7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2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4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икулина Ирина Леонидовна</w:t>
            </w:r>
          </w:p>
        </w:tc>
        <w:tc>
          <w:tcPr>
            <w:tcW w:w="85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40</w:t>
            </w:r>
          </w:p>
        </w:tc>
        <w:tc>
          <w:tcPr>
            <w:tcW w:w="56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254283,7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62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6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Несовершеннолетний ребёнок </w:t>
            </w:r>
          </w:p>
        </w:tc>
        <w:tc>
          <w:tcPr>
            <w:tcW w:w="85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58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Акулова Татьяна Борис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компенсирующего вида № 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КР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4 933 936,7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64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Рукина Екатерина Владими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компенсирующего вида № 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73585,8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7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6197,38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7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9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Алдакимова Ольга Серг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TAYOTA</w:t>
            </w:r>
            <w:r>
              <w:rPr/>
              <w:t xml:space="preserve"> </w:t>
            </w:r>
            <w:r>
              <w:rPr>
                <w:lang w:val="en-US"/>
              </w:rPr>
              <w:t>AURIS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63521,38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9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8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Гусева Наталья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5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КАШКАЙ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81133,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2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Шалина Виктория Юр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№ 5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АЙОТА РАВ 4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 АСХ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75251,9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2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2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2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аркинг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узовой автомобиль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З 330232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АЗ ЛАДА ГРАНТ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8 224,05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2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ая, долевая 1/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к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.2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1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Вахрушева Оксана Викто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№ 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.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30 086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78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Разуева Наталья Валерье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7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 747 100,8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3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3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6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RENAULT LOGAN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66584,5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1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, долевая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4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Саушкина Ольга Александ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8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val="en-US" w:eastAsia="en-US"/>
              </w:rPr>
              <w:t>316</w:t>
            </w:r>
            <w:r>
              <w:rPr>
                <w:rFonts w:eastAsia="Calibri"/>
                <w:lang w:eastAsia="en-US"/>
              </w:rPr>
              <w:t> </w:t>
            </w:r>
            <w:r>
              <w:rPr>
                <w:rFonts w:eastAsia="Calibri"/>
                <w:lang w:val="en-US" w:eastAsia="en-US"/>
              </w:rPr>
              <w:t>391</w:t>
            </w:r>
            <w:r>
              <w:rPr>
                <w:rFonts w:eastAsia="Calibri"/>
                <w:lang w:eastAsia="en-US"/>
              </w:rPr>
              <w:t>,</w:t>
            </w:r>
            <w:r>
              <w:rPr>
                <w:rFonts w:eastAsia="Calibri"/>
                <w:lang w:val="en-US" w:eastAsia="en-US"/>
              </w:rPr>
              <w:t>47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92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убаирова Марина Владими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7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КАШКАЙ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863 977</w:t>
            </w:r>
            <w:r>
              <w:rPr>
                <w:rFonts w:eastAsia="Calibri"/>
                <w:lang w:eastAsia="en-US"/>
              </w:rPr>
              <w:t>,24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83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аркин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61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5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Комлева Наталья Никола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7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uri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33155,3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. долевая 1/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6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47 884,8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7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7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Шаяхметова Альфия Исмагил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8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ALE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VEO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ЗУК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R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ARA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298 298,3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5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жилое стро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5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жилое стро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3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8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48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Машиноместо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6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41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7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3 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690 177,9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7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3608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27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рмакова Екатерина Пет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11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Общая, долевая 1/2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76865,9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26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8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0 167,84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263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овершеннолетний ребенок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49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Миронова Ольга Валер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1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307919,26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72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2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70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раж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9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V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ИЦУБИСИ Паджеро-спорт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2036582,7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 ,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раж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49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0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Миклина Светлана Ивановна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12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TIGUAN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  <w:r>
              <w:rPr/>
              <w:t> </w:t>
            </w:r>
            <w:r>
              <w:rPr>
                <w:lang w:val="en-US"/>
              </w:rPr>
              <w:t>161</w:t>
            </w:r>
            <w:r>
              <w:rPr/>
              <w:t xml:space="preserve"> </w:t>
            </w:r>
            <w:r>
              <w:rPr>
                <w:lang w:val="en-US"/>
              </w:rPr>
              <w:t>445</w:t>
            </w:r>
            <w:r>
              <w:rPr/>
              <w:t>,</w:t>
            </w:r>
            <w:r>
              <w:rPr>
                <w:lang w:val="en-US"/>
              </w:rPr>
              <w:t>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0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eastAsia="en-US"/>
              </w:rPr>
              <w:t>Супруг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ицубиси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OR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.5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 4X4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336</w:t>
            </w:r>
            <w:r>
              <w:rPr/>
              <w:t xml:space="preserve"> </w:t>
            </w:r>
            <w:r>
              <w:rPr>
                <w:lang w:val="en-US"/>
              </w:rPr>
              <w:t>208</w:t>
            </w:r>
            <w:r>
              <w:rPr/>
              <w:t>,</w:t>
            </w:r>
            <w:r>
              <w:rPr>
                <w:lang w:val="en-US"/>
              </w:rPr>
              <w:t>5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8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</w:tr>
      <w:tr>
        <w:trPr>
          <w:trHeight w:val="184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1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Веснина Светлана Алексее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15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</w:t>
            </w:r>
          </w:p>
          <w:p>
            <w:pPr>
              <w:pStyle w:val="Normal"/>
              <w:spacing w:lineRule="exact" w:line="240"/>
              <w:ind w:left="113" w:right="-5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долевая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EN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OGAN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 ВАЗ 2106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lang w:val="en-US"/>
              </w:rPr>
            </w:pPr>
            <w:r>
              <w:rPr>
                <w:lang w:val="en-US"/>
              </w:rPr>
              <w:t>1509018</w:t>
            </w:r>
            <w:r>
              <w:rPr/>
              <w:t>,</w:t>
            </w:r>
            <w:r>
              <w:rPr>
                <w:lang w:val="en-US"/>
              </w:rPr>
              <w:t>8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1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2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Страшкова Анна Серг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19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866 815,37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42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тупак Оксана Владимиро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20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</w:t>
            </w:r>
          </w:p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980 775,1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2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3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ЗДА 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752 854,4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03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4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Старостина Светлана Серг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№ 22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5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ХЕНДЭ ТУССОН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 331 451,97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12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ра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358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Ударцева Надежд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23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ConsPlusNormal"/>
              <w:spacing w:lineRule="exact" w:line="240"/>
              <w:ind w:left="-57" w:right="-57" w:hanging="0"/>
              <w:rPr/>
            </w:pPr>
            <w:r>
              <w:rPr/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КРЕТА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 122 530,23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3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</w:t>
            </w:r>
          </w:p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евая  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37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5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 </w:t>
            </w:r>
          </w:p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олевая  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600 658,1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5.2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омнат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5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7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6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Максимова Наталия Васи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27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KO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PID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731 507,2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6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893 663,0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6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т</w:t>
            </w:r>
          </w:p>
        </w:tc>
      </w:tr>
      <w:tr>
        <w:trPr>
          <w:trHeight w:val="1979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Красникова Оксана Рашид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3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АВЕО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ДЖУК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111661,78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5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7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9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/>
                <w:sz w:val="24"/>
                <w:szCs w:val="24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326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7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1/6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20 861,5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70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Саушкина Анастасия Игор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компенсирующего вида № 34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КОДА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YETTI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40403,9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70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70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9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Рымкевич Ольг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№ 347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10838,6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218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9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8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64 179,4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554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59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59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Ветчинова Мария Серг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3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rPr/>
            </w:pPr>
            <w:r>
              <w:rPr>
                <w:lang w:val="en-US"/>
              </w:rPr>
              <w:t>KIA RIO</w:t>
            </w:r>
            <w:r>
              <w:rPr/>
              <w:t xml:space="preserve">, 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83 752,6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87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0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0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51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1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Козлова Ольга Пет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36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дб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4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Normal"/>
              <w:rPr/>
            </w:pPr>
            <w:r>
              <w:rPr/>
              <w:t xml:space="preserve">ХЕНДЭ СОЛЯРИС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49 157,40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8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2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Ларина Виктория Григорье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38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78 090,58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80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3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Сысоева Анна Иван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ший МБДОУ № 41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6 279,6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45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3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-BENZ VITO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AMAHA XJR 130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84382,5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3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195.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4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Карпей Ольга Николае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44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RAV4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val="en-US" w:eastAsia="en-US"/>
              </w:rPr>
              <w:t>896 126</w:t>
            </w:r>
            <w:r>
              <w:rPr>
                <w:rFonts w:eastAsia="Calibri"/>
                <w:lang w:eastAsia="en-US"/>
              </w:rPr>
              <w:t>,11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336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64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 ½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SUZUKI V-STROM650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ATSU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O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D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 689 789,2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0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Жилой до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16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Подземная автостоянк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</w:t>
            </w:r>
          </w:p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олевая 35/31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133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02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емельн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5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33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Таланова Елена Викто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>Заведующий МБДОУ-детский сад № 451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7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ссан Ноте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968 298,38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,долевая 4/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0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5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совершеннолетний ребенок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 452,0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6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6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Цепилова Арина Валерье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45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Гараж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42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331 255,9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Ткачева Светлана Валер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46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долевая ¼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АЗ Патриот,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гули ВАЗ-2108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гковой автомобиль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 КОРОЛЛА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058 341,1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36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7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4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0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 КАМАЗ 53208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бортовой 829450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97 141,05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03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199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36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Апушева Лариса Геннадьевна 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ведующий МБДОУ детский сад № 496   </w:t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щая, совмест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37,</w:t>
            </w:r>
            <w:r>
              <w:rPr>
                <w:rFonts w:eastAsia="Calibri"/>
                <w:lang w:val="en-US" w:eastAsia="en-US"/>
              </w:rPr>
              <w:t>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both"/>
              <w:rPr/>
            </w:pPr>
            <w:r>
              <w:rPr/>
              <w:t>Тoyota  Аурис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50 497,76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24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8.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color w:val="000000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1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ШЕВРАЛЕ Лачетти, 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цеп к легковым ТС КМЗ 8136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 759 089,79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2792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Зорина Наталья Николаевна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 xml:space="preserve">Заведующий МАДОУ детский сад № 553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 127 639,47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9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69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2,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руз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Ф 372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612 817,95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9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.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Старостина Светлана Никола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БДОУ детский сад № 56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ЕНДЭ IX35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 060 572,09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69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69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val="en-US" w:eastAsia="en-US"/>
              </w:rPr>
            </w:pPr>
            <w:r>
              <w:rPr>
                <w:rFonts w:eastAsia="Calibri"/>
                <w:lang w:val="en-US" w:eastAsia="en-US"/>
              </w:rPr>
              <w:t>70.1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отоцикл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HONDA CB1300SF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 235 218,83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.2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0.3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есовершеннолетний ребёнок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0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.</w:t>
            </w:r>
          </w:p>
        </w:tc>
        <w:tc>
          <w:tcPr>
            <w:tcW w:w="3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>Зубкова Елена Борис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  <w:t>Заведующий МАДОУ детский сад № 57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гковой автомобиль</w:t>
            </w:r>
          </w:p>
          <w:p>
            <w:pPr>
              <w:pStyle w:val="ConsPlusNormal"/>
              <w:widowControl w:val="false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ISSAN NAVARA</w:t>
            </w:r>
          </w:p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 103374,82</w:t>
            </w:r>
          </w:p>
        </w:tc>
        <w:tc>
          <w:tcPr>
            <w:tcW w:w="11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220" w:hRule="atLeast"/>
          <w:cantSplit w:val="true"/>
        </w:trPr>
        <w:tc>
          <w:tcPr>
            <w:tcW w:w="6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71.1</w:t>
            </w:r>
          </w:p>
        </w:tc>
        <w:tc>
          <w:tcPr>
            <w:tcW w:w="35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both"/>
              <w:rPr/>
            </w:pPr>
            <w:r>
              <w:rPr/>
              <w:t>1 641 450,72</w:t>
            </w:r>
          </w:p>
        </w:tc>
        <w:tc>
          <w:tcPr>
            <w:tcW w:w="11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т </w:t>
            </w:r>
          </w:p>
        </w:tc>
      </w:tr>
      <w:tr>
        <w:trPr>
          <w:trHeight w:val="194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Квартира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,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ежилое помещение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57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адовый участок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1941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  <w:tr>
        <w:trPr>
          <w:trHeight w:val="2034" w:hRule="atLeast"/>
          <w:cantSplit w:val="true"/>
        </w:trPr>
        <w:tc>
          <w:tcPr>
            <w:tcW w:w="6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eastAsia="Calibri"/>
                <w:color w:val="000000"/>
                <w:lang w:eastAsia="en-US"/>
              </w:rPr>
            </w:pPr>
            <w:r>
              <w:rPr>
                <w:rFonts w:eastAsia="Calibri"/>
                <w:color w:val="000000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адовый участок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1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Росси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2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cxspmiddle">
    <w:name w:val="consplusnormalcxspmiddle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9T03:58:00Z</dcterms:created>
  <dc:creator>Ларионова</dc:creator>
  <dc:description/>
  <cp:keywords/>
  <dc:language>en-US</dc:language>
  <cp:lastModifiedBy>Стахеева Наталья Александровна</cp:lastModifiedBy>
  <cp:lastPrinted>2022-05-18T13:30:00Z</cp:lastPrinted>
  <dcterms:modified xsi:type="dcterms:W3CDTF">2022-05-23T09:43:00Z</dcterms:modified>
  <cp:revision>4</cp:revision>
  <dc:subject/>
  <dc:title>Форма предоставления сведений о доходах, расходах,</dc:title>
</cp:coreProperties>
</file>