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Сведения о доходах, расходах, об имуществе и обязательствах имущественного характера лиц,</w:t>
        <w:br/>
        <w:t>замещающих должности руководителей муниципальных учреждений города Екатеринбурга, и членов их семей, подлежащие размещению на официальном сайте Администрации города Екатеринбурга,</w:t>
        <w:br/>
        <w:t xml:space="preserve">за период с 1 января </w:t>
      </w:r>
      <w:r>
        <w:rPr>
          <w:b/>
          <w:sz w:val="22"/>
          <w:szCs w:val="22"/>
        </w:rPr>
        <w:t xml:space="preserve">2021 </w:t>
      </w:r>
      <w:r>
        <w:rPr>
          <w:sz w:val="22"/>
          <w:szCs w:val="22"/>
        </w:rPr>
        <w:t xml:space="preserve">года по 31 декабря </w:t>
      </w:r>
      <w:r>
        <w:rPr>
          <w:b/>
          <w:sz w:val="22"/>
          <w:szCs w:val="22"/>
        </w:rPr>
        <w:t xml:space="preserve">2021 </w:t>
      </w:r>
      <w:r>
        <w:rPr>
          <w:sz w:val="22"/>
          <w:szCs w:val="22"/>
        </w:rPr>
        <w:t>года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Кировски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43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3544"/>
        <w:gridCol w:w="851"/>
        <w:gridCol w:w="850"/>
        <w:gridCol w:w="709"/>
        <w:gridCol w:w="142"/>
        <w:gridCol w:w="567"/>
        <w:gridCol w:w="708"/>
        <w:gridCol w:w="567"/>
        <w:gridCol w:w="426"/>
        <w:gridCol w:w="425"/>
        <w:gridCol w:w="1417"/>
        <w:gridCol w:w="1985"/>
        <w:gridCol w:w="1713"/>
      </w:tblGrid>
      <w:tr>
        <w:trPr>
          <w:trHeight w:val="720" w:hRule="atLeast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нные о лицах,</w:t>
              <w:br/>
              <w:t>чьи сведения размещаются на официальном сайте Администрации города Екатеринбург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олж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сть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собственности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ы недвижимости, находящиеся в пользовани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анспортные средств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(вид, марк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кларированный годовой доход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1</w:t>
            </w:r>
            <w:r>
              <w:rPr>
                <w:rFonts w:eastAsia="Calibri"/>
                <w:sz w:val="22"/>
                <w:szCs w:val="22"/>
                <w:lang w:eastAsia="en-US"/>
              </w:rPr>
              <w:t>, руб.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ведения об источниках получения средств, за счет которых совершена сделка</w:t>
            </w:r>
            <w:r>
              <w:rPr>
                <w:rFonts w:eastAsia="Calibri"/>
                <w:sz w:val="22"/>
                <w:szCs w:val="22"/>
                <w:vertAlign w:val="superscript"/>
                <w:lang w:eastAsia="en-US"/>
              </w:rPr>
              <w:t>2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вид приобретенного имущества, источники)</w:t>
            </w:r>
          </w:p>
        </w:tc>
      </w:tr>
      <w:tr>
        <w:trPr>
          <w:trHeight w:val="268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объек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собственности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, кв. 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жен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ид объек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щадь, кв. м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рана расположен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бзалова Инна Гаптрашит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детский сад № 1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3 947,8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лова Елена Геннад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 СОШ № 43 с углубленным изучением отдельных предмето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т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 810 571,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84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бушкина Александра Серге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БО СОШ № 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 БМВ Х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201 979,5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зовой автомобиль ГАЗ 3302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ктор «Беларус» ЮМЗ-6КЛ 6К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 057,6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7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 (1/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7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7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8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ябинина Наталья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АДОУ-детский сад № 58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2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6 134,5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финит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FX 35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185 555, 83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54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224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42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манова Наталья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детский сад № 4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005 543,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2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</w:tr>
      <w:tr>
        <w:trPr>
          <w:trHeight w:val="78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,4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 «Нива»</w:t>
            </w:r>
          </w:p>
          <w:p>
            <w:pPr>
              <w:pStyle w:val="ConsPlusNormal"/>
              <w:jc w:val="center"/>
              <w:rPr>
                <w:rFonts w:ascii="Times New Roman" w:hAnsi="Times New Roman" w:eastAsia="Calibri" w:cs="Times New Roman"/>
              </w:rPr>
            </w:pPr>
            <w:r>
              <w:rPr>
                <w:rFonts w:eastAsia="Calibri" w:cs="Times New Roman" w:ascii="Times New Roman" w:hAnsi="Times New Roman"/>
              </w:rPr>
              <w:t>ВАЗ 212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38 517,85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78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eastAsia="Calibri" w:cs="Times New Roman" w:ascii="Times New Roman" w:hAnsi="Times New Roman"/>
              </w:rPr>
              <w:t>Лада Гранта 21900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12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26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мберг Марина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детский сад № 4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0 092,7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26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ЛАДА 21911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0 464,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26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202/100000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73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лыкова Нина Серге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АДОУ –детский сад № 10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188 854,9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28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5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3,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3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6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рсенева Алена Вячеслав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 ДОД Дом детства и юноше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-116" w:hanging="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-116" w:hanging="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-116" w:hanging="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right="-116" w:hanging="16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 424 555,0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ранова Юлия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ведующий МАДОУ-детский сад № 106 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42 526,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9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Легковой автомобиль, Тойота Королла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8 462,2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55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мсонова Ирина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-детский сад № 3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8 476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, Ниссан Альмер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6 645,26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ковень Светлана Анатол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14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Пежо партн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9 229, 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71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ВАЗ 211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 665 682,5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56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Ниссан Альме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Рено симбо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6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рузовой автомобиль ГАЗ А2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R3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55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55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урьева Галина Витал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-детский сад № 5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дов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7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247 008,72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69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ный бок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7,2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, Рено Сандеро Степвей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1 219,3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69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дов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ный бок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0,3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1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олева Наталья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АДОУ-детский сад № 501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2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, Рено </w:t>
            </w:r>
            <w:r>
              <w:rPr>
                <w:rFonts w:eastAsia="Calibri"/>
                <w:sz w:val="22"/>
                <w:szCs w:val="22"/>
                <w:lang w:val="en-US"/>
              </w:rPr>
              <w:t>S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/>
              </w:rPr>
              <w:t>987 998,0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 ½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.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т 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т </w:t>
            </w:r>
          </w:p>
        </w:tc>
      </w:tr>
      <w:tr>
        <w:trPr>
          <w:trHeight w:val="153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ешавкина Светлана Вадимовн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БДОУ – детский сад № 41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 долевая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32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18"/>
                <w:szCs w:val="18"/>
                <w:lang w:eastAsia="en-US"/>
              </w:rPr>
            </w:pPr>
            <w:r>
              <w:rPr>
                <w:rFonts w:eastAsia="Calibri"/>
                <w:sz w:val="18"/>
                <w:szCs w:val="18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426 459,1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1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,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но каптюр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7 131,42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8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5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днокомнатная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 однокомнат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аражный 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ок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ный бок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Валуйских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талья Василье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-детский сад № 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12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,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25 970,07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0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2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-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97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/13904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8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волина Маргарита Евген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-детский сад № 469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839 637,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/>
              </w:rPr>
              <w:t>Opel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Insignia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NB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1 884,95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0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вожилова Светлана Михайл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БОУ СОШ №1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155 195,9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1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64 551,6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0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вед Татьяна Петр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АДОУ – детский ад № 37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72 419,4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,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val="en-US"/>
              </w:rPr>
              <w:t>HUNDAI</w:t>
            </w:r>
            <w:r>
              <w:rPr>
                <w:sz w:val="22"/>
                <w:szCs w:val="22"/>
              </w:rPr>
              <w:t xml:space="preserve"> Т</w:t>
            </w:r>
            <w:r>
              <w:rPr>
                <w:sz w:val="22"/>
                <w:szCs w:val="22"/>
                <w:lang w:val="en-US"/>
              </w:rPr>
              <w:t>UCSON</w:t>
            </w:r>
            <w:r>
              <w:rPr>
                <w:sz w:val="22"/>
                <w:szCs w:val="22"/>
              </w:rPr>
              <w:t xml:space="preserve"> 2/0 </w:t>
            </w:r>
            <w:r>
              <w:rPr>
                <w:sz w:val="22"/>
                <w:szCs w:val="22"/>
                <w:lang w:val="en-US"/>
              </w:rPr>
              <w:t>GLS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AT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15 145,43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ный бок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лина Валентина Михайл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иректор, МБУ </w:t>
            </w:r>
            <w:r>
              <w:rPr>
                <w:rFonts w:eastAsia="Calibri"/>
                <w:sz w:val="22"/>
                <w:szCs w:val="22"/>
              </w:rPr>
              <w:t>Городской детский экологический центр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Д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6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ч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,0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987 857, 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54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жилое строение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е стро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9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ч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41"/>
              <w:shd w:fill="auto" w:val="clear"/>
              <w:spacing w:lineRule="auto" w:line="240" w:before="0" w:after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02,0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,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45" w:leader="none"/>
              </w:tabs>
              <w:autoSpaceDE w:val="false"/>
              <w:spacing w:lineRule="exact" w:line="242"/>
              <w:ind w:left="-57" w:right="-57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  </w:t>
            </w:r>
            <w:r>
              <w:rPr>
                <w:rFonts w:eastAsia="Calibri"/>
                <w:sz w:val="22"/>
                <w:szCs w:val="22"/>
              </w:rPr>
              <w:t xml:space="preserve">Легковой автомобиль, </w:t>
            </w:r>
          </w:p>
          <w:p>
            <w:pPr>
              <w:pStyle w:val="Normal"/>
              <w:tabs>
                <w:tab w:val="clear" w:pos="708"/>
                <w:tab w:val="left" w:pos="34" w:leader="none"/>
                <w:tab w:val="left" w:pos="245" w:leader="none"/>
              </w:tabs>
              <w:ind w:left="71" w:hanging="0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РЕНО ДАСТЕР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204 378,16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99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жилое строение (баня)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/>
            </w:pPr>
            <w:r>
              <w:rPr/>
              <w:t>28,7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е стро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7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урова Елена Владимиро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детский сад № 1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, Тойота-ВИТЦ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300 978,27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10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, ВАЗ 21093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лимкина Ирина Владимир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ведующий  МАДОУ детского сада №  38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 150 201,67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8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ный бокс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,</w:t>
            </w:r>
          </w:p>
          <w:p>
            <w:pPr>
              <w:pStyle w:val="Normal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УНДАЙ Соляри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1 462,41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0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харникова Наталья Витал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АДОУ-детский сад № 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олевая, 1/6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63374,0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41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 005 345,29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1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олевая, 1/3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7,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6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 </w:t>
            </w:r>
            <w:r>
              <w:rPr>
                <w:rFonts w:eastAsia="Calibri"/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1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ФОЛЬКСВАГЕН ГОЛЬФ ПЛЮ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2 184,14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0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36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4,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лоносова Ольга Валентин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ведующий МАДОУ – детский сад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45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Легковой автомобиль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DE</w:t>
            </w:r>
            <w:r>
              <w:rPr>
                <w:sz w:val="22"/>
                <w:szCs w:val="22"/>
              </w:rPr>
              <w:t xml:space="preserve"> (</w:t>
            </w:r>
            <w:r>
              <w:rPr>
                <w:sz w:val="22"/>
                <w:szCs w:val="22"/>
                <w:lang w:val="en-US"/>
              </w:rPr>
              <w:t>JB</w:t>
            </w:r>
            <w:r>
              <w:rPr>
                <w:sz w:val="22"/>
                <w:szCs w:val="22"/>
              </w:rPr>
              <w:t>/</w:t>
            </w:r>
            <w:r>
              <w:rPr>
                <w:sz w:val="22"/>
                <w:szCs w:val="22"/>
                <w:lang w:val="en-US"/>
              </w:rPr>
              <w:t>Rio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021 589,58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е строение без права проживани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Легковой автомобиль, </w:t>
            </w:r>
            <w:r>
              <w:rPr>
                <w:sz w:val="22"/>
                <w:szCs w:val="22"/>
                <w:lang w:val="en-US"/>
              </w:rPr>
              <w:t>K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IO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5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4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дрина Елена Виктор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детский сад № 4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щая долевая (1/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гара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7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560359,3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64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69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(1/3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XEHDЭ СТАРЕКС D4ВН 115863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4 60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10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8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гараж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1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0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56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cs="Times New Roman CYR" w:ascii="Times New Roman CYR" w:hAnsi="Times New Roman CYR"/>
                <w:sz w:val="22"/>
                <w:szCs w:val="22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3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унаева Светлана Никола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-детский сад № 2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5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, тойота </w:t>
            </w:r>
            <w:r>
              <w:rPr>
                <w:rFonts w:eastAsia="Calibri"/>
                <w:sz w:val="22"/>
                <w:szCs w:val="22"/>
                <w:lang w:val="en-US"/>
              </w:rPr>
              <w:t>RAV</w:t>
            </w:r>
            <w:r>
              <w:rPr>
                <w:rFonts w:eastAsia="Calibri"/>
                <w:sz w:val="22"/>
                <w:szCs w:val="22"/>
              </w:rPr>
              <w:t>4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86 066,78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25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17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42"/>
              <w:ind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46,0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3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42"/>
              <w:ind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65,0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03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6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 (1/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6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5,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, Фольксваген Туарег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 451 314,47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2289/511660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16,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6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3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3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8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5.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97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6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6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6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3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2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зникова Светлана Юр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 СОШ № 15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½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егковой автомобиль </w:t>
            </w:r>
          </w:p>
          <w:p>
            <w:pPr>
              <w:pStyle w:val="Style22"/>
              <w:ind w:left="34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ЕРСЕДЕС – БЕНЦ,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sz w:val="22"/>
                <w:szCs w:val="22"/>
              </w:rPr>
              <w:t>GLK220 CDI 4 MATIC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 129 052,2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69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щая долевая, ½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92 624,1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26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урикова Елена Борис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-тор МАОУ СОШ № 164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43,2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Тойота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RAV 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635 861,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12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5 972, 7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55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мятовских Ирина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детский сад № 33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Хундай Соляр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 020 125,6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84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влятшина Наталья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икола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АДОУ –детский сад № 4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3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81 734,29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0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eastAsia="Calibri"/>
                <w:lang w:eastAsia="en-US"/>
              </w:rPr>
            </w:pPr>
            <w:r>
              <w:rPr/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0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бщая 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/>
            </w:pPr>
            <w:r>
              <w:rPr/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/>
            </w:pPr>
            <w:r>
              <w:rPr/>
              <w:t>Индивидуальная</w:t>
            </w:r>
          </w:p>
          <w:p>
            <w:pPr>
              <w:pStyle w:val="Style2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>
                <w:rFonts w:eastAsia="Calibri"/>
                <w:lang w:eastAsia="en-US"/>
              </w:rPr>
            </w:pPr>
            <w:r>
              <w:rPr/>
              <w:t>4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асильева Вера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-СОШ № 16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ХЁНДЭ Крета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ХЁНДЭ Кре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858 780,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5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74 764,6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25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олярова Елена Виктор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 гимназия № 1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2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874 695,17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11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5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Долевая, 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282,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27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воздецкая Светлана Петр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262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дивидуальная  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,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ч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2"/>
              <w:ind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ВАЗ 21120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74 835,67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28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9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,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AVAL F7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 687 430.00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54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  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Гантимурова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талья Валер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АДОУ детский сад № 56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42"/>
              <w:ind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,6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, Шевроле Круз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 050 064,4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42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42"/>
              <w:ind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,1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Рено Даст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383 965,9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68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42"/>
              <w:ind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,6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0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рапская Татьяна Анатол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иректор </w:t>
            </w:r>
          </w:p>
          <w:p>
            <w:pPr>
              <w:pStyle w:val="ConsPlusNormal"/>
              <w:ind w:left="-62" w:right="-62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ОУ - Гимназия №  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625 644,50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55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,3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/>
            </w:pPr>
            <w:r>
              <w:rPr/>
              <w:t>Легковой автомобиль,</w:t>
            </w:r>
          </w:p>
          <w:p>
            <w:pPr>
              <w:pStyle w:val="Style20"/>
              <w:spacing w:before="20" w:after="20"/>
              <w:jc w:val="center"/>
              <w:rPr/>
            </w:pPr>
            <w:r>
              <w:rPr/>
              <w:t xml:space="preserve"> </w:t>
            </w:r>
            <w:r>
              <w:rPr/>
              <w:t>Kia (Ceed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69 610,1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07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20" w:after="2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робей Виктория Владимир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детский сад № 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9 923,27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28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8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убина Наталья Александр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 гимназия № 108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,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32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егковой автомобиль ВАЗ 21043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 877 269,57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11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6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3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 незавершенного строитель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67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ТОЙОТА РАВ 4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4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 незавершённого строительств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лотникова Елена Анатол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ДОУ – детский сад № 20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2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259 822,64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2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,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yundai Accen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5 616,2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встигнеева Надежда Михайл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СОШ №1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4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Мицубиси Аутлендер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 019 055,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19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Форд Фоку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11 593,9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ворецкая Оксана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АДОУ № 34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щая долевая, 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8 595,8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26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общая долевая,   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, Ситроен Джампер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425 100,0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Артемьева Ирина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иректор МАОУ лицей №1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левая, 3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4, 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 Хундай Соляр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954 723, 8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</w:tr>
      <w:tr>
        <w:trPr>
          <w:trHeight w:val="146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1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8 117, 56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</w:tr>
      <w:tr>
        <w:trPr>
          <w:trHeight w:val="141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6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6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вашова Светлана Юр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ведующий МБДОУ- детскийсад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46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/>
              <w:t>42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Легковой автомобиль,ШЕВРОЛЕ </w:t>
            </w:r>
            <w:r>
              <w:rPr>
                <w:sz w:val="22"/>
                <w:szCs w:val="22"/>
                <w:lang w:val="en-US"/>
              </w:rPr>
              <w:t>KLIJ</w:t>
            </w:r>
            <w:r>
              <w:rPr>
                <w:sz w:val="22"/>
                <w:szCs w:val="22"/>
              </w:rPr>
              <w:t xml:space="preserve"> КРУЗ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07 559,42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2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/>
            </w:pPr>
            <w:r>
              <w:rPr/>
              <w:t>Долевая, 1/2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ind w:left="113" w:right="113" w:hanging="0"/>
              <w:jc w:val="center"/>
              <w:rPr/>
            </w:pPr>
            <w:r>
              <w:rPr/>
              <w:t>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андарова Елена Никола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детский сад № 53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109 763,58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55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омната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5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ня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2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,9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sz w:val="22"/>
                <w:szCs w:val="22"/>
              </w:rPr>
              <w:t>Легковой автомобиль,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SUV</w:t>
            </w:r>
            <w:r>
              <w:rPr>
                <w:rFonts w:cs="Arial"/>
                <w:sz w:val="22"/>
                <w:szCs w:val="22"/>
              </w:rPr>
              <w:t xml:space="preserve">  </w:t>
            </w:r>
            <w:r>
              <w:rPr>
                <w:rFonts w:cs="Arial"/>
                <w:sz w:val="22"/>
                <w:szCs w:val="22"/>
                <w:lang w:val="en-US"/>
              </w:rPr>
              <w:t>T</w:t>
            </w:r>
            <w:r>
              <w:rPr>
                <w:rFonts w:cs="Arial"/>
                <w:sz w:val="22"/>
                <w:szCs w:val="22"/>
              </w:rPr>
              <w:t xml:space="preserve">11 </w:t>
            </w:r>
            <w:r>
              <w:rPr>
                <w:rFonts w:cs="Arial"/>
                <w:sz w:val="22"/>
                <w:szCs w:val="22"/>
                <w:lang w:val="en-US"/>
              </w:rPr>
              <w:t>VORTEX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rFonts w:cs="Arial"/>
                <w:sz w:val="22"/>
                <w:szCs w:val="22"/>
                <w:lang w:val="en-US"/>
              </w:rPr>
              <w:t>TIGO</w:t>
            </w:r>
            <w:r>
              <w:rPr>
                <w:rFonts w:cs="Arial"/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 w:cs="Arial"/>
                <w:sz w:val="22"/>
                <w:szCs w:val="22"/>
                <w:lang w:eastAsia="en-US"/>
              </w:rPr>
            </w:pPr>
            <w:r>
              <w:rPr>
                <w:rFonts w:eastAsia="Calibri" w:cs="Arial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1 744,68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83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егковой автомобиль,</w:t>
            </w:r>
            <w:r>
              <w:rPr>
                <w:rFonts w:cs="Arial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RENAULT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KAPTUR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7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н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лявина Нина Григор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ведующий МАДОУ детский сад № 104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4/5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8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арковочное место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,6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, КИА ПИКАНТО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215 610,56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68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ина Вера Никола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230 « Солнышк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9 644,8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99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икашина Надежда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АДОУ детский сад № 55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095 521,3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4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ЛЕНД РОВЕР ФРИЛЕНДЕР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576 649,48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84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84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274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мкин Андрей Георгиеви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 СОШ № 13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557 466,77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12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Normal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2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ленина Елена Александ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аведующий МБДОУ-детский сад № 26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, Шкода Е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45 871,0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</w:tr>
      <w:tr>
        <w:trPr>
          <w:trHeight w:val="126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.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 112 544,5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10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2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ыкова Татьяна Валер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У ДО ГДТДиМ «Одаренность и технолог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388 403,6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2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33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6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0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autoSpaceDE w:val="false"/>
              <w:spacing w:lineRule="exact" w:line="242"/>
              <w:ind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, Шевроле НИВА</w:t>
            </w:r>
          </w:p>
          <w:p>
            <w:pPr>
              <w:pStyle w:val="Normal"/>
              <w:autoSpaceDE w:val="false"/>
              <w:spacing w:lineRule="exact" w:line="242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97 810,12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0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ный бокс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удцына Анна Геннад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АДОУ детский сад № 57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/>
            </w:pPr>
            <w:r>
              <w:rPr/>
              <w:t>1029,0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Легковой автомобиль Хэндэ Солярис            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09 137,5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81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/>
            </w:pPr>
            <w:r>
              <w:rPr/>
              <w:t>22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7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8/20 совместная с супругом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jc w:val="center"/>
              <w:rPr/>
            </w:pPr>
            <w:r>
              <w:rPr/>
              <w:t>8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96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8/20 совместная с супругой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,6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Шкода Октавия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162 163,56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14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0"/>
              <w:snapToGrid w:val="false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5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20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 565,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совершеннолетний ребенок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20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93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крицкая Ирина Герм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детский сад № 40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207 314,9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263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нева Елена Васил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детский сад № 10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½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57 156,91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28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1/3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8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1.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0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евая, ½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,1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7 578,37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10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,2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уканова Лариса Анатол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БОУ СОШ № 8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,  автомобиль,  Рено логан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592 354,66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7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2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, Рено Дастер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 467,64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69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цеп 8263-0000041ПС к  легковому ТС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йнуллина Инна Фагил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комбинированного вида № 10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3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009 016,50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26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2/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6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85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ВАЗ LADA LARGUS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9 894,2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27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3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2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1,1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11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6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267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ушина Елена Васил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детский сад № 35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42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autoSpaceDE w:val="false"/>
              <w:spacing w:lineRule="exact" w:line="24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</w:t>
            </w:r>
          </w:p>
          <w:p>
            <w:pPr>
              <w:pStyle w:val="Normal"/>
              <w:autoSpaceDE w:val="false"/>
              <w:spacing w:lineRule="exact" w:line="24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2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Грушин Евгений Анатольевич, ½)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42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2,5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ом 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,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1 380,56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42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омната 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42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Общая долевая,</w:t>
            </w:r>
          </w:p>
          <w:p>
            <w:pPr>
              <w:pStyle w:val="Normal"/>
              <w:autoSpaceDE w:val="false"/>
              <w:spacing w:lineRule="exact" w:line="242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½</w:t>
            </w:r>
          </w:p>
          <w:p>
            <w:pPr>
              <w:pStyle w:val="Normal"/>
              <w:autoSpaceDE w:val="false"/>
              <w:spacing w:lineRule="exact" w:line="242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(Чирков Алексей Николаевич,  ½)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42"/>
              <w:ind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,5</w:t>
            </w:r>
          </w:p>
          <w:p>
            <w:pPr>
              <w:pStyle w:val="Style2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exact" w:line="242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exact" w:line="242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Баня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exact" w:line="242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exact" w:line="242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napToGrid w:val="false"/>
              <w:spacing w:lineRule="exact" w:line="242"/>
              <w:ind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4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4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емельный участок 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4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, РЕНО SANDERO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6 822,98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69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3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42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autoSpaceDE w:val="false"/>
              <w:spacing w:lineRule="exact" w:line="24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</w:t>
            </w:r>
          </w:p>
          <w:p>
            <w:pPr>
              <w:pStyle w:val="Normal"/>
              <w:autoSpaceDE w:val="false"/>
              <w:spacing w:lineRule="exact" w:line="24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2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Грушин Евгений Анатольевич, ½)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42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</w:t>
            </w:r>
          </w:p>
          <w:p>
            <w:pPr>
              <w:pStyle w:val="Normal"/>
              <w:autoSpaceDE w:val="false"/>
              <w:spacing w:lineRule="exact" w:line="24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½</w:t>
            </w:r>
          </w:p>
          <w:p>
            <w:pPr>
              <w:pStyle w:val="Normal"/>
              <w:autoSpaceDE w:val="false"/>
              <w:spacing w:lineRule="exact" w:line="242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autoSpaceDE w:val="false"/>
              <w:spacing w:lineRule="exact" w:line="242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(Грушин а Клавдия Яковлевна ½)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7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н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42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урнов Дмитрий Александрович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 СОШ №146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30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егковой автомобиль, УАЗ-Патрио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 410 899, 3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т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8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5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, Тойота Камр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06 406, 1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54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5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абибрахманова Гюзель Бари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детский сад № 3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дов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.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878 199,66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6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1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арцева Любовь Борис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детский сад № 23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42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 ХЭНДЭ </w:t>
            </w:r>
            <w:r>
              <w:rPr>
                <w:rFonts w:eastAsia="Calibri"/>
                <w:sz w:val="22"/>
                <w:szCs w:val="22"/>
                <w:lang w:val="en-US"/>
              </w:rPr>
              <w:t>СRET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4 167,6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7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42"/>
              <w:ind w:right="-57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, 1/2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,0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 xml:space="preserve">Легковой автомобиль, ХЕНДЭ </w:t>
            </w:r>
            <w:r>
              <w:rPr>
                <w:sz w:val="22"/>
                <w:szCs w:val="22"/>
                <w:lang w:val="en-US"/>
              </w:rPr>
              <w:t>SM</w:t>
            </w:r>
            <w:r>
              <w:rPr>
                <w:sz w:val="22"/>
                <w:szCs w:val="22"/>
              </w:rPr>
              <w:t xml:space="preserve"> САНТА ФЕ                           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5 645,91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29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20" w:after="20"/>
              <w:jc w:val="center"/>
              <w:rPr/>
            </w:pPr>
            <w:r>
              <w:rPr/>
              <w:t>Грузовой автомобиль, Зил-ММЗ-450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пециальный автокран, МАЗ-5337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92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отова Юлия Геннад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АДОУ детский сад № 81</w:t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exact" w:line="242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Легковой автомобиль, </w:t>
            </w:r>
            <w:r>
              <w:rPr>
                <w:rFonts w:eastAsia="Calibri"/>
                <w:sz w:val="22"/>
                <w:szCs w:val="22"/>
                <w:lang w:val="en-US"/>
              </w:rPr>
              <w:t>SKODA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/>
              </w:rPr>
              <w:t>FABIA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152 340,63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05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</w:rPr>
              <w:t xml:space="preserve"> </w:t>
            </w:r>
            <w:r>
              <w:rPr>
                <w:rFonts w:eastAsia="Calibri"/>
                <w:sz w:val="22"/>
                <w:szCs w:val="22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9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8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Инфинити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FX30D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01 690,8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391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8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т  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69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8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Общая долевая, ¼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1 062,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244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тумбрис Наталия Анатоль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 Лицей № 8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, Киа Рио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in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511 943,54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83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3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59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,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KIA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SOUL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1 879 531,5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5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унтонова Екатерина Федул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АДОУ – детский сад № 18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36,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1 582,21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292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2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73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0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36,8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Легково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автомобиль</w:t>
            </w:r>
            <w:r>
              <w:rPr>
                <w:rFonts w:cs="Times New Roman" w:ascii="Times New Roman" w:hAnsi="Times New Roman"/>
                <w:lang w:val="en-US"/>
              </w:rPr>
              <w:t>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Opel «Astra Sports Tourer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241 073,7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0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11,1 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36,8 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7 906,73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51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язкина Ольга Валер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 СОШ № 15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К</w:t>
            </w:r>
            <w:r>
              <w:rPr>
                <w:sz w:val="22"/>
                <w:szCs w:val="22"/>
                <w:lang w:val="en-US"/>
              </w:rPr>
              <w:t>ia</w:t>
            </w: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  <w:lang w:val="en-US"/>
              </w:rPr>
              <w:t>SRORTAGE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 xml:space="preserve">1 596 866,81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561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ябуха Светлана Владимир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 СОШ № 1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Индивидуальная 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егковой автомобиль,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ойота Авенсис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 512 576,4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т</w:t>
            </w:r>
          </w:p>
        </w:tc>
      </w:tr>
      <w:tr>
        <w:trPr>
          <w:trHeight w:val="160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2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217 811,5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69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2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6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икандрова Елена Александр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имназия №3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1412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</w:rPr>
              <w:t>Легковой автомобиль, ВАЗ-2115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 364 570,9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6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3/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шиноместо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1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еплякова Лариса Георгие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детский сад № 36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6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6 566,27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1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4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26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8 594,25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26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4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21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3,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115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ухина Светлана Никола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иректор МАОУ гимназии 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37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42"/>
              <w:ind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левая,  1/3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2,8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42"/>
              <w:ind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480 030, 75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273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   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42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3,6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6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5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42"/>
              <w:ind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Долевая, 1/3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ConsPlusCell"/>
              <w:widowControl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2,8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0 622,82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10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autoSpaceDE w:val="false"/>
              <w:spacing w:lineRule="exact" w:line="242"/>
              <w:ind w:left="-57" w:right="-57" w:hanging="0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3,6</w:t>
            </w:r>
          </w:p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дебкина Надежда Ивановн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БУ ИМЦ Кировского район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69 228,5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2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6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1/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Легковой автомобиль, Опель Антар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69 087,22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нет</w:t>
            </w:r>
          </w:p>
        </w:tc>
      </w:tr>
      <w:tr>
        <w:trPr>
          <w:trHeight w:val="1118" w:hRule="atLeast"/>
          <w:cantSplit w:val="true"/>
        </w:trPr>
        <w:tc>
          <w:tcPr>
            <w:tcW w:w="4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пономарев Николай Сергеевич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БВСОУ ЦО «Творчество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3/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5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, Chery Т11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312 557,40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276" w:hRule="atLeast"/>
          <w:cantSplit w:val="true"/>
        </w:trPr>
        <w:tc>
          <w:tcPr>
            <w:tcW w:w="4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3/1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ЕЖО 308</w:t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7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7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3 075,1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10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7.2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99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7.3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31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фер Анастасия Василье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ыведующий МАДОУ детский сад № 453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2)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,6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481 854,74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64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5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жилое помещ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1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94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8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жилое помещение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2)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1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LADA XRAY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055 191,46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525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69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2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жилое помещ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0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.3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,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1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жилое помещение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,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личонок Наталья Александр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детский сад № 37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,0</w:t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, 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ЭУ Джентра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иссан Патфайндер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0 628,76</w:t>
            </w:r>
          </w:p>
        </w:tc>
        <w:tc>
          <w:tcPr>
            <w:tcW w:w="1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е стро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озяйственное строение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69.1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9 306,09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льчинская Марина Владислав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детский сад № 5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2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Suzuk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SX</w:t>
            </w: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60 043,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2)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2)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0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2)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,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отовездеход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onda TRX450ER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 927 383,31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2)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1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(1/2)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236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.2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29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,8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11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1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1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7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68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олячкина Ольга Федоровна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 гимназия № 4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,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009 015,34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182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,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1.1</w:t>
            </w:r>
          </w:p>
        </w:tc>
        <w:tc>
          <w:tcPr>
            <w:tcW w:w="3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,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 Вольво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C 70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5 573,40</w:t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2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  <w:tc>
          <w:tcPr>
            <w:tcW w:w="3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,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ind w:firstLine="709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623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7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Основной текст (4)_"/>
    <w:qFormat/>
    <w:rPr>
      <w:sz w:val="24"/>
      <w:szCs w:val="24"/>
      <w:shd w:fill="FFFFFF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  <w:spacing w:lineRule="atLeast" w:line="24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41">
    <w:name w:val="Основной текст (4)"/>
    <w:basedOn w:val="Normal"/>
    <w:qFormat/>
    <w:pPr>
      <w:shd w:fill="FFFFFF" w:val="clear"/>
      <w:spacing w:lineRule="exact" w:line="302" w:before="0" w:after="600"/>
      <w:jc w:val="center"/>
    </w:pPr>
    <w:rPr>
      <w:rFonts w:ascii="Calibri" w:hAnsi="Calibri" w:eastAsia="Calibri" w:cs="Calibri"/>
    </w:rPr>
  </w:style>
  <w:style w:type="paragraph" w:styleId="Style20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3">
    <w:name w:val="Обычный (веб)"/>
    <w:basedOn w:val="Normal"/>
    <w:qFormat/>
    <w:pPr>
      <w:spacing w:before="280" w:after="119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7T12:33:00Z</dcterms:created>
  <dc:creator>Ларионова</dc:creator>
  <dc:description/>
  <cp:keywords/>
  <dc:language>en-US</dc:language>
  <cp:lastModifiedBy>Стахеева Наталья Александровна</cp:lastModifiedBy>
  <cp:lastPrinted>2016-04-08T09:02:00Z</cp:lastPrinted>
  <dcterms:modified xsi:type="dcterms:W3CDTF">2022-05-23T09:36:00Z</dcterms:modified>
  <cp:revision>5</cp:revision>
  <dc:subject/>
  <dc:title/>
</cp:coreProperties>
</file>