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 замещающих должности руководителей муниципальных учреждений Орджоникидзевского района, и членов их семей, подлежащие размещению на официальном сайте Администрации города Екатеринбурга, за период с 1 января 2021 года по 31 декабря 2021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673"/>
        <w:gridCol w:w="992"/>
        <w:gridCol w:w="992"/>
        <w:gridCol w:w="992"/>
        <w:gridCol w:w="851"/>
        <w:gridCol w:w="992"/>
        <w:gridCol w:w="1134"/>
        <w:gridCol w:w="851"/>
        <w:gridCol w:w="992"/>
        <w:gridCol w:w="1843"/>
        <w:gridCol w:w="1417"/>
        <w:gridCol w:w="1701"/>
      </w:tblGrid>
      <w:tr>
        <w:trPr>
          <w:trHeight w:val="720" w:hRule="atLeast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е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ность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ы недвижимости, находящиеся в собственности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Объекты недвижимости, находящиеся в пользовании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(вид, марка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</w:rPr>
              <w:t>1</w:t>
            </w:r>
            <w:r>
              <w:rPr>
                <w:rFonts w:eastAsia="Calibri"/>
              </w:rPr>
              <w:t>, руб.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</w:rPr>
              <w:t>2</w:t>
            </w:r>
            <w:r>
              <w:rPr>
                <w:rFonts w:eastAsia="Calibri"/>
              </w:rPr>
              <w:t xml:space="preserve"> (вид приобретенного имущества, источники)</w:t>
            </w:r>
          </w:p>
        </w:tc>
      </w:tr>
      <w:tr>
        <w:trPr>
          <w:trHeight w:val="237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собственност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вид объек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площадь,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страна расположен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</w:rPr>
            </w:pPr>
            <w:r>
              <w:rPr>
                <w:rFonts w:eastAsia="Calibri"/>
              </w:rPr>
              <w:t>13</w:t>
            </w:r>
          </w:p>
        </w:tc>
      </w:tr>
      <w:tr>
        <w:trPr>
          <w:trHeight w:val="68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дочникова Светлана Анато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(2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SK</w:t>
            </w:r>
            <w:r>
              <w:rPr>
                <w:color w:val="000000"/>
                <w:sz w:val="20"/>
                <w:szCs w:val="20"/>
              </w:rPr>
              <w:t>3(</w:t>
            </w:r>
            <w:r>
              <w:rPr>
                <w:color w:val="000000"/>
                <w:sz w:val="20"/>
                <w:szCs w:val="20"/>
                <w:lang w:val="en-US"/>
              </w:rPr>
              <w:t>Soul</w:t>
            </w:r>
            <w:r>
              <w:rPr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58486,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Поляков 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Юрий Леонидович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2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4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Ситроен С 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24929,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9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7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Peugeot 408 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04823,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8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93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9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9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4,8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ндрашкина Лидия Валентин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802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, 0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11 267,4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80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арим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лена Юр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м 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62,7 кв. 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Рено Каптюр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16904,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410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66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м 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40,6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Шевроле Лано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66,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итрофанов Василий Анатол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6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Авенсис К532КУ19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4844,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6728,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0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6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красова Марина Леони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о директора, МАОУ СОШ № 67 с углубленным изучением отдельных предмет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эу не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365 354, 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огова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ле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68 с УИО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9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«Хундай Туксон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46815,2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0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Жилой 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гип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4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3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Егип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олков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Светлана Леонид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7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5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Ниссан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Terran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81647,8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3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64,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3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3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.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иусадеб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44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465856,6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64,8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95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Ежов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Лариса Викто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5130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68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,6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(1/2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азарева Анжелла Рашит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4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 имею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2337,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 имеет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4,3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«ВАЗ-21099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23631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«ФОРД фьюжн»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АЗ 21102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0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,3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4072,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манова Юлия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1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НИССАН НОТ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229 620,2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1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1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2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родецкая Галина Вита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9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744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,0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DATSU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O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–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DO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ВАЗ 21099.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9413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2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1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чны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,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67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2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КИА РИО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097040,8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5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лукова Татья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гимназия № 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15133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3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3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LADA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VESTA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GFK</w:t>
            </w:r>
            <w:r>
              <w:rPr>
                <w:rFonts w:eastAsia="Calibri" w:cs="Times New Roman" w:ascii="Times New Roman" w:hAnsi="Times New Roman"/>
                <w:color w:val="000000"/>
              </w:rPr>
              <w:t>1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29876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4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рнеев Петр Владимирович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лицей №1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1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УДИ А6,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ФОЛЬКСВАГЕН поло, 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 044 097,2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9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3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9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5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Рогожина Оксана Анатольевна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vanish/>
                <w:color w:val="000000"/>
                <w:sz w:val="20"/>
                <w:szCs w:val="20"/>
              </w:rPr>
            </w:pPr>
            <w:r>
              <w:rPr>
                <w:rFonts w:eastAsia="Calibri"/>
                <w:vanish/>
                <w:color w:val="000000"/>
                <w:sz w:val="20"/>
                <w:szCs w:val="20"/>
              </w:rPr>
              <w:t>Рогожина Оксана Анато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10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бщая 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3.5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2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11759,9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9.2</w:t>
            </w: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5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  <w:lang w:val="en-US"/>
              </w:rPr>
              <w:t>1</w:t>
            </w:r>
            <w:r>
              <w:rPr>
                <w:rFonts w:eastAsia="Calibri"/>
                <w:b/>
                <w:sz w:val="20"/>
                <w:szCs w:val="20"/>
              </w:rPr>
              <w:t>5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омна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3.5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Mitsubish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Pajero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Mini</w:t>
            </w:r>
            <w:r>
              <w:rPr>
                <w:color w:val="000000"/>
                <w:sz w:val="20"/>
                <w:szCs w:val="20"/>
              </w:rPr>
              <w:t xml:space="preserve"> 2004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1113, 1998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но Дастер,2018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7608,0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9.2</w:t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.2</w:t>
            </w:r>
          </w:p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before="0" w:after="16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4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6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Удинцев Игорь Николаевич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112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ач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KIA XM FL (Sorento)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02 742,7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 находящийся в составе дачных, садоводческих и огороднических объеди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АЗ 21214 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LADA 4x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7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8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6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0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ч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8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225 918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8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гауз Артём Григорье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Директора, МАОУ СОШ №1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Ауди А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405016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0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17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32 0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4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8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ярских Лариса Иван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1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549899,3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Приусадебный 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50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4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31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,5</w:t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1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9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итерских Анна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ОУ СОШ № 115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3,5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8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,0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119170,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04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2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9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, долевая, 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ХЕНДЭ КРЕТА 2018г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79 736,35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4.4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04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5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19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5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5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104.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Земельный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0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ньшенина Жанна Михайл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иректор, </w:t>
            </w:r>
            <w:r>
              <w:rPr>
                <w:color w:val="000000"/>
                <w:sz w:val="20"/>
                <w:szCs w:val="20"/>
              </w:rPr>
              <w:t>МАОУ СОШ № 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, </w:t>
            </w:r>
            <w:r>
              <w:rPr>
                <w:color w:val="000000"/>
                <w:sz w:val="20"/>
                <w:szCs w:val="20"/>
              </w:rPr>
              <w:t>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4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20398,6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6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10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,0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Жук Владислав Владимирови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1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2,9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 276 341,2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Супруг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3 013,8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21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2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2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  <w:t>Поляков Леонид Павлович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Лицей № 128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ицубиси оутлендер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35 137,9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9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54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2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Собственност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9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мобиль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Мазда- 2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5466,6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5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82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3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ершнева Лариса Геннад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i/>
                <w:i/>
                <w:color w:val="000000"/>
                <w:sz w:val="20"/>
                <w:szCs w:val="20"/>
                <w:u w:val="single"/>
              </w:rPr>
            </w:pPr>
            <w:r>
              <w:rPr>
                <w:rFonts w:eastAsia="Calibri" w:cs="Times New Roman" w:ascii="Times New Roman" w:hAnsi="Times New Roman"/>
                <w:i/>
                <w:color w:val="000000"/>
                <w:sz w:val="20"/>
                <w:szCs w:val="20"/>
                <w:u w:val="single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i/>
                <w:color w:val="000000"/>
                <w:u w:val="single"/>
              </w:rPr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2 08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Шкода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Kodiaq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 175 746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2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Нежилое помещение-апартаменты № 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60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юмова Ан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Директора, МАОУ СОШ № 1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, 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0 кв.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37 432,2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1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, 1/3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,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highlight w:val="yellow"/>
              </w:rPr>
            </w:pPr>
            <w:r>
              <w:rPr>
                <w:rFonts w:eastAsia="Calibri"/>
                <w:color w:val="000000"/>
                <w:sz w:val="20"/>
                <w:szCs w:val="20"/>
                <w:highlight w:val="yellow"/>
              </w:rPr>
            </w:r>
          </w:p>
        </w:tc>
      </w:tr>
      <w:tr>
        <w:trPr>
          <w:trHeight w:val="121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highlight w:val="yellow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Фольксваген Пол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85 355,4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5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5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кина Светлана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гимназии №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ХЕНДЭ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TUCSON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659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501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4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9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3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6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абич Эльвир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СОШ № 16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ПЕЖО  30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26426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7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ригорьева Людмила Анато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иректор, МАОУ СОШ №17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тоцикл ИЖ-планета Юпит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45708,0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3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,7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9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7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  <w:r>
              <w:rPr>
                <w:color w:val="000000"/>
                <w:sz w:val="20"/>
                <w:szCs w:val="20"/>
              </w:rPr>
              <w:t xml:space="preserve">,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Subaru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Forester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Шевроле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Niva</w:t>
            </w:r>
            <w:r>
              <w:rPr>
                <w:rFonts w:eastAsia="Calibri"/>
                <w:color w:val="000000"/>
                <w:sz w:val="20"/>
                <w:szCs w:val="20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тоцикл ИЖЮ4 К, 1984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ицеп самодельный, 1998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тоцикл ИЖ-7-108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цеп к легковому автомобилю, 2016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ойота лэнд крузе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100 479,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9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2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4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8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8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0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0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3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озяйственная построй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ев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9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8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жина Татьяна Валентин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АОУ гимназия № 205 «Театр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Citroe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C</w:t>
            </w:r>
            <w:r>
              <w:rPr>
                <w:color w:val="000000"/>
                <w:sz w:val="20"/>
                <w:szCs w:val="20"/>
              </w:rPr>
              <w:t>4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179883,7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4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8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0,6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3,0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«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uzuki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Jimn</w:t>
            </w:r>
            <w:r>
              <w:rPr>
                <w:rFonts w:eastAsia="Calibri"/>
                <w:color w:val="000000"/>
                <w:sz w:val="20"/>
                <w:szCs w:val="20"/>
              </w:rPr>
              <w:t>»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Ситроен пикасс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69 4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0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драшова Марина 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ВСОУ ЦО № 22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4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00304,8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29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вместная 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4,4</w:t>
            </w:r>
            <w:r>
              <w:rPr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7875,2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5,8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резе Елена Михай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У ДО ДЮЦ «Контакт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 xml:space="preserve"> (1/3)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3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,1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984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175,4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ирзаянц Каринэ Ерванд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, МБУ ДО ЦДТ «Галакти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ind w:left="-108" w:right="-108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08" w:hanging="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cs="Times New Roman" w:ascii="Times New Roman" w:hAnsi="Times New Roman"/>
                <w:color w:val="000000"/>
              </w:rPr>
              <w:t>289.3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929 021.7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9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ind w:left="-108" w:right="-108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08" w:hanging="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5.6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ind w:left="-108" w:right="-108" w:hanging="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08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-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7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ind w:left="-108" w:right="-108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08" w:hanging="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-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ind w:right="-108" w:hanging="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1503.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1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cs="Times New Roman" w:ascii="Times New Roman" w:hAnsi="Times New Roman"/>
                <w:color w:val="000000"/>
              </w:rPr>
              <w:t>289.3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«Мерседес- Бенс Е230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/>
            </w:pPr>
            <w:r>
              <w:rPr>
                <w:rFonts w:cs="Times New Roman" w:ascii="Times New Roman" w:hAnsi="Times New Roman"/>
                <w:color w:val="000000"/>
              </w:rPr>
              <w:t xml:space="preserve">145.6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77.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1503.0</w:t>
            </w: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хват Кристина Игор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иректор, </w:t>
            </w:r>
            <w:r>
              <w:rPr>
                <w:color w:val="000000"/>
                <w:sz w:val="20"/>
                <w:szCs w:val="20"/>
              </w:rPr>
              <w:t>МБУ ДОД «ЦПД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НИССАН Ж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22 001,8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2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АЗ ЛАДА 4*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 548 822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гошева Светлана Василь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Заведующий, МБДОУ № 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71478,74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89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4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3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5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НИССАН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X</w:t>
            </w: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TRAIL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 258 942,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08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9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5,7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77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м 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0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 49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9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8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2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8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Банных Ольг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Заведующий МБДОУ- детский сад № 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752 163,7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54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4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жилая площадь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7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>3 463,2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2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1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фина Оксана Васи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 о. Заведующего, МБДОУ № 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Чанган С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35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PLUS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622838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5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8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40234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9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агирова Светлана Павл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БДОУ –детский сад комбинированного вида № 8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0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0,0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 439 154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щая долевая, 10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0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CERRI TIGGO 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04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 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9,0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02,5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86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6 72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0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36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2 727,2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лимова Татья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БДОУ № 16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40 785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6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7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 xml:space="preserve">51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0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8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ыбакова Татьяна Геннад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, МАДОУ №134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9,7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кв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0506,4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19,9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89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8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ачный участок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30,0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Легковой автомобиль ХОНДА </w:t>
            </w:r>
            <w:r>
              <w:rPr>
                <w:color w:val="000000"/>
                <w:sz w:val="20"/>
                <w:szCs w:val="20"/>
                <w:lang w:val="en-US"/>
              </w:rPr>
              <w:t>CR</w:t>
            </w:r>
            <w:r>
              <w:rPr>
                <w:color w:val="000000"/>
                <w:sz w:val="20"/>
                <w:szCs w:val="20"/>
              </w:rPr>
              <w:t>-</w:t>
            </w:r>
            <w:r>
              <w:rPr>
                <w:color w:val="000000"/>
                <w:sz w:val="20"/>
                <w:szCs w:val="20"/>
                <w:lang w:val="en-US"/>
              </w:rPr>
              <w:t>V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9943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en-US"/>
              </w:rPr>
              <w:t xml:space="preserve">Жилой </w:t>
            </w:r>
            <w:r>
              <w:rPr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263,3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араж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ый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color w:val="000000"/>
                <w:sz w:val="20"/>
                <w:szCs w:val="20"/>
              </w:rPr>
              <w:t>20,6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0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9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Каневская Алла Владимиров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МБДОУ № 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олевая 3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2 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028169,9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33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5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39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 ЛАДА 2170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89107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6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4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ончарова Людмил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АДОУ детский сад № 15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1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Ф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63154,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ломенникова Вер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МАДОУ № 46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LADA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Vesta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SW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10 322,9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2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00" w:val="clear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shd w:fill="FFFF00" w:val="clear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shd w:fill="FFFF00" w:val="clear"/>
                <w:lang w:val="en-US" w:eastAsia="en-US"/>
              </w:rPr>
            </w:r>
          </w:p>
        </w:tc>
      </w:tr>
      <w:tr>
        <w:trPr>
          <w:trHeight w:val="9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1.1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ВАЗ 2109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48 403,6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7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2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5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12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1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1.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1/2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9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2.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ролубникова  Екате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, МБДОУ № 1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ХУНДАЙ Акцен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17157,6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1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ВАЗ 1111304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61641,4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2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3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рамова Роза Александ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, МАДОУ № 16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3. 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автомобиль «Шкода фабия. хэтчбек».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1146,3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42.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5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.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3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9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вощная ям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.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9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3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3. 9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.3</w:t>
            </w:r>
          </w:p>
          <w:p>
            <w:pPr>
              <w:pStyle w:val="ConsPlusNormal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63177,4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8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0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44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Филиппова Елена Васи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ведующий МАДОУ детский сад № 16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Volkswagen Polo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35 186,5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2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44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 собственность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6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/>
                <w:color w:val="00000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 име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 130 823,3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-нет</w:t>
            </w:r>
          </w:p>
        </w:tc>
      </w:tr>
      <w:tr>
        <w:trPr>
          <w:trHeight w:val="141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5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жиганова Нелли Борис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1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89179,4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81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5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4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37428,4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овмест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5.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1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5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5.3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47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2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1,3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6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улакова Галина Пет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 МАДОУ – детского сада общеразвивающего вида № 1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Долевая </w:t>
            </w:r>
          </w:p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5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ено Каптюр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6260,8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8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Долевая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1/6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9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8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6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Долевая</w:t>
            </w:r>
          </w:p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 xml:space="preserve">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1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1250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44736,4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2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Объект долевого строительств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61,9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56,2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42,9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52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76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31,7 кв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68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7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нтропова Наталья Григор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2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Общая долевая (1/2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63 354,3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5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8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4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7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5/8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6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«КИА СПОРТЕЙДЖ»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35 779,9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81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8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Цурган Оксана Александ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АДОУ № 1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9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Хендэ Гетц 1.4 М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 982 133,0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45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 (13/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2,7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21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48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(1/1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50 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21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4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Подоскина Елена Алекс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заведующего, МАДОУ № 18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9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5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99 366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Шевнина Лариса Александровн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аведующий МБДОУ детский сад № 2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6 999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0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03 043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0.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0.3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03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арма Марина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, МАДОУ № 17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Долевая собственность (1/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52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ИА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PICANTO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 2007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069 050,13 руб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Квартира</w:t>
            </w:r>
          </w:p>
        </w:tc>
      </w:tr>
      <w:tr>
        <w:trPr>
          <w:trHeight w:val="104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трюкова Карина Эдуард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БДОУ № 20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, НИССАН Жу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1 391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91 294,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52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6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4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розова Ирин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Заведующий, МАДОУ № 3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58, 5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Ф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43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Ф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тойота - камри»;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>«рено-сандеро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815879,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44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3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outlineLvl w:val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numPr>
                <w:ilvl w:val="0"/>
                <w:numId w:val="0"/>
              </w:numPr>
              <w:snapToGrid w:val="false"/>
              <w:outlineLvl w:val="0"/>
              <w:rPr>
                <w:rFonts w:ascii="Times New Roman" w:hAnsi="Times New Roman" w:eastAsia="Calibri" w:cs="Times New Roman"/>
                <w:b/>
                <w:b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Индивидуальная</w:t>
            </w:r>
          </w:p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43, 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Ф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  <w:lang w:eastAsia="en-US"/>
              </w:rPr>
              <w:t xml:space="preserve">58, 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auto" w:line="254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  <w:lang w:eastAsia="en-US"/>
              </w:rPr>
              <w:t>РФ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078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</w:tr>
      <w:tr>
        <w:trPr>
          <w:trHeight w:val="93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лексенко Ирина Никола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  МБДОУ № 20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Фольксваген POLO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15 014,9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4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6 013,9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9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4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2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нтурова Татьяна Игор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2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  <w:t>819 287,3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val="en-US"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ar-SA"/>
              </w:rPr>
            </w:r>
          </w:p>
        </w:tc>
      </w:tr>
      <w:tr>
        <w:trPr>
          <w:trHeight w:val="825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5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ТОЙОТА Corolla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40081,3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8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жилое помещение, расположенное в строении 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1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жилые помещения, расположенные в строении литер 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0/10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2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8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5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2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6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лышева Наталья Вячеслав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12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i/>
                <w:i/>
                <w:color w:val="000000"/>
                <w:u w:val="singl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3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i/>
                <w:i/>
                <w:color w:val="000000"/>
                <w:sz w:val="20"/>
                <w:szCs w:val="20"/>
              </w:rPr>
            </w:pPr>
            <w:r>
              <w:rPr>
                <w:rFonts w:eastAsia="Calibri"/>
                <w:i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Рено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SANDERO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STEPWEY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 2020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9241,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04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-х комнатная квартира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¼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8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3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ндивидуальна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Общая долевая ½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11 +/- 1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щая долевая ½,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9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а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67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щая долевая ½,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6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2-х ком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ая долевая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¼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2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3-х комнатная 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68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д Фьюжен (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ord</w:t>
            </w:r>
            <w:r>
              <w:rPr>
                <w:rFonts w:cs="Times New Roman" w:ascii="Times New Roman" w:hAnsi="Times New Roman"/>
                <w:color w:val="000000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Fusion</w:t>
            </w:r>
            <w:r>
              <w:rPr>
                <w:rFonts w:cs="Times New Roman" w:ascii="Times New Roman" w:hAnsi="Times New Roman"/>
                <w:color w:val="000000"/>
              </w:rPr>
              <w:t>), 2007г.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105358,84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индивидуальная,.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17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втоприцеп «Крепыш» 821303, 2008г.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8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овощная кладова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индивидуальная,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42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скалева Инна Анато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АДОУ № 23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1166,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1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7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 Сузуки Гранд Витар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822,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2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7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6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7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8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color w:val="000000"/>
                <w:sz w:val="20"/>
                <w:szCs w:val="20"/>
              </w:rPr>
              <w:t>Безрукова Марина Александровна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ведующий, МБДОУ № 2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54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земельный участок </w:t>
            </w:r>
          </w:p>
          <w:p>
            <w:pPr>
              <w:pStyle w:val="ConsPlusNormal"/>
              <w:widowControl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5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TOYOTA RAV 4 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1019792,7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Жилое стро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5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29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9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мофеева Жанна Серге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ший, МБДОУ детский сад № 25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60 878,3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9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3,7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Легковой автомобиль «Тайота Ленд Крузер Прадо»;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18 153,7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6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6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егковой автомобиль «Ваз 2104»;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6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легковой автомобиль «Тайота порт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79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59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3,7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9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Филиппченкова Наталья Викто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БДОУ д/с №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52 048,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93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60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6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еменова Елена Серге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1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38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>57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Хундай Санта Фе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 667 918,5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7,4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«Исудзу Эльф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7 050,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0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8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рузовой автомобиль ГАЗ 3302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рабельникова Юлия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-детский сад компенсирующего вида № 3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430 980,4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8,9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21 499,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8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42,3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7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Ярина Наталья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4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7       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льксваген Джет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33615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3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3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7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3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3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7,7   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4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Хмыльнин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7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4,2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2 013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Южакова Анастасия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Владимировн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БДОУ детский сад № 37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 9/20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95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397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«HYUNDAI SOLARIS»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694 171.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5,3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5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левая, 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</w:rPr>
              <w:t>/2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/>
            </w:pPr>
            <w:r>
              <w:rPr>
                <w:rFonts w:eastAsia="Calibri" w:cs="Times New Roman" w:ascii="Times New Roman" w:hAnsi="Times New Roman"/>
                <w:color w:val="000000"/>
              </w:rPr>
              <w:t>95.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9</w:t>
            </w:r>
            <w:r>
              <w:rPr>
                <w:rFonts w:eastAsia="Calibri" w:cs="Times New Roman" w:ascii="Times New Roman" w:hAnsi="Times New Roman"/>
                <w:color w:val="000000"/>
              </w:rPr>
              <w:t xml:space="preserve">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«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X</w:t>
            </w: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Trail</w:t>
            </w:r>
            <w:r>
              <w:rPr>
                <w:rFonts w:eastAsia="Calibri"/>
                <w:color w:val="000000"/>
                <w:sz w:val="20"/>
                <w:szCs w:val="20"/>
              </w:rPr>
              <w:t>»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 291 867.0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811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39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5,3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Прицеп легкового автомобиля (бортовой) МЗСФ 817702, 2012 г.в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1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Паркин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 1\5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544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5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397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5,3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5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397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85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6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узютина Оксана Викторовн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8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НИССАН МURАNО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77617,2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95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7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Тишковская Елена Алексее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18,0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«</w:t>
            </w:r>
            <w:r>
              <w:rPr>
                <w:color w:val="000000"/>
                <w:sz w:val="20"/>
                <w:szCs w:val="20"/>
                <w:lang w:val="en-US"/>
              </w:rPr>
              <w:t>NISSAN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en-US"/>
              </w:rPr>
              <w:t>MARCH</w:t>
            </w:r>
            <w:r>
              <w:rPr>
                <w:color w:val="000000"/>
                <w:sz w:val="20"/>
                <w:szCs w:val="20"/>
              </w:rPr>
              <w:t xml:space="preserve">»,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111232,5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321,0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1,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29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HONDA FREED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845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8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умихина Любовь Иван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БДОУ детский сад № 3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2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0,6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-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51 326,7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6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966 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8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щая /долевая, 2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0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ИА СЕЕ</w:t>
            </w: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D</w:t>
            </w:r>
            <w:r>
              <w:rPr>
                <w:rFonts w:eastAsia="Calibri" w:cs="Times New Roman" w:ascii="Times New Roman" w:hAnsi="Times New Roman"/>
                <w:color w:val="000000"/>
              </w:rPr>
              <w:t>,2014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18 993,6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18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30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6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денникова Лариса Анато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АДОУ № 39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96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ольксваген Тигуа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881 138,6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0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гданова Мария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96 «Семицвет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6,8 кв.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6542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6,8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39477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76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6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  <w:t>7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бохонова Мария Алексе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2527069,2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  <w:t>71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431858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  <w:t>71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099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FF0000"/>
                <w:sz w:val="20"/>
                <w:szCs w:val="20"/>
              </w:rPr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6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13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2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ндовина Наталья Викто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40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  <w:r>
              <w:rPr>
                <w:i/>
                <w:color w:val="000000"/>
                <w:sz w:val="20"/>
                <w:szCs w:val="20"/>
                <w:u w:val="single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3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8,1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ИА СИД,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78 523,0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7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2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2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73,0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1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8,2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шино мест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(1/153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56,6</w:t>
            </w:r>
          </w:p>
          <w:p>
            <w:pPr>
              <w:pStyle w:val="Normal"/>
              <w:autoSpaceDE w:val="false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0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2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0" w:after="28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Четырёх-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атная 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(2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8,1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ИЦУБИСИ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PAJERO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SPORT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5 426,8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0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before="280" w:after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вух-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натная квартира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,4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before="280" w:after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АЗ 21061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napToGrid w:val="false"/>
              <w:spacing w:before="280" w:after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6. 0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52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2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78,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22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3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Юрьевских Вероника Борис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МБДОУ № 4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5,7 кв. м.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адов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715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КИА РИО, 2015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26 379,5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Общая долевая (1/4)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6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Ячейка овощехранилищ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,0 </w:t>
            </w:r>
          </w:p>
          <w:p>
            <w:pPr>
              <w:pStyle w:val="Style2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ind w:left="113" w:right="113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41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3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6"/>
              <w:spacing w:before="280" w:after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Общая долевая (1/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7,5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297562,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8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4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Фазлыева Гульназ Риф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420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69 954,0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3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2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54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4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,5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autoSpaceDE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АЗ LADA VESTA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8346,7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33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2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60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4.2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8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201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57,5</w:t>
            </w:r>
            <w:r>
              <w:rPr>
                <w:color w:val="000000"/>
                <w:sz w:val="20"/>
                <w:szCs w:val="20"/>
              </w:rPr>
              <w:t xml:space="preserve">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1</w:t>
            </w:r>
            <w:r>
              <w:rPr>
                <w:color w:val="000000"/>
                <w:sz w:val="20"/>
                <w:szCs w:val="20"/>
              </w:rPr>
              <w:t xml:space="preserve">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 201</w:t>
            </w:r>
            <w:r>
              <w:rPr>
                <w:color w:val="000000"/>
                <w:sz w:val="20"/>
                <w:szCs w:val="20"/>
              </w:rPr>
              <w:t xml:space="preserve"> кв.м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зюмова Елена Аркад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АДОУ № 422 «Лорик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262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5164,5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7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89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ы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2624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илой до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37,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9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6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ордвинова Екатерина Иван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о заведующего МАДОУ детский сад № 428 «Золотая рыб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21255,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Шевроле Круз легковой 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996617,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widowControl w:val="false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Хендэ Туксон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ar-SA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ar-SA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есовершеннолетний ребен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64,0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м жилой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7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777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7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</w:rPr>
              <w:t>Черепанова Елена Георги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АДОУ № 435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</w:rPr>
            </w:pPr>
            <w:r>
              <w:rPr>
                <w:rFonts w:eastAsia="Times New Roman"/>
                <w:color w:val="000000"/>
                <w:sz w:val="20"/>
                <w:szCs w:val="2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олевая 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/2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2.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32381,6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801.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ный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8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78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Бруковская Инна Олег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45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(4/5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44732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98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2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9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овошевская Светлана Пет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– детский сад № 5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7,6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Toyota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Op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71 263,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79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7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42 075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Шишина Ольга Александ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заведующего МБДОУ-детского сада № 5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ДЭУ НЭК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85326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0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80,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1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  <w:t>Б</w:t>
            </w:r>
            <w:r>
              <w:rPr>
                <w:rFonts w:eastAsia="Calibri"/>
                <w:color w:val="000000"/>
                <w:sz w:val="20"/>
                <w:szCs w:val="20"/>
              </w:rPr>
              <w:t>огатова Наталья Вяч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521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koda Octavi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43995,3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1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191088,6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1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2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ивотова Элла Болеслав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Заведующего МБДОУ № 5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5,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64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    РЕНО ФЛЮЕНС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11 477,3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Земель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427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 </w:t>
            </w:r>
          </w:p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АДА 111760,    КАЛИНА 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 1/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8,7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4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2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шкина Ольга Никола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АДОУ № 53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54,0 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Хендэ Крет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646 189,9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50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2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ачный 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5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50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</w:rPr>
              <w:t>MITSUBISHI LANSER 1.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18 551,2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color w:val="FF0000"/>
                <w:sz w:val="20"/>
                <w:szCs w:val="20"/>
              </w:rPr>
              <w:t>83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акушина Елена Владим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545 «Рябинк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,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33248,6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4.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Видяева Наталья Викто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, МБДОУ № 5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 3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Легковой автомобиль,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«Тойота Опа»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930 719,7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Дом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30,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1,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56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Долев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6,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4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9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осс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85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араваева Ольга Сергеевн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Заведующий,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 xml:space="preserve">МАДОУ – детского сада компенсирующего вид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№</w:t>
            </w:r>
            <w:r>
              <w:rPr>
                <w:rFonts w:eastAsia="Times New Roman"/>
                <w:color w:val="000000"/>
                <w:sz w:val="20"/>
                <w:szCs w:val="20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56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710 961,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color w:val="C00000"/>
                <w:sz w:val="20"/>
                <w:szCs w:val="20"/>
              </w:rPr>
            </w:pPr>
            <w:r>
              <w:rPr>
                <w:rFonts w:eastAsia="Calibri"/>
                <w:b/>
                <w:color w:val="C00000"/>
                <w:sz w:val="20"/>
                <w:szCs w:val="20"/>
              </w:rPr>
              <w:t>85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Тайота Авенсис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Легковой автомобиль  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65140,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ный участ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2586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587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5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2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lang w:val="en-US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6.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Артеменко Елена Викторовна</w:t>
            </w:r>
          </w:p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 МБДОУ – детского сада комбинированного вида «Надежд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Дом жилой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</w:t>
            </w:r>
          </w:p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Мицубиси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ASX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 199 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069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7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Земель</w:t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н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</w:t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11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</w:t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4,8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955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</w:t>
            </w:r>
          </w:p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олевая,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7,4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70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6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Супруг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Долевая, 1/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4,8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val="en-US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cs="Times New Roman" w:ascii="Times New Roman" w:hAnsi="Times New Roman"/>
                <w:color w:val="000000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690 541,8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7.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Иван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рина Виталье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иректор МБДОУ – детский сад «Детство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color w:val="000000"/>
                <w:sz w:val="20"/>
                <w:szCs w:val="20"/>
              </w:rPr>
              <w:t>41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-----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 369 852,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8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ельникова Виктория Вячеслав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директора МБДОУ детского сада компенсирующего вида «Центр «Радуг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ind w:right="-111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6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ED (CEED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712 902</w:t>
            </w: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,</w:t>
            </w:r>
            <w:r>
              <w:rPr>
                <w:rFonts w:eastAsia="Calibri"/>
                <w:color w:val="000000"/>
                <w:sz w:val="20"/>
                <w:szCs w:val="20"/>
                <w:lang w:val="en-US" w:eastAsia="en-US"/>
              </w:rPr>
              <w:t>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ind w:right="-111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Гаражный бокс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8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8.1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ind w:right="-111" w:hanging="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val="en-US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33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36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Легковой автомобиль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KIA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ED</w:t>
            </w:r>
            <w:r>
              <w:rPr>
                <w:rFonts w:eastAsia="Calibri"/>
                <w:color w:val="000000"/>
                <w:sz w:val="20"/>
                <w:szCs w:val="20"/>
              </w:rPr>
              <w:t xml:space="preserve"> (</w:t>
            </w:r>
            <w:r>
              <w:rPr>
                <w:rFonts w:eastAsia="Calibri"/>
                <w:color w:val="000000"/>
                <w:sz w:val="20"/>
                <w:szCs w:val="20"/>
                <w:lang w:val="en-US"/>
              </w:rPr>
              <w:t>CEED</w:t>
            </w:r>
            <w:r>
              <w:rPr>
                <w:rFonts w:eastAsia="Calibri"/>
                <w:color w:val="000000"/>
                <w:sz w:val="20"/>
                <w:szCs w:val="20"/>
              </w:rPr>
              <w:t>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48 406,3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eastAsia="Calibri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0,3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Гаражный бокс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8,4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</w:t>
            </w:r>
          </w:p>
        </w:tc>
        <w:tc>
          <w:tcPr>
            <w:tcW w:w="16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ардашина Наталья Владимировна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Директор,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МЦ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726335,3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30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1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kinsoku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Садовый участок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404,0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89.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Супру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совмест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1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ВАЗ 2106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194952,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 xml:space="preserve">Автомобиль Хундай </w:t>
            </w:r>
            <w:r>
              <w:rPr>
                <w:rFonts w:eastAsia="Calibri" w:cs="Times New Roman" w:ascii="Times New Roman" w:hAnsi="Times New Roman"/>
                <w:color w:val="000000"/>
                <w:lang w:val="en-US" w:eastAsia="en-US"/>
              </w:rPr>
              <w:t>Creta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омна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17,8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Легковой автомобиль</w:t>
            </w:r>
          </w:p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cs="Times New Roman"/>
                <w:color w:val="000000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ГАЗ САЗ-3511-66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  <w:eastAsianLayout w:vert="true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lang w:eastAsia="en-US"/>
              </w:rPr>
              <w:t>Мотоцикл Минск ММВЗ 3.112-1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9.2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9.3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b/>
                <w:sz w:val="20"/>
                <w:szCs w:val="20"/>
              </w:rPr>
              <w:t>89.4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Несовершеннолетний ребено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Квартир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57,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-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0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Журавлева Наталия Викто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.о. Заведующего, МБДОУ № 3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Индивидуальная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47,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Пежо 20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auto" w:line="276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566821,4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b/>
                <w:b/>
                <w:sz w:val="20"/>
                <w:szCs w:val="20"/>
              </w:rPr>
            </w:pPr>
            <w:r>
              <w:rPr>
                <w:rFonts w:eastAsia="Calibri"/>
                <w:b/>
                <w:sz w:val="20"/>
                <w:szCs w:val="20"/>
              </w:rPr>
              <w:t>91</w:t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Музипова Ирина Альфировн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Заведующий МАДОУ детский сад № 15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Кварти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Индивидуальная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 xml:space="preserve">43,6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РФ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eastAsia="Calibri"/>
                <w:color w:val="000000"/>
                <w:sz w:val="20"/>
                <w:szCs w:val="20"/>
                <w:eastAsianLayout w:vert="true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Квартир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</w:rPr>
            </w:pPr>
            <w:r>
              <w:rPr>
                <w:rFonts w:eastAsia="Calibri" w:cs="Times New Roman" w:ascii="Times New Roman" w:hAnsi="Times New Roman"/>
                <w:color w:val="000000"/>
              </w:rPr>
              <w:t>43,6.</w:t>
            </w:r>
          </w:p>
          <w:p>
            <w:pPr>
              <w:pStyle w:val="ConsPlusNormal"/>
              <w:snapToGrid w:val="false"/>
              <w:spacing w:lineRule="atLeast" w:line="240"/>
              <w:rPr>
                <w:rFonts w:ascii="Times New Roman" w:hAnsi="Times New Roman" w:eastAsia="Calibri" w:cs="Times New Roman"/>
                <w:color w:val="000000"/>
                <w:eastAsianLayout w:vert="true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Ф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Легковой автомобиль ВАЗ 21061, 1996 г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val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  <w:t>888 883,4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т</w:t>
            </w:r>
          </w:p>
        </w:tc>
      </w:tr>
      <w:tr>
        <w:trPr>
          <w:trHeight w:val="498" w:hRule="atLeast"/>
          <w:cantSplit w:val="true"/>
        </w:trPr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1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b/>
                <w:b/>
                <w:color w:val="000000"/>
                <w:sz w:val="20"/>
                <w:szCs w:val="20"/>
              </w:rPr>
            </w:pPr>
            <w:r>
              <w:rPr>
                <w:rFonts w:eastAsia="Calibri"/>
                <w:b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Общая долевая 1/6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  <w:t>17,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  <w:lang w:eastAsia="en-US"/>
              </w:rPr>
            </w:pPr>
            <w:r>
              <w:rPr>
                <w:rFonts w:eastAsia="Calibri"/>
                <w:color w:val="000000"/>
                <w:sz w:val="20"/>
                <w:szCs w:val="20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0"/>
                <w:szCs w:val="20"/>
              </w:rPr>
            </w:pPr>
            <w:r>
              <w:rPr>
                <w:rFonts w:eastAsia="Calibri"/>
                <w:color w:val="000000"/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auto" w:line="276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0"/>
                <w:szCs w:val="20"/>
              </w:rPr>
            </w:pPr>
            <w:r>
              <w:rPr>
                <w:rFonts w:eastAsia="Calibri" w:cs="Times New Roman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4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Обычный (веб)"/>
    <w:basedOn w:val="Normal"/>
    <w:qFormat/>
    <w:pPr>
      <w:spacing w:before="280" w:after="280"/>
    </w:pPr>
    <w:rPr/>
  </w:style>
  <w:style w:type="paragraph" w:styleId="P6">
    <w:name w:val="p6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8T12:24:00Z</dcterms:created>
  <dc:creator>Крагель Юлия Витальевна</dc:creator>
  <dc:description/>
  <cp:keywords/>
  <dc:language>en-US</dc:language>
  <cp:lastModifiedBy>Стахеева Наталья Александровна</cp:lastModifiedBy>
  <cp:lastPrinted>2020-08-13T16:37:00Z</cp:lastPrinted>
  <dcterms:modified xsi:type="dcterms:W3CDTF">2022-05-23T09:42:00Z</dcterms:modified>
  <cp:revision>11</cp:revision>
  <dc:subject/>
  <dc:title/>
</cp:coreProperties>
</file>