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орма предоставления сведений о доходах, расходах, об имуществе и обязательствах имущественного характе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Сведения о доходах, расходах, об имуществе и обязательствах имущественного характера руководителей муниципальных учреждений Верх-Исетского района, и членов их семей, подлежащие размещению на официальном сайте Администрации города Екатеринбурга, за период с </w:t>
      </w:r>
      <w:r>
        <w:rPr>
          <w:b/>
          <w:sz w:val="28"/>
          <w:szCs w:val="28"/>
        </w:rPr>
        <w:t>1 января 2021 года</w:t>
      </w:r>
      <w:r>
        <w:rPr>
          <w:sz w:val="28"/>
          <w:szCs w:val="28"/>
        </w:rPr>
        <w:t xml:space="preserve"> по </w:t>
      </w:r>
      <w:r>
        <w:rPr>
          <w:b/>
          <w:sz w:val="28"/>
          <w:szCs w:val="28"/>
        </w:rPr>
        <w:t>31 декабря 2021 год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6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"/>
        <w:gridCol w:w="2313"/>
        <w:gridCol w:w="2070"/>
        <w:gridCol w:w="447"/>
        <w:gridCol w:w="323"/>
        <w:gridCol w:w="47"/>
        <w:gridCol w:w="300"/>
        <w:gridCol w:w="361"/>
        <w:gridCol w:w="12"/>
        <w:gridCol w:w="48"/>
        <w:gridCol w:w="225"/>
        <w:gridCol w:w="273"/>
        <w:gridCol w:w="10"/>
        <w:gridCol w:w="557"/>
        <w:gridCol w:w="524"/>
        <w:gridCol w:w="154"/>
        <w:gridCol w:w="14"/>
        <w:gridCol w:w="19"/>
        <w:gridCol w:w="470"/>
        <w:gridCol w:w="147"/>
        <w:gridCol w:w="23"/>
        <w:gridCol w:w="8"/>
        <w:gridCol w:w="9"/>
        <w:gridCol w:w="12"/>
        <w:gridCol w:w="41"/>
        <w:gridCol w:w="589"/>
        <w:gridCol w:w="29"/>
        <w:gridCol w:w="2328"/>
        <w:gridCol w:w="50"/>
        <w:gridCol w:w="1418"/>
        <w:gridCol w:w="88"/>
        <w:gridCol w:w="2011"/>
        <w:gridCol w:w="11"/>
        <w:gridCol w:w="18"/>
      </w:tblGrid>
      <w:tr>
        <w:trPr>
          <w:trHeight w:val="720" w:hRule="atLeast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№</w:t>
            </w: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п/п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нные о лицах, чьи сведения размещаются на официальном сайте Администрации города Екатеринбург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лжность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собственности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кты недвижимости, находящиеся в пользовании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ранспортные средства (вид, марка)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кларированный годовой доход </w:t>
            </w:r>
            <w:hyperlink w:anchor="Par244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1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>, руб.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едения об источниках получения средств, за счет которых совершена сделка </w:t>
            </w:r>
            <w:hyperlink w:anchor="Par245">
              <w:r>
                <w:rPr>
                  <w:rStyle w:val="InternetLink"/>
                  <w:rFonts w:cs="Times New Roman" w:ascii="Times New Roman" w:hAnsi="Times New Roman"/>
                  <w:color w:val="0000FF"/>
                  <w:sz w:val="22"/>
                  <w:szCs w:val="22"/>
                </w:rPr>
                <w:t>2</w:t>
              </w:r>
            </w:hyperlink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(вид приобретенного имущества, источники)</w:t>
            </w:r>
          </w:p>
        </w:tc>
      </w:tr>
      <w:tr>
        <w:trPr>
          <w:trHeight w:val="268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ascii="Times New Roman" w:hAnsi="Times New Roman" w:eastAsia="Calibri" w:cs="Times New Roman"/>
                <w:sz w:val="22"/>
                <w:szCs w:val="22"/>
                <w:lang w:eastAsia="en-US"/>
              </w:rPr>
            </w:pPr>
            <w:r>
              <w:rPr>
                <w:rFonts w:eastAsia="Calibri" w:cs="Times New Roman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собственности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ид объект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лощадь, кв. м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ана расположен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2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хновецкий Алексей Витальевич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СОШ № 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koda Kodiaq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78509,5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9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а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0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7592,4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2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4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0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,3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4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2,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сторгуева Светлана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и № 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6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66078,7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39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  <w:br/>
              <w:t>ФОРД ФОКУС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2108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 204375,7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6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ькова Лариса Иван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я № 9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ЕНДЕ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OLARIS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38231,3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ССАН легково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RAIL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 253 702,8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инина Марина Викт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3192.2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.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64094,6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145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29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лева Любовь Михайл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лицей № 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3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4,0</w:t>
            </w:r>
          </w:p>
        </w:tc>
        <w:tc>
          <w:tcPr>
            <w:tcW w:w="711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241262,4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3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11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9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For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MAX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06422,0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,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 3110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хайлова Ольга Викт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СОШ № 2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ль МОКК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62308,6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,1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ль Астр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41195,2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ргинец Юлия Геннад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а МБОУ – СОШ № 25 имени Ф.Г. Феофанов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СУБАРУ ФОРЕСТЕР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37154,49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 ГРЕЙТ ВОЛЛ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08450,8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6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3/2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425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6/2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,3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2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голина Ольга Иван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4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43610,7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2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95113,0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ичугина Лариса Борис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4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ЕНДЭ Акцен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 294 025,2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9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4,0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3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6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ванова Анастасия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6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4/9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600 598,94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4/9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СЕДЕС 300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30,35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ЙОТА Селика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з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ЕРСЕДЕС 510К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,3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53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</w:t>
            </w:r>
          </w:p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/9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2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ботина Татьяна Викт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6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ССАН Джук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600 346,8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sz w:val="22"/>
                <w:szCs w:val="22"/>
              </w:rPr>
              <w:t>Рустамова Саида Усейновна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7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4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6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94 008,9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69 108,5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мышанова Елена Анато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ОУ СОШ № 79</w:t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Segoe UI" w:ascii="Calibri" w:hAnsi="Calibri"/>
                <w:color w:val="212121"/>
              </w:rPr>
              <w:t>1 544 382,89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Фокус 3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Segoe UI" w:ascii="Calibri" w:hAnsi="Calibri"/>
                <w:color w:val="212121"/>
              </w:rPr>
              <w:t>1 105 464,3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ухаметшина Екатерина Александ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гимназии № 116</w:t>
            </w:r>
          </w:p>
        </w:tc>
        <w:tc>
          <w:tcPr>
            <w:tcW w:w="81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50231,1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7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81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7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1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90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0</w:t>
            </w:r>
          </w:p>
        </w:tc>
        <w:tc>
          <w:tcPr>
            <w:tcW w:w="6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З 21099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2935,0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1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ЕНДЭ САНТА ФЕ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90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унба Елена Герман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21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PEL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WOLG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МОККА)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511489.5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809,9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нтуфьева Марина Александ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-СОШ № 14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068 413,70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</w:t>
              <w:br/>
              <w:t>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ЗУКИ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Gran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itara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589 187,4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винская Марина Киди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4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НО САНДЕРО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66964,0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10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бокова Надежда Пет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6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545 268,1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яткина Татьяна Олег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– СОШ № 16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И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B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ERATO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13476,0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TOYOTA COROLLA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33040,39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84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,5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енева Светлана Геннад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, МАОУ СОШ № 17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1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85246,4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0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Ершова Елена Васи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АОУ СОШ № 18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адов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 xml:space="preserve">Шевроле </w:t>
            </w:r>
            <w:r>
              <w:rPr>
                <w:sz w:val="22"/>
                <w:szCs w:val="22"/>
                <w:lang w:val="en-US"/>
              </w:rPr>
              <w:t>KL1J CRUZE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  <w:t>1 871 251.0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итникова Лариса Леонид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В(С)ОШ В(С)ОШ№ 18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УАЗ Патрио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590867,4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400 866,28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аумова Галина 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ОУ Гимназия № 202 «Менталитет»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62049,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есовершеннолетний ребенок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4,1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ева Галина Петровна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Центр «Новая Авеста»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ФОКУС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907695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исеева Галина Ефим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Директор 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У ДО ЦСШ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45 879,09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8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рифонова Надежда Никола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ДО ООЦ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86945,28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.1.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,4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ыткина Юлия Викт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иректор МБУ ИМЦ «Развивающее образование»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96554,3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ПЕЛЬ Зафир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10658,8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ЕНО Колеос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6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рюкова Елена Михайл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У ИМЦ «Екатеринбургский Дом Учителя»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212121"/>
                <w:sz w:val="22"/>
                <w:szCs w:val="22"/>
              </w:rPr>
              <w:t>2719 745,47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Земельный участок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Индивидуальная 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61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212121"/>
                <w:sz w:val="22"/>
                <w:szCs w:val="22"/>
              </w:rPr>
              <w:t xml:space="preserve">КИА </w:t>
            </w:r>
            <w:r>
              <w:rPr>
                <w:color w:val="212121"/>
                <w:sz w:val="22"/>
                <w:szCs w:val="22"/>
                <w:lang w:val="en-US"/>
              </w:rPr>
              <w:t xml:space="preserve">JD </w:t>
            </w:r>
            <w:r>
              <w:rPr>
                <w:color w:val="212121"/>
                <w:sz w:val="22"/>
                <w:szCs w:val="22"/>
              </w:rPr>
              <w:t>(</w:t>
            </w:r>
            <w:r>
              <w:rPr>
                <w:color w:val="212121"/>
                <w:sz w:val="22"/>
                <w:szCs w:val="22"/>
                <w:lang w:val="en-US"/>
              </w:rPr>
              <w:t>CEED)</w:t>
            </w:r>
            <w:r>
              <w:rPr>
                <w:color w:val="212121"/>
                <w:sz w:val="22"/>
                <w:szCs w:val="22"/>
              </w:rPr>
              <w:t>,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212121"/>
                <w:sz w:val="22"/>
                <w:szCs w:val="22"/>
              </w:rPr>
              <w:t>2013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color w:val="212121"/>
                <w:sz w:val="22"/>
                <w:szCs w:val="22"/>
              </w:rPr>
              <w:t>8708 092,8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ковенко Светлана Михайл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5/8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85201,93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3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9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.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2/8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8699,9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8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аганова Олеся Никола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</w:t>
            </w:r>
          </w:p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БДОУ – детский сад № 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9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ЙОТА АУРИС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65748,44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5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9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седк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6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 ВАЗ 21113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6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1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7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рядина Светлана Валер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09037,3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ХУНДАЙ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HYUNDAI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ETA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9950,8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13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.2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2937,5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якова Татьяна Фед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9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79899,5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1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98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епелева Елена Александ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1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RENAULT KAPTUR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53 454,8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0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4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,9</w:t>
            </w:r>
          </w:p>
        </w:tc>
        <w:tc>
          <w:tcPr>
            <w:tcW w:w="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  <w:r>
              <w:rPr>
                <w:rFonts w:eastAsia="Calibri"/>
                <w:sz w:val="22"/>
                <w:szCs w:val="22"/>
                <w:lang w:val="en-GB" w:eastAsia="en-US"/>
              </w:rPr>
              <w:t xml:space="preserve"> RENAULT KAPTUR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64 294,7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0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7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рицеп к легковому автомобилю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КМЗ 828451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рязгина Галина Серге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19</w:t>
            </w:r>
          </w:p>
        </w:tc>
        <w:tc>
          <w:tcPr>
            <w:tcW w:w="4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6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5,5</w:t>
            </w:r>
          </w:p>
        </w:tc>
        <w:tc>
          <w:tcPr>
            <w:tcW w:w="8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томобиль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ольксваген Тигуан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67818,7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1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,0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77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Егорова Светлана Владими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АДОУ – детский сад № 24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ЗД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X</w:t>
            </w:r>
            <w:r>
              <w:rPr>
                <w:rFonts w:eastAsia="Calibri"/>
                <w:sz w:val="22"/>
                <w:szCs w:val="22"/>
                <w:lang w:eastAsia="en-US"/>
              </w:rPr>
              <w:t>-5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81 716,35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1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cs="Segoe UI" w:ascii="Calibri" w:hAnsi="Calibri"/>
                <w:color w:val="212121"/>
              </w:rPr>
              <w:t>Казарян Ольга Станислав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№ 2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 xml:space="preserve">Квартира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51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Легковой автомобиль:</w:t>
            </w:r>
          </w:p>
          <w:p>
            <w:pPr>
              <w:pStyle w:val="Normal"/>
              <w:rPr/>
            </w:pPr>
            <w:r>
              <w:rPr>
                <w:rFonts w:cs="Segoe UI" w:ascii="Calibri" w:hAnsi="Calibri"/>
                <w:color w:val="212121"/>
              </w:rPr>
              <w:t xml:space="preserve">Митсубиши </w:t>
            </w:r>
            <w:r>
              <w:rPr>
                <w:rFonts w:cs="Segoe UI" w:ascii="Calibri" w:hAnsi="Calibri"/>
                <w:color w:val="212121"/>
                <w:lang w:val="en-US"/>
              </w:rPr>
              <w:t>ASX</w:t>
            </w:r>
            <w:r>
              <w:rPr>
                <w:rFonts w:cs="Segoe UI" w:ascii="Calibri" w:hAnsi="Calibri"/>
                <w:color w:val="212121"/>
              </w:rPr>
              <w:t>,</w:t>
            </w:r>
          </w:p>
          <w:p>
            <w:pPr>
              <w:pStyle w:val="Normal"/>
              <w:rPr/>
            </w:pPr>
            <w:r>
              <w:rPr>
                <w:rFonts w:cs="Segoe UI" w:ascii="Calibri" w:hAnsi="Calibri"/>
                <w:color w:val="212121"/>
              </w:rPr>
              <w:t xml:space="preserve">Сузуки </w:t>
            </w:r>
            <w:r>
              <w:rPr>
                <w:rFonts w:cs="Segoe UI" w:ascii="Calibri" w:hAnsi="Calibri"/>
                <w:color w:val="212121"/>
                <w:lang w:val="en-US"/>
              </w:rPr>
              <w:t>SX</w:t>
            </w:r>
            <w:r>
              <w:rPr>
                <w:rFonts w:cs="Segoe UI" w:ascii="Calibri" w:hAnsi="Calibri"/>
                <w:color w:val="212121"/>
              </w:rPr>
              <w:t>4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999 480,8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151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 xml:space="preserve">Индивидуальная 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170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ascii="Calibri" w:hAnsi="Calibri" w:eastAsia="Calibri" w:cs="Segoe U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 w:cs="Segoe UI" w:ascii="Calibri" w:hAnsi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Общая долевая(0/1)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ascii="Calibri" w:hAnsi="Calibri" w:cs="Segoe UI"/>
                <w:color w:val="212121"/>
              </w:rPr>
            </w:pPr>
            <w:r>
              <w:rPr>
                <w:rFonts w:cs="Segoe UI" w:ascii="Calibri" w:hAnsi="Calibri"/>
                <w:color w:val="212121"/>
              </w:rPr>
              <w:t>429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4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кина Ирина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27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вест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45260,5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7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3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утыгина Наталья Леонид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ЭУ матиз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9171,9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3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ZAZ CHANCET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3093,69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98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8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унполева Светлана Анато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3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5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77 059,56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82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е строение, без права регистрации прожива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9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2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ПЕ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Zafira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89500,00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0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3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9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565,43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97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ихачева Татьяна Серг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43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4,2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ВО ХС 60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 300 757,3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ВО ХС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70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9293,44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ВО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S </w:t>
            </w:r>
            <w:r>
              <w:rPr>
                <w:rFonts w:eastAsia="Calibri"/>
                <w:sz w:val="22"/>
                <w:szCs w:val="22"/>
                <w:lang w:eastAsia="en-US"/>
              </w:rPr>
              <w:t>80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истякова Наталья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№ 5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58463,8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6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дчук Ирина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№ 67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71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1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0</w:t>
            </w:r>
          </w:p>
        </w:tc>
        <w:tc>
          <w:tcPr>
            <w:tcW w:w="6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23034,1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6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,0</w:t>
            </w:r>
          </w:p>
        </w:tc>
        <w:tc>
          <w:tcPr>
            <w:tcW w:w="6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40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гулева Валентина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7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1016751,6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18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стрикова Ольга Викт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комбинированного вида № 11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3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1512,58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0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82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улина Светлана Дмитри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12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3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2102,92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8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5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8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ундай Тусон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21369,9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0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7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4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8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льникова Ирина 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присмотра и оздоровления № 14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14850,66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5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167929,2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ементьева Ольга Борис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ДОУ – детский сад №15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  <w:lang w:val="en-US"/>
              </w:rPr>
              <w:t>Hynday –Solaris</w:t>
            </w:r>
            <w:r>
              <w:rPr>
                <w:sz w:val="22"/>
                <w:szCs w:val="22"/>
              </w:rPr>
              <w:t xml:space="preserve">    (2011)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цеп 01 (2014)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44525,08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аражный бокс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бственность 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bCs/>
                <w:sz w:val="22"/>
                <w:szCs w:val="22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40,6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55434,4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линина Наталья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ДОУ – детский сад №151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7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0</w:t>
            </w:r>
          </w:p>
        </w:tc>
        <w:tc>
          <w:tcPr>
            <w:tcW w:w="68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SHEVROLET SPARK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70287,03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злова Надежда Анато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Заведующий МАДОУ ЦРР – детский сад № 152 «Аистенок» 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бару Импрез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58985,1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ТОЙОТ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RAV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4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5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йота Лэнд Крузер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65595,0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5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узовой автомобиль МАЗ 69361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луприцеп-9623 ТОНАР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3,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оцикл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Ямах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0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Снегоход EXPEDITION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8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0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31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100,0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ебень Светлана Анато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18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5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70 793,88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7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7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3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9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9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ШКОДА ЙЕТ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246 385,32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8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арасова Наталья Владими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0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  <w:br/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D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VESTA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60 412,7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8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6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,2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ДА Октавия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430 022,4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20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АЗ Патриот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9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5,2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8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маева Ольга Иван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1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23067,52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8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ч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77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,8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ЙХАТСУ ШАРАДА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438885,0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04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6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анилова Наталия Александ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24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ССАН Жук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55 312,67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75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3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55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 986 357,6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04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2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3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4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Устюгова Алевтина Михайл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4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4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442 520,3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28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ан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3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лгар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9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злова Наталья Никола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5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ЗУКИ Свиф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35 766,96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9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1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Подгорных Ольга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детский сад № 28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HYNDAI SOLARIS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12149,5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56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азанцева Светлана Федо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28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3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ВЕСТ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948801,53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56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338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кучаева Анжелла Валер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 xml:space="preserve"> 30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</w:t>
            </w:r>
          </w:p>
          <w:p>
            <w:pPr>
              <w:pStyle w:val="Normal"/>
              <w:ind w:left="113" w:right="-57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Легковой автомобиль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OYOT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LAN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CRUISER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86493,01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4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9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-24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8077,33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68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ъект незавершенного строительства (жилое)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4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З-21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7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955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Чухнина Елена Михайл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присмотра и оздоровления № 33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ХЕНДЭ Гетц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53733,44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22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ашиноместо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6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240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икишева Ольга Васил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33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, приусадебный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2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0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15778,3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412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, для сельскохозяйственного использования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65000/16724123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4 962 555,0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0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2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1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8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мнат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2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ояршинова Елена 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348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Н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DUSTER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9970,90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5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rPr>
                <w:sz w:val="22"/>
                <w:szCs w:val="22"/>
                <w:lang w:eastAsia="en-US"/>
              </w:rPr>
            </w:pPr>
            <w:r>
              <w:rPr>
                <w:rFonts w:eastAsia="Times New Roman"/>
                <w:sz w:val="22"/>
                <w:szCs w:val="22"/>
                <w:lang w:eastAsia="en-US"/>
              </w:rPr>
              <w:t xml:space="preserve">  </w:t>
            </w: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858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сквич М-407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4139,7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розных Анастасия Серге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пенсирующего вида № 35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25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05564,87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98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8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АДА 219010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360717,23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3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8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8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ССА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RAIL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8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26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щенко Анна Святосла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368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5571,4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ЕНО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R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46097,6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6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69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сова Ксения 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373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67 324,3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Фокус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 310 318,0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54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4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еребрякова Светлана Анатол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41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7517,9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00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6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адов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ый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2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, для размещения гаражей и автостоянок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3,7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ЛЬКСВАГЕН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4050,02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35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совмест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ТСУБИСИ Лансер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4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ллямова Ольга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430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9532,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5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3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5614,4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575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7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</w:t>
            </w:r>
          </w:p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6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6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поркова Ксения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пенсирующего вида № 444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KIA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JD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EED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01 617,65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8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val="en-US" w:eastAsia="en-US"/>
              </w:rPr>
            </w:pPr>
            <w:r>
              <w:rPr>
                <w:sz w:val="22"/>
                <w:szCs w:val="22"/>
              </w:rPr>
              <w:t>853 810,59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66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8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0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68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нязева Ольга Викто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46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98241,4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12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0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орж Инна Борис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пенсирующего вида № 46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72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ФОЛЬКСВАГЕ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olo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1 143 829,04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980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,4 – 1/3 дол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ая долев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1 – ½ доли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ахматова Анастасия Валер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№ 47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ДА РАПИД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04025,36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5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Общая долевая </w:t>
              <w:br/>
              <w:t>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1.1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дач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индивидуальный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46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НИССАН Х-TRAIL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индивидуальный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right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41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ascii="Calibri" w:hAnsi="Calibri" w:cs="Calibri"/>
                <w:color w:val="212121"/>
                <w:sz w:val="22"/>
                <w:szCs w:val="22"/>
              </w:rPr>
            </w:pPr>
            <w:r>
              <w:rPr>
                <w:rFonts w:cs="Calibri" w:ascii="Calibri" w:hAnsi="Calibri"/>
                <w:color w:val="212121"/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Calibri" w:hAnsi="Calibri" w:eastAsia="Calibri" w:cs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108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1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1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98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71.4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9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1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ертикова Анастасия Владимир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485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746484,24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39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64192,63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399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2.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3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локазова Евгения Андре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пенсирующего вида № 486</w:t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ВРОЛЕ Кобаль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9585,95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27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3.1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3,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Топанова Юлия Никола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510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val="en-US" w:eastAsia="en-US"/>
              </w:rPr>
              <w:t>Vortex tingo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72409,27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ЕВРОЛЕ лачетти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4760,4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.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5.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11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8,8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онышева Екатерина Геннад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51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1,3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кс рей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7751,98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3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РД куга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831033,34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ототранспортное средство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отоцикл Хонд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NC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750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A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машиноместо 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56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6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7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Абакумова Елена Валер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516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07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25463,88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4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5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Россия 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49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0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773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ухаренко Марина Юрье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53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КОДА ЕТИ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80029,86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442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8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4,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И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PS</w:t>
            </w:r>
            <w:r>
              <w:rPr>
                <w:rFonts w:eastAsia="Calibri"/>
                <w:sz w:val="22"/>
                <w:szCs w:val="22"/>
                <w:lang w:eastAsia="en-US"/>
              </w:rPr>
              <w:t xml:space="preserve"> (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Soul</w:t>
            </w:r>
            <w:r>
              <w:rPr>
                <w:rFonts w:eastAsia="Calibri"/>
                <w:sz w:val="22"/>
                <w:szCs w:val="22"/>
                <w:lang w:eastAsia="en-US"/>
              </w:rPr>
              <w:t>)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56313,21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168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Бельченко Светлана Валерь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539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2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6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858010,05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16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400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.1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НИССАН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X</w:t>
            </w:r>
            <w:r>
              <w:rPr>
                <w:rFonts w:eastAsia="Calibri"/>
                <w:sz w:val="22"/>
                <w:szCs w:val="22"/>
                <w:lang w:eastAsia="en-US"/>
              </w:rPr>
              <w:t>-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Trail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678998,3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4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9.2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квартира 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4,1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Шинкаренко Светлана Борисовна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№ 541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47,8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 107 018,07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0.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Супруг 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2,9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,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Митсубиси Кантер КС-ГВ501В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.188,16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3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3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Вольво 940</w:t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7,6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воселова Светлана Александро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АДОУ – детский сад комбинированного вида № 559</w:t>
            </w:r>
          </w:p>
        </w:tc>
        <w:tc>
          <w:tcPr>
            <w:tcW w:w="77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5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ФОЛЬКСВАГЕН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001088,4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20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1878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012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70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6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68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6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.1.</w:t>
            </w:r>
          </w:p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Супруг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659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Легковой автомобиль</w:t>
            </w:r>
          </w:p>
          <w:p>
            <w:pPr>
              <w:pStyle w:val="Normal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val="en-US"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ШКОДА </w:t>
            </w:r>
            <w:r>
              <w:rPr>
                <w:rFonts w:eastAsia="Calibri"/>
                <w:sz w:val="22"/>
                <w:szCs w:val="22"/>
                <w:lang w:val="en-US" w:eastAsia="en-US"/>
              </w:rPr>
              <w:t>OCTAVIA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7320,96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гараж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9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26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жилое помещение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18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67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659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.2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1.3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совершеннолетний ребенок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69,5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емельный участок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768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2124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60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6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жилой дом</w:t>
            </w:r>
          </w:p>
        </w:tc>
        <w:tc>
          <w:tcPr>
            <w:tcW w:w="7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6,0</w:t>
            </w:r>
          </w:p>
        </w:tc>
        <w:tc>
          <w:tcPr>
            <w:tcW w:w="6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493" w:hRule="atLeast"/>
          <w:cantSplit w:val="true"/>
        </w:trPr>
        <w:tc>
          <w:tcPr>
            <w:tcW w:w="6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2.</w:t>
            </w:r>
          </w:p>
        </w:tc>
        <w:tc>
          <w:tcPr>
            <w:tcW w:w="23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ойманн Елена Николаевна</w:t>
            </w:r>
          </w:p>
        </w:tc>
        <w:tc>
          <w:tcPr>
            <w:tcW w:w="20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Заведующий МБДОУ – детский сад комбинированного вида № 562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общая долевая, 1/4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51,4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23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  <w:tc>
          <w:tcPr>
            <w:tcW w:w="155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969 984,20</w:t>
            </w:r>
          </w:p>
        </w:tc>
        <w:tc>
          <w:tcPr>
            <w:tcW w:w="202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нет</w:t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2,5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квартира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индивидуальная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25,2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40"/>
              <w:ind w:left="-57" w:right="-57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83.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 xml:space="preserve">Томилов Николай Васильевич 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Директор</w:t>
              <w:br/>
              <w:t>ДОЛ Чайка</w:t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Жилой дом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Общая долевая собственность (1/5)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74.7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нет</w:t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ВАЗ-21065</w:t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895247,09</w:t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нет</w:t>
            </w:r>
          </w:p>
        </w:tc>
      </w:tr>
      <w:tr>
        <w:trPr>
          <w:trHeight w:val="1827" w:hRule="atLeast"/>
          <w:cantSplit w:val="true"/>
        </w:trPr>
        <w:tc>
          <w:tcPr>
            <w:tcW w:w="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-57" w:right="-57" w:hanging="0"/>
              <w:jc w:val="center"/>
              <w:rPr>
                <w:rFonts w:eastAsia="Calibri"/>
                <w:color w:val="FF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FF0000"/>
                <w:sz w:val="22"/>
                <w:szCs w:val="22"/>
                <w:lang w:eastAsia="en-US"/>
              </w:rPr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color w:val="212121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212121"/>
                <w:sz w:val="22"/>
                <w:szCs w:val="22"/>
                <w:lang w:eastAsia="en-US"/>
              </w:rPr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Земельный участок</w:t>
            </w:r>
          </w:p>
        </w:tc>
        <w:tc>
          <w:tcPr>
            <w:tcW w:w="7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Общая долевая собственность (1/5)</w:t>
            </w:r>
          </w:p>
        </w:tc>
        <w:tc>
          <w:tcPr>
            <w:tcW w:w="56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1277,0</w:t>
            </w:r>
          </w:p>
        </w:tc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  <w:t>Россия</w:t>
            </w:r>
          </w:p>
        </w:tc>
        <w:tc>
          <w:tcPr>
            <w:tcW w:w="20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23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155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  <w:tc>
          <w:tcPr>
            <w:tcW w:w="20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212121"/>
                <w:sz w:val="22"/>
                <w:szCs w:val="22"/>
              </w:rPr>
            </w:pPr>
            <w:r>
              <w:rPr>
                <w:color w:val="212121"/>
                <w:sz w:val="22"/>
                <w:szCs w:val="22"/>
              </w:rPr>
            </w:r>
          </w:p>
        </w:tc>
      </w:tr>
      <w:tr>
        <w:trPr>
          <w:trHeight w:val="298" w:hRule="atLeast"/>
          <w:cantSplit w:val="true"/>
        </w:trPr>
        <w:tc>
          <w:tcPr>
            <w:tcW w:w="15612" w:type="dxa"/>
            <w:gridSpan w:val="3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В случае если в отчетном периоде лицу, замещающему должность муниципальной службы, по месту службы предоставлены (выделены) средства на приобретение (строительство) жилого помещения, данные средства суммируются с декларированным годовым доходом, а также указываются отдельно в настоящей графе.</w:t>
            </w:r>
          </w:p>
          <w:p>
            <w:pPr>
              <w:pStyle w:val="Normal"/>
              <w:jc w:val="both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. Сведения указываются, если сумма сделки превышает общий доход лица, замещающего должность муниципальной службы, и его супруги (супруга) за три последних года, предшествующих совершению сделки.</w:t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567" w:top="1701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7">
              <wp:simplePos x="0" y="0"/>
              <wp:positionH relativeFrom="page">
                <wp:posOffset>9835515</wp:posOffset>
              </wp:positionH>
              <wp:positionV relativeFrom="page">
                <wp:posOffset>3667125</wp:posOffset>
              </wp:positionV>
              <wp:extent cx="895985" cy="762635"/>
              <wp:effectExtent l="0" t="0" r="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5400000">
                        <a:off x="0" y="0"/>
                        <a:ext cx="896040" cy="76248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0">
                        <a:noFill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72"/>
                              <w:rFonts w:ascii="Times New Roman" w:hAnsi="Times New Roman" w:eastAsia="Times New Roman" w:cs="Times New Roman"/>
                              <w:color w:val="auto"/>
                              <w:lang w:val="ru-RU" w:bidi="ar-SA"/>
                            </w:rPr>
                            <w:t>2</w:t>
                          </w:r>
                        </w:p>
                      </w:txbxContent>
                    </wps:txbx>
                    <wps:bodyPr wrap="square" lIns="45720" rIns="45720" tIns="91440" bIns="91440"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f" o:allowincell="f" style="position:absolute;margin-left:774.45pt;margin-top:288.75pt;width:70.5pt;height:60pt;mso-wrap-style:square;v-text-anchor:top;rotation:90;mso-position-horizontal-relative:page;mso-position-vertical-relative:page" type="_x0000_t202">
              <v:textbox style="layout-flow:vertical"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szCs w:val="72"/>
                        <w:rFonts w:ascii="Times New Roman" w:hAnsi="Times New Roman" w:eastAsia="Times New Roman" w:cs="Times New Roman"/>
                        <w:color w:val="auto"/>
                        <w:lang w:val="ru-RU" w:bidi="ar-SA"/>
                      </w:rPr>
                      <w:t>2</w:t>
                    </w:r>
                  </w:p>
                </w:txbxContent>
              </v:textbox>
              <v:fill o:detectmouseclick="t" type="solid" color2="black"/>
              <v:stroke color="#3465a4" joinstyle="round" endcap="flat"/>
              <w10:wrap type="none"/>
            </v:shap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25T06:09:00Z</dcterms:created>
  <dc:creator>Ларионова</dc:creator>
  <dc:description/>
  <cp:keywords/>
  <dc:language>en-US</dc:language>
  <cp:lastModifiedBy>Прокопьева Татьяна Ивановна</cp:lastModifiedBy>
  <cp:lastPrinted>2016-04-20T11:48:00Z</cp:lastPrinted>
  <dcterms:modified xsi:type="dcterms:W3CDTF">2022-05-25T06:09:00Z</dcterms:modified>
  <cp:revision>2</cp:revision>
  <dc:subject/>
  <dc:title/>
</cp:coreProperties>
</file>