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 xml:space="preserve">Сведения о доходах, расходах, об имуществе и обязательствах имущественного характера руководителя </w:t>
        <w:br/>
        <w:t xml:space="preserve">и членов семьи руководителя Муниципального казенного учреждения </w:t>
        <w:br/>
        <w:t xml:space="preserve">«Екатеринбургская городская единая дежурно-диспетчерская служба»,  </w:t>
        <w:br/>
        <w:t xml:space="preserve">подведомственного Комитету административных органов Администрации города Екатеринбурга, </w:t>
        <w:br/>
        <w:t xml:space="preserve">подлежащие размещению на официальном сайте Администрации города Екатеринбурга, 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за период с 1 января 2021 года по 31 декабря 2021 год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tbl>
      <w:tblPr>
        <w:tblW w:w="159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01"/>
        <w:gridCol w:w="1689"/>
        <w:gridCol w:w="1134"/>
        <w:gridCol w:w="1134"/>
        <w:gridCol w:w="992"/>
        <w:gridCol w:w="992"/>
        <w:gridCol w:w="992"/>
        <w:gridCol w:w="993"/>
        <w:gridCol w:w="992"/>
        <w:gridCol w:w="1843"/>
        <w:gridCol w:w="1289"/>
        <w:gridCol w:w="1644"/>
      </w:tblGrid>
      <w:tr>
        <w:trPr>
          <w:trHeight w:val="7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lang w:eastAsia="en-US"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16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Должность</w:t>
            </w:r>
          </w:p>
        </w:tc>
        <w:tc>
          <w:tcPr>
            <w:tcW w:w="425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(вид, марка)</w:t>
            </w:r>
          </w:p>
        </w:tc>
        <w:tc>
          <w:tcPr>
            <w:tcW w:w="12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Декларированный годовой доход</w:t>
            </w:r>
            <w:r>
              <w:rPr>
                <w:rFonts w:eastAsia="Calibri" w:cs="Liberation Serif;Times New Roman" w:ascii="Liberation Serif;Times New Roman" w:hAnsi="Liberation Serif;Times New Roman"/>
                <w:vertAlign w:val="superscript"/>
                <w:lang w:eastAsia="en-US"/>
              </w:rPr>
              <w:t>1</w:t>
            </w: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, руб.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 w:cs="Liberation Serif;Times New Roman" w:ascii="Liberation Serif;Times New Roman" w:hAnsi="Liberation Serif;Times New Roman"/>
                <w:vertAlign w:val="superscript"/>
                <w:lang w:eastAsia="en-US"/>
              </w:rPr>
              <w:t>2</w:t>
            </w: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392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6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вид объект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2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1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3</w:t>
            </w:r>
          </w:p>
        </w:tc>
      </w:tr>
      <w:tr>
        <w:trPr>
          <w:trHeight w:val="2374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Колесников Александр Анатольевич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Директо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общая долевая 1/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Автомобиль, индивидуальная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Тойота Лэнд Круйзер М159ЕК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Лодка надувная моторная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индивидуальная, Викинг-340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val="en-US" w:eastAsia="en-US"/>
              </w:rPr>
              <w:t>L</w:t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1718155,1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2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Автомобиль, индивидуальная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 xml:space="preserve">Ситроен 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val="en-US" w:eastAsia="en-US"/>
              </w:rPr>
              <w:t>DS</w:t>
            </w: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4 А922ОТ196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  <w:tc>
          <w:tcPr>
            <w:tcW w:w="1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  <w:t>709660,39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2"/>
                <w:szCs w:val="22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Директор МКУ «ЕГ ЕДДС»</w:t>
        <w:tab/>
        <w:tab/>
        <w:tab/>
        <w:t>________________</w:t>
        <w:tab/>
        <w:tab/>
        <w:tab/>
        <w:tab/>
        <w:t>А.А. Колесников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4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9T07:53:00Z</dcterms:created>
  <dc:creator>Ларионова</dc:creator>
  <dc:description/>
  <cp:keywords/>
  <dc:language>en-US</dc:language>
  <cp:lastModifiedBy>Деревяжкина Марина Викторовна</cp:lastModifiedBy>
  <cp:lastPrinted>2021-04-09T17:01:00Z</cp:lastPrinted>
  <dcterms:modified xsi:type="dcterms:W3CDTF">2022-04-28T06:57:00Z</dcterms:modified>
  <cp:revision>7</cp:revision>
  <dc:subject/>
  <dc:title/>
</cp:coreProperties>
</file>