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Новосель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3119"/>
        <w:gridCol w:w="2126"/>
        <w:gridCol w:w="165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шков Александр Николаевич - глава админист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69,0 кв.м.- аренда, земельный участок – 1007,0 кв.м. – аренда, земельный пай – 69000,0  – индивидуальная собственность; жилой дом  - 64,66 кв.м. – индивидуальная собственность; гараж – 60,0 кв.м. – индивидуальная собств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307,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06,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ов Иван Андреевич – заместитель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– 108000,0  кв.м. – инд/собственность, земельный участок – 4000 кв.м. – индивидуальная собственность, гараж – 24 кв.м. – индивидуальная собствен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28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– 57,2 кв.м. –   инд/собственность; жилой дом – 37,6  кв.м. –   инд/собственность; земельный участок 4011 кв.м. – инд/собственность, земельный пай 109099 кв.м. – инд/собственность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8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кова Марина Владимировна -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21,0 кв.м. – долевая собственность, земельный пай – 871915,0 кв.м, - долевая собственность доля в праве 4/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83,2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800 кв.м. инд/собственность; жилой дом – 70,0 кв.м. инд/собственность, квартира – 21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лена Геннадьевна –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6,8 кв.м. – 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06,8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847 кв.м. – инд/собственность; жилой дом – 40 кв.м. – инд/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а Любовь Геннадьевна – специалист 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626 кв.м. – инд/собственность; жилой дом – 39,5 кв.м. – инд/собственность, квартира – 34,5 кв.м. – 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74,5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а Галина Михайловна – специалист 2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880,0кв.м. – инд/собственность; жилой дом – 35,7 кв.м – инд/собственность; квартира – инд/собств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99,7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52,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лева Надежда Александровна – специалист 2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0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000 кв.м. – инд/собственность; земельный участок – 4000 кв.м. – инд/собственность; жилой дом – 165,7 кв.м. – инд/собственность; квартира – 40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0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2:00Z</dcterms:created>
  <dc:creator>UserXP</dc:creator>
  <dc:description/>
  <cp:keywords/>
  <dc:language>en-US</dc:language>
  <cp:lastModifiedBy>Специалист</cp:lastModifiedBy>
  <cp:lastPrinted>2012-07-20T07:21:00Z</cp:lastPrinted>
  <dcterms:modified xsi:type="dcterms:W3CDTF">2013-05-14T05:46:00Z</dcterms:modified>
  <cp:revision>4</cp:revision>
  <dc:subject/>
  <dc:title/>
</cp:coreProperties>
</file>