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лужащих Земского собрания Вач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осимов Александр Михайлович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71,5 кв. 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903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Нива Шевра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0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в том числе 6009 от вкладов в банка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71,5 кв. 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77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33405 от вкладов в банка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, начальник организационного отдел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66,47 кв.м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0,3 кв.м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Игни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 Ат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78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66,47 кв.м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6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100657,32 пенсия, 41,7 льготы ЖКХ, 5.1 ветеран труд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Геннадьевна, главный специалис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43,05 кв.м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300 кв.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58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39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43,05 кв.м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300 кв.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UserXP</dc:creator>
  <dc:description/>
  <dc:language>en-US</dc:language>
  <cp:lastModifiedBy>Анатолий</cp:lastModifiedBy>
  <cp:lastPrinted>2012-07-20T07:21:00Z</cp:lastPrinted>
  <dcterms:modified xsi:type="dcterms:W3CDTF">2012-10-17T06:35:00Z</dcterms:modified>
  <cp:revision>12</cp:revision>
  <dc:subject/>
  <dc:title>Сведения о доходах и имуществе </dc:title>
</cp:coreProperties>
</file>