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Новосе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шков Александр Николаевич - глава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69,0 кв.м.- аренда, земельный участок – 1007,0 кв.м. – аренда, земельный пай – 69000,0  – индивидуальная собственность; жилой дом  - 64,66 кв.м. – индивидуальная собственность; гараж – 60,0 кв.м. – индивидуальная собств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50,3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4,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ов Иван Андреевич – заместитель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– 108000,0  кв.м. – инд/собственность, земельный участок – 4000 кв.м. – индивидуальная собственность, гараж – 24 кв.м. – индивидуальная собств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81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– 57,2 кв.м. –   инд/собственность; жилой дом – 37,6  кв.м. –   инд/собственность; земельный пай 38928 кв.м. – инд/собственность, земельный пай 109099 кв.м. – инд/собственность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8,4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кова Марина Владимировна -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21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32,0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800 кв.м. инд/собственность; жилой дом – 70,0 кв.м. инд/собственность, квартира – 21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лена Геннадьевна –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6,8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22,1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847 кв.м. – инд/собственность; жилой дом – 40 кв.м.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Любовь Геннадьевна – специалист 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626 кв.м. – инд/собственность; жилой дом – 39,5 кв.м. – инд/собственность, квартира – 34,5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51,6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лева Надежда Александровна –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000 кв.м. – инд/собственность; земельный участок – 4000 кв.м. – инд/собственность; жилой дом – 165,7 кв.м. – инд/собственность; 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0,0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53:00Z</dcterms:created>
  <dc:creator>UserXP</dc:creator>
  <dc:description/>
  <dc:language>en-US</dc:language>
  <cp:lastModifiedBy>Анатолий</cp:lastModifiedBy>
  <cp:lastPrinted>2012-07-20T07:21:00Z</cp:lastPrinted>
  <dcterms:modified xsi:type="dcterms:W3CDTF">2012-10-09T10:25:00Z</dcterms:modified>
  <cp:revision>43</cp:revision>
  <dc:subject/>
  <dc:title/>
</cp:coreProperties>
</file>