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shd w:fill="FFFFFF" w:val="clear"/>
            <w:tcMar>
              <w:bottom w:w="15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Ветлужского муниципального района </w:t>
            </w: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ru-RU"/>
              </w:rPr>
              <w:t>Нижегородской области   и членов их семьи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 период с 1 января по 31 декабря 2013</w:t>
            </w:r>
            <w:r>
              <w:rPr/>
              <w:t>года</w:t>
            </w:r>
          </w:p>
          <w:tbl>
            <w:tblPr>
              <w:tblW w:w="1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2"/>
              <w:gridCol w:w="2084"/>
              <w:gridCol w:w="1721"/>
              <w:gridCol w:w="1152"/>
              <w:gridCol w:w="1677"/>
              <w:gridCol w:w="1694"/>
              <w:gridCol w:w="1721"/>
              <w:gridCol w:w="1152"/>
              <w:gridCol w:w="1677"/>
            </w:tblGrid>
            <w:tr>
              <w:trPr/>
              <w:tc>
                <w:tcPr>
                  <w:tcW w:w="16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2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62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6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е средст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 (кв.м.)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на расположения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Агарков Сергей Александрович (директор МБОУ ДОД «ВДХШ»)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85480,55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Легковой автомобиль 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Renault Sandero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а Агаркова Евгения Николаевн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05369,71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Квартира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8,4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   Агаркова Мария Сергеевн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  Агаркова Вероника Сергеевн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етрова Ирина Сергеевна (директор МУК «Ветлужский КДЦ»)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29579,4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(1/3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 Петров Александр Григорьевич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63544,58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(1/3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6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очь Петрова Марина Александровна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мирнова-Дубинова Людмила Александровна (директор МБУК «ВКМ»)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11403,07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емельный участок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10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умянцева Марина Михайловна (директор МКУК «Ветлужская ЦБС»)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8969,6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(1/5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,08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Квартира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9,4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Россия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упруг Румянцев Павел Васильевич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60892,46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(1/5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867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8,27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,08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осси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ын Румянцев Василий Павлович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вартира      (1/5 доли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,08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Челышева Зинаида Леонидовна (директор МБОУ ДОД «ВДМШ»)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74423,74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Квартира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7,3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упруг Челышев Сергей Николаевич 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15542,88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Гараж 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4,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Россия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Легковой автомобиль 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Lada Priora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323232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46:00Z</dcterms:created>
  <dc:creator>admin</dc:creator>
  <dc:description/>
  <cp:keywords/>
  <dc:language>en-US</dc:language>
  <cp:lastModifiedBy>admin</cp:lastModifiedBy>
  <cp:lastPrinted>2014-04-29T14:38:00Z</cp:lastPrinted>
  <dcterms:modified xsi:type="dcterms:W3CDTF">2014-06-30T09:28:00Z</dcterms:modified>
  <cp:revision>11</cp:revision>
  <dc:subject/>
  <dc:title>Губернатор Нижегородской области, Председатель Правительства Нижегородской области</dc:title>
</cp:coreProperties>
</file>