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003"/>
              <w:gridCol w:w="1656"/>
              <w:gridCol w:w="1111"/>
              <w:gridCol w:w="1614"/>
              <w:gridCol w:w="1630"/>
              <w:gridCol w:w="1656"/>
              <w:gridCol w:w="1111"/>
              <w:gridCol w:w="1614"/>
            </w:tblGrid>
            <w:tr>
              <w:trPr/>
              <w:tc>
                <w:tcPr>
                  <w:tcW w:w="2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Скворцова Нина Александров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Мошкинская средняя общеобразовательная школ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10 956,15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         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7,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Рыбак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 19 «Корабли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8 452,7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3 675,0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егковой автомобиль Ваз – 21124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    (1/4 доли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Братчикова Людмила Васи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«Золотой петуш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5 219,8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 374,7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0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Уренцева Марина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2«Солнышко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5 061,8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0 000,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ГАЗ 31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рузовой автомобиль УАЗ 33 0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есел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детско-юношеская спортивная школа «Чай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8 317,8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3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,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3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4,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ВАЗ-211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Дзюбенко Людмила Иванов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калининский дом детского творчеств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5916,3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3,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8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877,7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 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3,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8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Тарасова Ирина Анато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0«Терем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2823,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6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6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8178,2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6,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DAEWO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EX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D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/2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6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0  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Маслова Еле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5«Калин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8927,8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486 184,52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1,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RANT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90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- 32109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3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0     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ухарева Татьяна Иван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5«Малыш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496,4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114328,01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8,4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- 210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8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Лисина Светлана Евген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«Светляч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1455,7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)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2,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ахрушева Наталья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7 «Золотой ключи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1000,9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Ж 2126-03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00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0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1983"/>
              <w:gridCol w:w="1640"/>
              <w:gridCol w:w="1102"/>
              <w:gridCol w:w="1598"/>
              <w:gridCol w:w="1614"/>
              <w:gridCol w:w="1640"/>
              <w:gridCol w:w="1102"/>
              <w:gridCol w:w="1598"/>
            </w:tblGrid>
            <w:tr>
              <w:trPr/>
              <w:tc>
                <w:tcPr>
                  <w:tcW w:w="2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5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Березин Иван Александрович директор Муниципального образовательного учреждения Новоуспенская основная общеобразовательная школ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5692,4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Жилой дом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0,7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HYUNDAI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рузовой автомобиль ГАЗ 33507                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16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7001,77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1983"/>
              <w:gridCol w:w="1640"/>
              <w:gridCol w:w="1102"/>
              <w:gridCol w:w="1598"/>
              <w:gridCol w:w="1614"/>
              <w:gridCol w:w="1640"/>
              <w:gridCol w:w="1102"/>
              <w:gridCol w:w="1598"/>
            </w:tblGrid>
            <w:tr>
              <w:trPr/>
              <w:tc>
                <w:tcPr>
                  <w:tcW w:w="2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5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Трунова Ирина Александровна директор Муниципального образовательного учреждения Ветлужская средняя общеобразовательная школ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43313,5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2)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8,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4)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 800,0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1/4)         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4,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еребрякова Вера Алексее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3 «Улыбка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7027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5082,7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9,2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 00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Ремезова Евгения Никола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дополнительного образования детей Ветлужский районный дом детского творчеств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3 101,6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42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околов Дмитрий Виктор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Новопокровская средня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3 101,6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,1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,7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З -6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АЗ 33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 PRIORA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7167,4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Виноградова Юлия Викто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20 «Тополе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3477,0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522,9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,4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D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RA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64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056"/>
              <w:gridCol w:w="1698"/>
              <w:gridCol w:w="1138"/>
              <w:gridCol w:w="1655"/>
              <w:gridCol w:w="1672"/>
              <w:gridCol w:w="1698"/>
              <w:gridCol w:w="1138"/>
              <w:gridCol w:w="1655"/>
            </w:tblGrid>
            <w:tr>
              <w:trPr/>
              <w:tc>
                <w:tcPr>
                  <w:tcW w:w="1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Горячева Ольг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2 «Теремок»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28636,9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,1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00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42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Федотова Ольга Федо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6 «Ёлочка»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0455,7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37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,4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18,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220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3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a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olkswagen pass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6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42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23232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42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77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альникова Елена Серге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Белышевская средня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81559.7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3900,0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7,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koda oktavia taur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-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052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Онокулева Любовь Александ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Архангельская основна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57628,5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0 000,0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8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olkswagen pass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9138,8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200,0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671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Калинина Ирина Владимир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Калининской средней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1298,1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8,7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5982"/>
      </w:tblGrid>
      <w:tr>
        <w:trPr/>
        <w:tc>
          <w:tcPr>
            <w:tcW w:w="159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253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70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81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Кабанова Галина Никола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Макарьевская средня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35693,4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,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2946,5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(1/2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 xml:space="preserve">Жилой дом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8,6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,4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ые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ые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0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ельскохозяйственная техник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ктор Т-40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ктор Т-25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502,2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81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Жуков Константин Юрь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«Ветлужская средняя общеобразовательная школа №2»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1823,0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 (1/4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7,1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 GETZ 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(1/4)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5142"/>
      </w:tblGrid>
      <w:tr>
        <w:trPr/>
        <w:tc>
          <w:tcPr>
            <w:tcW w:w="15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Смирнова Наталья Вениамин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иректор Муниципального образовательного учреждения Туранская основная общеобразовательная школ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9402,1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4,2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YUNDAI GETZ 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ельный участок (1/4)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7770,7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70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уз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МАЗ 5321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0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760"/>
      </w:tblGrid>
      <w:tr>
        <w:trPr/>
        <w:tc>
          <w:tcPr>
            <w:tcW w:w="147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руководителей муниципальных учреждений Ветлужского муниципального района Нижегородской области   и членов их семь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/>
              <w:t>за период с 1 января по 31 декабря 2012года</w:t>
            </w:r>
          </w:p>
          <w:tbl>
            <w:tblPr>
              <w:tblW w:w="1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1800"/>
              <w:gridCol w:w="1721"/>
              <w:gridCol w:w="1152"/>
              <w:gridCol w:w="1677"/>
              <w:gridCol w:w="1750"/>
              <w:gridCol w:w="1721"/>
              <w:gridCol w:w="1152"/>
              <w:gridCol w:w="1863"/>
            </w:tblGrid>
            <w:tr>
              <w:trPr/>
              <w:tc>
                <w:tcPr>
                  <w:tcW w:w="1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7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2599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Лавренов Сергей Валентинович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Директор Муниципального  казенного  специального (коррекционного) образовательного учреждения для обучающихся, воспитанников с ограниченными возможностями здоровья «Ветлужская специальная (коррекционная) общеобразовательная школа – интернат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VIII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вид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51195,5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MITSUBISH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ISSAN AL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З 6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686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4,1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00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4"/>
      </w:tblGrid>
      <w:tr>
        <w:trPr/>
        <w:tc>
          <w:tcPr>
            <w:tcW w:w="14764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764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2года</w:t>
            </w:r>
          </w:p>
          <w:tbl>
            <w:tblPr>
              <w:tblW w:w="14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1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1211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Самарина Татьяна Сергккве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ведующая Муниципального дошкольного образовательного учреждения детский сад №14 «Колосок»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8398,2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910,5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З 211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ын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 xml:space="preserve">              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38:00Z</dcterms:created>
  <dc:creator>admin</dc:creator>
  <dc:description/>
  <cp:keywords/>
  <dc:language>en-US</dc:language>
  <cp:lastModifiedBy>уо</cp:lastModifiedBy>
  <cp:lastPrinted>2013-05-15T14:38:00Z</cp:lastPrinted>
  <dcterms:modified xsi:type="dcterms:W3CDTF">2013-08-28T05:41:00Z</dcterms:modified>
  <cp:revision>9</cp:revision>
  <dc:subject/>
  <dc:title>Губернатор Нижегородской области, Председатель Правительства Нижегородской области</dc:title>
</cp:coreProperties>
</file>