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4570" w:type="dxa"/>
            <w:tcBorders/>
            <w:shd w:fill="FFFFFF" w:val="clear"/>
            <w:tcMar>
              <w:bottom w:w="15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  <w:t xml:space="preserve">Сведения о доходах, об имуществе и обязательствах имущественного характера руководителей муниципальных учреждений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Ветлужского муниципального района 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  <w:t>Нижегородской области   и членов их семьи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 период с 1 января по 31 декабря 2012года</w:t>
            </w:r>
          </w:p>
          <w:tbl>
            <w:tblPr>
              <w:tblW w:w="14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7"/>
              <w:gridCol w:w="2084"/>
              <w:gridCol w:w="1736"/>
              <w:gridCol w:w="1152"/>
              <w:gridCol w:w="1677"/>
              <w:gridCol w:w="1694"/>
              <w:gridCol w:w="1721"/>
              <w:gridCol w:w="1152"/>
              <w:gridCol w:w="1677"/>
            </w:tblGrid>
            <w:tr>
              <w:trPr/>
              <w:tc>
                <w:tcPr>
                  <w:tcW w:w="16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амилия, имя, отчество</w:t>
                  </w:r>
                </w:p>
              </w:tc>
              <w:tc>
                <w:tcPr>
                  <w:tcW w:w="20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кларированный годовой доход за 2012 год (руб.)</w:t>
                  </w:r>
                </w:p>
              </w:tc>
              <w:tc>
                <w:tcPr>
                  <w:tcW w:w="625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5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/>
              <w:tc>
                <w:tcPr>
                  <w:tcW w:w="1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0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анспортные средства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Агарков Сергей Александрович (директор МБОУ ДОД «ВДХШ»)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209134,22</w:t>
                  </w:r>
                </w:p>
              </w:tc>
              <w:tc>
                <w:tcPr>
                  <w:tcW w:w="1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Легковой автомобиль </w:t>
                  </w: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>Renault Sandero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упруга Агаркова Евгения Николаевна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34920,0</w:t>
                  </w:r>
                </w:p>
              </w:tc>
              <w:tc>
                <w:tcPr>
                  <w:tcW w:w="1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Квартира 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8,4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Россия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очь   Агаркова Мария Сергеевна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очь  Агаркова Вероника Сергеевна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Петрова Ирина Сергеевна (директор МУК «Ветлужский КДЦ»)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62999,99</w:t>
                  </w:r>
                </w:p>
              </w:tc>
              <w:tc>
                <w:tcPr>
                  <w:tcW w:w="1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Квартира      (1/3 доли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6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Россия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упруг Петров Александр Григорьевич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25344,8</w:t>
                  </w:r>
                </w:p>
              </w:tc>
              <w:tc>
                <w:tcPr>
                  <w:tcW w:w="1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Квартира      (1/3 доли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6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Россия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очь Петрова Марина Александровна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мирнова-Дубинова Людмила Александровна (директор МБУК «ВКМ»)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88190,85</w:t>
                  </w:r>
                </w:p>
              </w:tc>
              <w:tc>
                <w:tcPr>
                  <w:tcW w:w="1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Земельный участок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9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100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Россия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Румянцева Марина Михайловна (директор МКУК «Ветлужская ЦБС»)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22989,98</w:t>
                  </w:r>
                </w:p>
              </w:tc>
              <w:tc>
                <w:tcPr>
                  <w:tcW w:w="1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Квартира      (1/5 доли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9,08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Россия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Квартира 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9,4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Россия 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упруг Румянцев Павел Васильевич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90907,84</w:t>
                  </w:r>
                </w:p>
              </w:tc>
              <w:tc>
                <w:tcPr>
                  <w:tcW w:w="1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Квартира      (1/5 доли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867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98,27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9,08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Россия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ын Румянцев Василий Павлович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Квартира      (1/5 доли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9,08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Россия 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Челышева Зинаида Леонидовна (директор МБОУ ДОД «ВДМШ»)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34993,61</w:t>
                  </w:r>
                </w:p>
              </w:tc>
              <w:tc>
                <w:tcPr>
                  <w:tcW w:w="1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Квартира 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7,3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Россия 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Супруг Челышев Сергей Николаевич 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31876,85</w:t>
                  </w:r>
                </w:p>
              </w:tc>
              <w:tc>
                <w:tcPr>
                  <w:tcW w:w="1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Гараж 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4,0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Россия 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Легковой автомобиль </w:t>
                  </w: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>Lada Priora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Сын Челышев Роман Сергеевич 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5:46:00Z</dcterms:created>
  <dc:creator>admin</dc:creator>
  <dc:description/>
  <cp:keywords/>
  <dc:language>en-US</dc:language>
  <cp:lastModifiedBy>Вадим</cp:lastModifiedBy>
  <cp:lastPrinted>2013-05-15T13:38:00Z</cp:lastPrinted>
  <dcterms:modified xsi:type="dcterms:W3CDTF">2013-08-21T11:50:00Z</dcterms:modified>
  <cp:revision>4</cp:revision>
  <dc:subject/>
  <dc:title>Губернатор Нижегородской области, Председатель Правительства Нижегородской области</dc:title>
</cp:coreProperties>
</file>