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муниципальных служащих администрации  р.п.Воскресенское  Воскресенского муниципального района Нижегородской области, а также их супругов и несовершеннолетних детей за отчётный финансовый год </w:t>
      </w:r>
      <w:r>
        <w:rPr>
          <w:sz w:val="28"/>
          <w:szCs w:val="28"/>
          <w:u w:val="single"/>
        </w:rPr>
        <w:t>с 01 января 2013 года по 31 декабря 2013 год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80"/>
        <w:gridCol w:w="1800"/>
        <w:gridCol w:w="1332"/>
        <w:gridCol w:w="1152"/>
        <w:gridCol w:w="1080"/>
        <w:gridCol w:w="1548"/>
        <w:gridCol w:w="1260"/>
        <w:gridCol w:w="1260"/>
        <w:gridCol w:w="1512"/>
      </w:tblGrid>
      <w:tr>
        <w:trPr>
          <w:trHeight w:val="392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Общая сумма декларированного годового дохода за 2012 год (руб.)</w:t>
            </w:r>
          </w:p>
        </w:tc>
        <w:tc>
          <w:tcPr>
            <w:tcW w:w="5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>
          <w:trHeight w:val="87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964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Шихов Игорь Николаевич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а администрации р.п.Воскресенское  Воскресенского муниципального райо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63281,97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з них:  трудовая пенсия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0000,0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8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трактор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 xml:space="preserve">МТЗ-50, 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1980 года выпуска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>
                <w:lang w:val="en-US"/>
              </w:rPr>
              <w:t xml:space="preserve">LADA 219410 KALINA 2013 </w:t>
            </w:r>
            <w:r>
              <w:rPr/>
              <w:t>года выпуск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04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дач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06,5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*</w:t>
            </w:r>
            <w:r>
              <w:rPr/>
              <w:t>в пользовании супруга квартира супруг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80"/>
        <w:gridCol w:w="1800"/>
        <w:gridCol w:w="1332"/>
        <w:gridCol w:w="1152"/>
        <w:gridCol w:w="1080"/>
        <w:gridCol w:w="1548"/>
        <w:gridCol w:w="1260"/>
        <w:gridCol w:w="1260"/>
        <w:gridCol w:w="1512"/>
      </w:tblGrid>
      <w:tr>
        <w:trPr>
          <w:trHeight w:val="964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урылев  Алексей  Владимирович 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главы администрации р.п.Воскресенское  Воскресенского муниципального райо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6177,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з них: страховые выплаты при наступлении страхового случая 6206,02 социальный налоговый вычет за оплату своего обучения 2652 доход от вкладов в банках и иных кредитных организациях 0,3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5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 xml:space="preserve">а/м  ВАЗ 21093, 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 xml:space="preserve">2001 года выпуска  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ВАЗ 2123 «Шевроле- Нива» 2005 года выпуск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4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Дач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67,12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19355,2 из них: ежегодная доплата возмещения ЖКУ 20689,71 доход от вкладов в банках и иных кредитных организациях 0,69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Квартира</w:t>
            </w:r>
            <w:r>
              <w:rPr>
                <w:sz w:val="20"/>
                <w:szCs w:val="20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67,1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нет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Квартира</w:t>
            </w:r>
            <w:r>
              <w:rPr>
                <w:sz w:val="20"/>
                <w:szCs w:val="20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67,1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46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*</w:t>
            </w:r>
            <w:r>
              <w:rPr/>
              <w:t>в пользовании супруги, несовершеннолетнего сына  квартира и автомобили супруг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80"/>
        <w:gridCol w:w="1800"/>
        <w:gridCol w:w="1332"/>
        <w:gridCol w:w="1152"/>
        <w:gridCol w:w="1080"/>
        <w:gridCol w:w="1548"/>
        <w:gridCol w:w="1260"/>
        <w:gridCol w:w="1260"/>
        <w:gridCol w:w="1512"/>
      </w:tblGrid>
      <w:tr>
        <w:trPr>
          <w:trHeight w:val="220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ирпичев  Александр  Николаевич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ный бухгалтер администрации р.п.Воскресенское  Воскресен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3773,2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а/м  ВАЗ 212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4565,2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нет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Квартира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6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46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*</w:t>
            </w:r>
            <w:r>
              <w:rPr/>
              <w:t>в пользовании  несовершеннолетнего сына  квартира супруг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11:54:00Z</dcterms:created>
  <dc:creator>Орг.</dc:creator>
  <dc:description/>
  <cp:keywords/>
  <dc:language>en-US</dc:language>
  <cp:lastModifiedBy>123</cp:lastModifiedBy>
  <dcterms:modified xsi:type="dcterms:W3CDTF">2014-06-04T06:32:00Z</dcterms:modified>
  <cp:revision>6</cp:revision>
  <dc:subject/>
  <dc:title>Сведения</dc:title>
</cp:coreProperties>
</file>