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Управления образования  Воскресенского муниципального района Нижегородской области, а также их супругов и несовершеннолетних детей за отчётный финансовый год </w:t>
      </w:r>
      <w:r>
        <w:rPr>
          <w:sz w:val="28"/>
          <w:szCs w:val="28"/>
          <w:u w:val="single"/>
        </w:rPr>
        <w:t>с 01 января 2013 года по 31 декабря 2013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0"/>
        <w:gridCol w:w="1800"/>
        <w:gridCol w:w="1332"/>
        <w:gridCol w:w="1152"/>
        <w:gridCol w:w="1080"/>
        <w:gridCol w:w="1548"/>
        <w:gridCol w:w="1260"/>
        <w:gridCol w:w="1260"/>
        <w:gridCol w:w="1512"/>
      </w:tblGrid>
      <w:tr>
        <w:trPr>
          <w:trHeight w:val="39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ая сумма декларированного годового дохода за 2012 год (руб.)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далова Татья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, ведущая должность муниципальной службы, 3 групп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776,7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ропова Юлия Серге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, старшая должность муниципальной службы, 2 груп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5697,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никина Виктория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-юрист, старшая должность муниципальной службы, 2 груп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66,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ок 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7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53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725,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ок 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7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53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яхова Еле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, старшая должность муниципальной службы, 2 груп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556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ок 1/3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1/3 доли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248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31,7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69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ок 1/3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1/3 доли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248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31,7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ок 1/3 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1/3 доли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248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31,7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йцева Гали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, старшая должность муниципальной службы, 2 груп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919,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07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238,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49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епина Надежд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, старшая должность муниципальной службы, 2 груп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560,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44,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32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560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43:00Z</dcterms:created>
  <dc:creator>Орг.</dc:creator>
  <dc:description/>
  <cp:keywords/>
  <dc:language>en-US</dc:language>
  <cp:lastModifiedBy>Admin</cp:lastModifiedBy>
  <dcterms:modified xsi:type="dcterms:W3CDTF">2014-05-15T06:43:00Z</dcterms:modified>
  <cp:revision>4</cp:revision>
  <dc:subject/>
  <dc:title>Сведения</dc:title>
</cp:coreProperties>
</file>