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об имуществе и обязательствах имущественного характера муниципальных руководителя муниципального учреждения  Воскресенского муниципального района Нижегородской области, а также их супругов и несовершеннолетних детей за отчётный финансовый год </w:t>
      </w:r>
      <w:r>
        <w:rPr>
          <w:sz w:val="28"/>
          <w:szCs w:val="28"/>
          <w:u w:val="single"/>
        </w:rPr>
        <w:t>с 01 января 2013 года по 31 декабря 2013 год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9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980"/>
        <w:gridCol w:w="1800"/>
        <w:gridCol w:w="1296"/>
        <w:gridCol w:w="36"/>
        <w:gridCol w:w="1152"/>
        <w:gridCol w:w="1080"/>
        <w:gridCol w:w="1548"/>
        <w:gridCol w:w="1260"/>
        <w:gridCol w:w="1260"/>
        <w:gridCol w:w="1512"/>
      </w:tblGrid>
      <w:tr>
        <w:trPr>
          <w:trHeight w:val="392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, имя, отчество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ь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Общая сумма декларированного годового дохода за 2012 год (руб.)</w:t>
            </w:r>
          </w:p>
        </w:tc>
        <w:tc>
          <w:tcPr>
            <w:tcW w:w="51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речень 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4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речень объектов недвижимого имущества, находящихся в пользовании </w:t>
            </w:r>
          </w:p>
        </w:tc>
      </w:tr>
      <w:tr>
        <w:trPr>
          <w:trHeight w:val="87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сред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</w:tr>
      <w:tr>
        <w:trPr>
          <w:trHeight w:val="705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Маланов Александр Николаевич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иректор МБУ «Люкс»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88933,45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11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/м ВАЗ 2107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72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113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27667,93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8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Жилой дом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113,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</w:r>
          </w:p>
        </w:tc>
      </w:tr>
      <w:tr>
        <w:trPr>
          <w:trHeight w:val="155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Скобелев Александр Вячеслав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иректор МКОУ Задворковская средняя общеобразовательная школ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15885,08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 xml:space="preserve"> </w:t>
            </w:r>
            <w:r>
              <w:rPr/>
              <w:t>1.3 дол.</w:t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6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/м ВАЗ 211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76928,42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1.3 дол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</w:r>
          </w:p>
        </w:tc>
      </w:tr>
      <w:tr>
        <w:trPr>
          <w:trHeight w:val="70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несовершеннолетний 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1.3 дол.</w:t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</w:r>
          </w:p>
        </w:tc>
      </w:tr>
      <w:tr>
        <w:trPr>
          <w:trHeight w:val="70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Смирнова Татьяна Михайл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иректор МКОУ Воздвиженская средняя общеобразовательная школ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00262,01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0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2247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70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Сучкова Вера Леонид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иректор МКОУ Староустинская основная общеобразовательная школ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65697,52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 xml:space="preserve">земельный </w:t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участок</w:t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440,0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7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Цыганова Вера Васильевн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иректор МКОУ Владимирская средняя общеобразовательная школ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66180,33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12730,5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2272,0</w:t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4728,0</w:t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4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Mitsubishi Lan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Колина Татьяна Александр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иректор МКОУ Галибихинскаясредняя общеобразовательная школ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20408,86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2696,0</w:t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69,6</w:t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126,0</w:t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Махотин Алексей Владимир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иректор МКОУ Воскресенска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редняя общеобразовательная школ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84801,93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емельны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участок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½ 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1200,0</w:t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650,0</w:t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89,6</w:t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2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Toyota vent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</w:tr>
      <w:tr>
        <w:trPr>
          <w:trHeight w:val="70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450,60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½ жилого дом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/3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650,0</w:t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hanging="0"/>
              <w:jc w:val="center"/>
              <w:rPr/>
            </w:pPr>
            <w:r>
              <w:rPr/>
            </w:r>
          </w:p>
        </w:tc>
      </w:tr>
      <w:tr>
        <w:trPr>
          <w:trHeight w:val="70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несовершеннолетний 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несовершеннолетняя 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Малышева Галина Никола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директор МКОУ Глуховская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редняя общеобразовательная школ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80578,78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Жилой дом*</w:t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94,4</w:t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6203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70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42038,66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6203,0</w:t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94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УАЗ «Патриот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Баштовая Надежда Александр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иректор МКОУ  Благовещенскаясредняя общеобразовательная школ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24582,3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120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70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40371,18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HYNDAI SANTAFE  CLESS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120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Тюкина Валентина Станислав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иректор МКОУ  Богородска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редняя общеобразовательная школ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32243,19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742,0</w:t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201,0</w:t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864,0</w:t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48,7</w:t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21169,67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несовершеннолетний 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800,0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hanging="0"/>
              <w:jc w:val="center"/>
              <w:rPr/>
            </w:pPr>
            <w:r>
              <w:rPr/>
            </w:r>
          </w:p>
        </w:tc>
      </w:tr>
      <w:tr>
        <w:trPr>
          <w:trHeight w:val="70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орозова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Дарья Иван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директор МКОУ 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расноярска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а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щеобразовательная школа-детский са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36957,7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/3жилой дом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 xml:space="preserve"> </w:t>
            </w:r>
            <w:r>
              <w:rPr/>
              <w:t>1548,0</w:t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6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 xml:space="preserve">не имеет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Шаталова Вера Никандр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иректор МКОУ  Большепольска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сновная общеобразовательная школ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93618,2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/3 жилой дом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25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4146,7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/3 жилой дом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25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Носова Татьян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Виталь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иректор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КОУ дополнительного образования детей Воскресенский детский цент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86445,7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½ доли земельный участок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½ доли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илой дом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1/3 доли  квартира 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534,0</w:t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30,45</w:t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44,4</w:t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600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1/3 доли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44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АЗ 111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Тарасова Татьяна Владимир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иректор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КОУ дополнительного образования детей Центр культуры «Китеж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3290,4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1501,0</w:t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7104,0</w:t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1558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Жилой дом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75,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70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7939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75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АЗ2705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АЗ270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>Легковой TOYT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Жильцова Вера Иван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иректор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КОУ дополнительного образования детей ДООЦ «Юниор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6840,7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 ¼ доли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65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АЗ 2107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ИА Сепф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</w:r>
          </w:p>
        </w:tc>
      </w:tr>
      <w:tr>
        <w:trPr>
          <w:trHeight w:val="70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87896,3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11/4 доли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65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АЗ 212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не 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несовершеннолетняя 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11/4 доли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65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несовершеннолетний 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11/4 доли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65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Большакова Римма Никола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67309,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3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Жилой дом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57,7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70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57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АЗ21150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рактор Т-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Карасова Галина Владимир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ведующая МКДОУ Асташихинский детский сад «Светлячок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40250,4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емельный участок 1/6доли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емельный участок 1/2доли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жилой дом ½ доли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720000,0</w:t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1605,0</w:t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33,3</w:t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70,9</w:t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640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емельный участок 1/2доли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жилой дом ½ доли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720000,0</w:t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33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АЗ111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Кирпичева Татьяна Василь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заведующая МКДОУ Елкинский   детский сад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3401,4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2264,4</w:t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55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9835,5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ада2107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несовершеннолетний 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несовершеннолетняя 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Шилова Альбина Константин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ведующая МКДОУ Барановский   детский сад  «Ромашк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3623,1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68,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70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3705,9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3400,0</w:t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68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Жигули21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несовершеннолетняя 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00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68,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70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Доронина Татьяна Серге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заведующая МКДОУ Калинихинский  детский сад  №6 Березк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482407,8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земельный участок 1/2доли</w:t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квартира ½ доли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812,0</w:t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65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258442,8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земельный участок 1/2доли</w:t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квартира ½ доли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812,0</w:t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65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Шевроле НИ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Верещагина Галина Серге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Заведующая</w:t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МКДОУ Воздвиженский детский сад «Звездочк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219031,5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2703,0</w:t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36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70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117331,4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2703,0</w:t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36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70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ябкова Эльвир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Заведующая</w:t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МКДОУ Елдежский</w:t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детский сад «Тополек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174246,8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жилой дом 1/2доли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3200,0</w:t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41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несовершеннолетний 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жилой дом 1/2доли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41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Филатова Анна Василь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Заведующая</w:t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МКДОУ Владимирский детский сад «Ручеек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347890,2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Жилой дом 1/2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64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1875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70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105714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жилой дом ½ доли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1875,0</w:t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2382,0</w:t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64,1</w:t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>автомобиль RENAULT LOGAN SR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>трактор</w:t>
            </w:r>
            <w:r>
              <w:rPr>
                <w:lang w:val="en-US"/>
              </w:rPr>
              <w:t>-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Панкова Нина Никола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Заведующая</w:t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МКДОУ</w:t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Воскресенский детский сад №4 «Рябинк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494886,0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жилой дом 1/2доли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53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357678,9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жилой дом ¼ доли</w:t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жилой дом1/4 доли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1014,0</w:t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920,0</w:t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595,0</w:t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53,5</w:t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60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лодочный мотор TOXAЦУ-3.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Воронина Любовь Серге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Заведующая</w:t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МКДОУ</w:t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Староустинский детский сад «Вишенк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223376,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54,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70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34454,5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1489,0</w:t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2652,25</w:t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54,3</w:t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44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Щепочкина Марина Валентин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Заведующая</w:t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МКДОУ</w:t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Капустихинский детский са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238392,0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823,0</w:t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36,6</w:t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53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</w:rPr>
              <w:t>Крашенинникова Галина Серге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Заведующая</w:t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МКДОУ</w:t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Воскресенский детский сад №7 «Сказк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410095,7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квартира 1/2доли</w:t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67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орд мандэ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218547,0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квартира 1/2доли</w:t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67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УАЗ 31512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АЗ 2107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Купоросова Татьяна Василь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Заведующая МКДОУ</w:t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Воскресенский детский сад №2 «Семицветик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265413,0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110034,7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1041,0</w:t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6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Губина Вера Александр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Заведующая</w:t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МКДОУ Богородский детский сад «Солнышко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252618,0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2000,0</w:t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73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Колесова Наталья Александр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Заведующая</w:t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МКДОУ Большеотарский детский сад «Солнышко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406541,3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87294,0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 xml:space="preserve"> </w:t>
            </w:r>
            <w:r>
              <w:rPr/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center"/>
              <w:rPr>
                <w:lang w:val="en-US"/>
              </w:rPr>
            </w:pPr>
            <w:r>
              <w:rPr/>
              <w:t>Жилой дом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1259,0</w:t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6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автомобил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>KIA RI</w:t>
            </w:r>
            <w:r>
              <w:rPr>
                <w:lang w:val="en-US"/>
              </w:rPr>
              <w:t>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несовершеннолетняя 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17348,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Кротова Татьяна Григорь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заведующая МКДОУ Воскресенский детский сад №3 «Жемчужинк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251272,4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46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38" w:hRule="atLeast"/>
        </w:trPr>
        <w:tc>
          <w:tcPr>
            <w:tcW w:w="149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*В пользовании супруги(а) жилой дом супруг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11:26:00Z</dcterms:created>
  <dc:creator>Орг.</dc:creator>
  <dc:description/>
  <cp:keywords/>
  <dc:language>en-US</dc:language>
  <cp:lastModifiedBy>Admin</cp:lastModifiedBy>
  <dcterms:modified xsi:type="dcterms:W3CDTF">2014-05-14T06:18:00Z</dcterms:modified>
  <cp:revision>7</cp:revision>
  <dc:subject/>
  <dc:title>Сведения</dc:title>
</cp:coreProperties>
</file>