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едения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 доходах, об имуществе и обязательствах имущественного характера супруга и несовершеннолетних детей главы администрации Глуховского сельсовета Воскресенского муниципального района Нижегородской области за отчётный финансовый год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 01 января 2012 года по 31 декабря 2012 года 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56"/>
        <w:gridCol w:w="1319"/>
        <w:gridCol w:w="2520"/>
        <w:gridCol w:w="1080"/>
        <w:gridCol w:w="1620"/>
        <w:gridCol w:w="1440"/>
        <w:gridCol w:w="1980"/>
        <w:gridCol w:w="1080"/>
        <w:gridCol w:w="1778"/>
        <w:gridCol w:w="22"/>
      </w:tblGrid>
      <w:tr>
        <w:trPr>
          <w:trHeight w:val="633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милия, имя, отчество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жность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сумма декларированного годового дохода за 2012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3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убова Ирина Юр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а администра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0358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1). Земельный участок (приусадебный)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2).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619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ВАЗ-21102, 2004 года выпуска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ч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30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ВАЗ-21053, 1997 года выпу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 xml:space="preserve">1). Земельный участок* (приусадебный) </w:t>
            </w:r>
          </w:p>
          <w:p>
            <w:pPr>
              <w:pStyle w:val="Normal"/>
              <w:autoSpaceDE w:val="false"/>
              <w:rPr/>
            </w:pPr>
            <w:r>
              <w:rPr/>
              <w:t>2). Жилой дом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61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54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* в пользовании супруга земельный участок и жилой дом супруги, Дубовой Ирины Юрьевны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щаяс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 xml:space="preserve">1). Земельный участок* (приусадебный)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). 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1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54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* в пользовании несовершеннолетней дочери земельный участок и жилой дом матери, Дубовой И.Ю.</w:t>
            </w:r>
          </w:p>
        </w:tc>
      </w:tr>
    </w:tbl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22:00Z</dcterms:created>
  <dc:creator>X</dc:creator>
  <dc:description/>
  <dc:language>en-US</dc:language>
  <cp:lastModifiedBy>X</cp:lastModifiedBy>
  <cp:lastPrinted>2014-05-15T14:53:00Z</cp:lastPrinted>
  <dcterms:modified xsi:type="dcterms:W3CDTF">2014-05-19T08:07:00Z</dcterms:modified>
  <cp:revision>6</cp:revision>
  <dc:subject/>
  <dc:title>Сведения</dc:title>
</cp:coreProperties>
</file>