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руководителя муниципального учреждения 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sz w:val="28"/>
          <w:szCs w:val="28"/>
          <w:u w:val="single"/>
        </w:rPr>
        <w:t>с 01 января 2013 года по 31 декабря 2013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332"/>
        <w:gridCol w:w="1152"/>
        <w:gridCol w:w="1080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2 год (руб.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оза Алексей Борис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 «Природный парк «Воскресенского Поветлужье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5 995,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а/м  ВАЗ 2106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01 года выпуск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6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4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226,3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Ваз 2107, 2007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64,4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64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64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64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В пользовании супруги и несовершеннолетних детей жилой дом супруга</w:t>
            </w:r>
          </w:p>
        </w:tc>
      </w:tr>
      <w:tr>
        <w:trPr>
          <w:trHeight w:val="60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уницына Мари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Многофункциональный центр предоставления государственных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 услуг населению и юридическим лицам на территории Воскресе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 5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УАЗ 315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ъект индивидуаль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 3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В пользовании несовершеннолетнего сына жилой дом мате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6:00Z</dcterms:created>
  <dc:creator>Орг.</dc:creator>
  <dc:description/>
  <cp:keywords/>
  <dc:language>en-US</dc:language>
  <cp:lastModifiedBy>Орг.</cp:lastModifiedBy>
  <dcterms:modified xsi:type="dcterms:W3CDTF">2014-05-12T05:52:00Z</dcterms:modified>
  <cp:revision>79</cp:revision>
  <dc:subject/>
  <dc:title>Сведения</dc:title>
</cp:coreProperties>
</file>