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sz w:val="28"/>
          <w:szCs w:val="28"/>
          <w:u w:val="single"/>
        </w:rPr>
        <w:t>с 01 января 2013 года по 31 декабря 2013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8"/>
        <w:gridCol w:w="1908"/>
        <w:gridCol w:w="1800"/>
        <w:gridCol w:w="1332"/>
        <w:gridCol w:w="1152"/>
        <w:gridCol w:w="1008"/>
        <w:gridCol w:w="72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2 год (руб.)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29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д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 Александр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го самоуправления Воскресен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 219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 ВАЗ 111840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2,2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*в пользовании супруги квартира и земельный участок супруга</w:t>
            </w:r>
          </w:p>
        </w:tc>
      </w:tr>
      <w:tr>
        <w:trPr>
          <w:trHeight w:val="63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л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Василь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Воскресен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677,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583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 Андрей Геннадь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Воскресен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515,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Hun</w:t>
            </w:r>
            <w:r>
              <w:rPr>
                <w:sz w:val="22"/>
                <w:szCs w:val="22"/>
                <w:lang w:val="en-US"/>
              </w:rPr>
              <w:t>day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56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сына квартира отца</w:t>
            </w:r>
          </w:p>
        </w:tc>
      </w:tr>
      <w:tr>
        <w:trPr>
          <w:trHeight w:val="1432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яче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Валентин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и Воскресен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22,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, 1994 года выпуск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, 2007 года выпуск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, 2005 года выпуск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31,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*в пользовании супруги и несовершеннолетних детей жилой дом и земельный участок Горячева Н.В.</w:t>
            </w:r>
          </w:p>
        </w:tc>
      </w:tr>
      <w:tr>
        <w:trPr>
          <w:trHeight w:val="54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ркина Альбина Василь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управляющего делами администрации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 819,5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илов Леонтий Леонид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финансов администрации Воскресен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87,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ода выпус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>-523 1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63,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др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У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104,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исан-максима </w:t>
            </w:r>
            <w:r>
              <w:rPr>
                <w:sz w:val="22"/>
                <w:szCs w:val="22"/>
                <w:lang w:val="en-US"/>
              </w:rPr>
              <w:t>QX</w:t>
            </w:r>
            <w:r>
              <w:rPr>
                <w:sz w:val="22"/>
                <w:szCs w:val="22"/>
              </w:rPr>
              <w:t>, 1998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9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супруги жилой дом и земельный участок супруга</w:t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ч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ельского хозяй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992,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5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*в пользовании супруга квартира и земельные участки супруги</w:t>
            </w:r>
          </w:p>
        </w:tc>
      </w:tr>
      <w:tr>
        <w:trPr>
          <w:trHeight w:val="27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ляк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С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99,4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 «Нива», 2006 года выпус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 «Ока», 1999 года выпуск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АЗ 82994 2006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2 278,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*в пользовании супруга и несовершеннолетней дочери квартира супруги</w:t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ычев Владимир Александр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60,1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емель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онда-Аккорд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99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94,7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*в пользовании супруги и несовершеннолетнего сына жилой дом и земельный участок Сычева ВА.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чева Евгения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87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жилой дом родственников</w:t>
            </w:r>
          </w:p>
        </w:tc>
      </w:tr>
      <w:tr>
        <w:trPr>
          <w:trHeight w:val="51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мо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Иван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управляющего делами по юридическим вопрос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550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 2013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360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несовершеннолетнего сына и Ульмова Н.И.жилой дом, земельный участок супруги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еревалова Людмил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специалист,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14,7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111940, 2008 </w:t>
            </w:r>
            <w:r>
              <w:rPr>
                <w:sz w:val="22"/>
                <w:szCs w:val="22"/>
              </w:rPr>
              <w:t>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76,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D FOKUS, 2011 года выпус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жилой дом родственника</w:t>
            </w:r>
          </w:p>
        </w:tc>
      </w:tr>
      <w:tr>
        <w:trPr>
          <w:trHeight w:val="18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ак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ладимир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58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Л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62,67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несовершеннолетних детей и супруги жилой дом и земельные участки супруга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о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Константи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44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несовершеннолетнего сына квартира матери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пте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асил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33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вленк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35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64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UNDAI ACCENT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семьи жилой дом и квартира родственников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бин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Серг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 112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2 472,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Ж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5-030, 2006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йц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Александров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ДН и З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86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отина Светлана Николаев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96,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 2005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CORSA 2007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Махотиной С.Н. и несовершеннолетних детей жилой дом и земельный участок супруга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дышева Элеонора Владими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01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жилой дом родственника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е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аленти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экономики, прогнозирования и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55,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с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Валерьев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29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01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ВАЗ 321213, 2000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пользовании супруги и несовершеннолетних детей жилой дом, земельный участок и квартира супруга</w:t>
            </w:r>
          </w:p>
        </w:tc>
      </w:tr>
      <w:tr>
        <w:trPr>
          <w:trHeight w:val="24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гин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 Алексее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34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3, 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51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½ 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68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½ 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хлышева Ольг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00,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пользовании несовершеннолетней дочери квартира матери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дышева Мария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16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ЬЮНДЭЙ ГЕТЦ 2007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Поздышевой М.А. и несовершеннолетней дочери земельный участок и квартира родственника</w:t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о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3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5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Lacetti хетчбек, 2011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жилые дома родственников</w:t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вор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Владими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97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4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tsubishi ASX, 2010 года выпус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семьи квартира близкого родственника</w:t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хлышева Софья Вениами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74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4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, 1997 года выпуска; ВАЗ 111740, 2010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 Владимир Михайл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а по делам ГО и Ч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805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весе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наду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3,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8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3,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ханов Дмитрий Юрь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268, 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695,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, 2011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несовершеннолетнего сына и Плеханова Д.Ю. земельный участок и жилой дом супруги</w:t>
            </w:r>
          </w:p>
        </w:tc>
      </w:tr>
      <w:tr>
        <w:trPr>
          <w:trHeight w:val="494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ов Дмитрий Олег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а по организации закупок товаров, работ и услуг для обеспечения муниципальных нуж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63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, 2006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9,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96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несовершеннолетнего сына и Миронова Д.О. земельный участок и жилой дом супруги</w:t>
            </w:r>
          </w:p>
        </w:tc>
      </w:tr>
      <w:tr>
        <w:trPr>
          <w:trHeight w:val="37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оньшина Любовь Иван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а по молодежной политике и спор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6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 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57,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 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vrolet Niva 4х4, 2013</w:t>
            </w:r>
          </w:p>
          <w:p>
            <w:pPr>
              <w:pStyle w:val="Normal"/>
              <w:jc w:val="center"/>
              <w:rPr/>
            </w:pPr>
            <w:r>
              <w:rPr/>
              <w:t>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6 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8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*в пользовании несовершеннолетней дочери жилой дом родителей</w:t>
            </w:r>
          </w:p>
        </w:tc>
      </w:tr>
      <w:tr>
        <w:trPr>
          <w:trHeight w:val="49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бин Андрей Иванович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молодежной политике и спор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79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3 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92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3 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5,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*в пользовании несовершеннолетних детей жилой дом родителей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рина Надежда Михайловн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а архивного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11,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93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410, 1975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</w:t>
        <w:tab/>
        <w:tab/>
        <w:tab/>
        <w:tab/>
        <w:tab/>
        <w:tab/>
        <w:t>В.В.При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хотина С.Н.</w:t>
      </w:r>
    </w:p>
    <w:p>
      <w:pPr>
        <w:pStyle w:val="Normal"/>
        <w:rPr/>
      </w:pPr>
      <w:r>
        <w:rPr/>
        <w:t>9-13-77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6:00Z</dcterms:created>
  <dc:creator>Орг.</dc:creator>
  <dc:description/>
  <cp:keywords/>
  <dc:language>en-US</dc:language>
  <cp:lastModifiedBy>Орг.</cp:lastModifiedBy>
  <dcterms:modified xsi:type="dcterms:W3CDTF">2014-05-08T06:05:00Z</dcterms:modified>
  <cp:revision>305</cp:revision>
  <dc:subject/>
  <dc:title>Сведения</dc:title>
</cp:coreProperties>
</file>