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городского округа город Выкса Нижегородской области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за период с 1 января 2013г. по 31 декабря 2013 г. </w:t>
      </w:r>
    </w:p>
    <w:p>
      <w:pPr>
        <w:pStyle w:val="Normal"/>
        <w:rPr/>
      </w:pPr>
      <w:r>
        <w:rPr/>
      </w:r>
    </w:p>
    <w:tbl>
      <w:tblPr>
        <w:tblW w:w="159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43"/>
        <w:gridCol w:w="1701"/>
        <w:gridCol w:w="2268"/>
        <w:gridCol w:w="1418"/>
        <w:gridCol w:w="1701"/>
        <w:gridCol w:w="2409"/>
        <w:gridCol w:w="2268"/>
      </w:tblGrid>
      <w:tr>
        <w:trPr/>
        <w:tc>
          <w:tcPr>
            <w:tcW w:w="23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 г. (руб.)</w:t>
            </w:r>
          </w:p>
        </w:tc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  <w:br/>
              <w:t>(вид приобретенного имущества, источники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ИШ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рхитектуры и градострои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86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948,3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 1/6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6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-21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учета управления эконом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48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717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4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объект незавершенного строительств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9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О</w:t>
            </w:r>
            <w:r>
              <w:rPr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jc w:val="both"/>
              <w:rPr/>
            </w:pPr>
            <w:r>
              <w:rPr/>
              <w:t>прицеп 01 к л/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ЯН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портивно-массовой работы управления физической культуры и спорт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8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519,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3 доли) </w:t>
            </w:r>
          </w:p>
          <w:p>
            <w:pPr>
              <w:pStyle w:val="Normal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УАЗ 315148</w:t>
            </w:r>
          </w:p>
          <w:p>
            <w:pPr>
              <w:pStyle w:val="Normal"/>
              <w:rPr/>
            </w:pPr>
            <w:r>
              <w:rPr/>
              <w:t xml:space="preserve">прицеп бортовой 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есс-служб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97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599,9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¼ доли) </w:t>
            </w:r>
          </w:p>
          <w:p>
            <w:pPr>
              <w:pStyle w:val="Normal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АНГЕЛЬСКАЯ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прогнозирования управления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16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640,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 ½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ОС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униципальной службы и кадровой работ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½ 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ФЬЕВ Е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верного те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261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500,5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Дастер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КОВА И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формирования и размещения муниципального заказ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61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903,7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ГРЯНСКАЯ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работе с населением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3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½ 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Ш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женерной инфраструктуры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497,0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И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учета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21,7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АЛЬЧИН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ддержки и развития предпринимательства, потребительского рынка и услуг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92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328,3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(собственность) </w:t>
            </w:r>
          </w:p>
          <w:p>
            <w:pPr>
              <w:pStyle w:val="Normal"/>
              <w:rPr/>
            </w:pPr>
            <w:r>
              <w:rPr/>
              <w:t>гараж (собственность) 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  <w:p>
            <w:pPr>
              <w:pStyle w:val="Normal"/>
              <w:rPr/>
            </w:pPr>
            <w:r>
              <w:rPr/>
              <w:t>ВАЗ 11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КОВА Л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защите прав несовершеннолетни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95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771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¼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западного те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38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061,6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бственность½ доли) </w:t>
            </w:r>
          </w:p>
          <w:p>
            <w:pPr>
              <w:pStyle w:val="Normal"/>
              <w:rPr/>
            </w:pPr>
            <w:r>
              <w:rPr/>
              <w:t>жилой дом (собственность½ дол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½ доли) </w:t>
            </w:r>
          </w:p>
          <w:p>
            <w:pPr>
              <w:pStyle w:val="Normal"/>
              <w:rPr/>
            </w:pPr>
            <w:r>
              <w:rPr/>
              <w:t>жилой дом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ВАЗ 21101 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БИН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информационно-техническому обеспечению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76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398,7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 210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sangvong ACTV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8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апитального строительства и ремонт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5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393,0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½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собственность½ доли) 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23 (Нива-Шеврол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МОТИН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общего образования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408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111.3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 21214 «Нива»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ПГА-25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АНО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информационно-технологического обеспечения отдела доходов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9096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УС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сультант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82930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0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  <w:r>
              <w:rPr>
                <w:b/>
                <w:vertAlign w:val="superscript"/>
              </w:rPr>
              <w:t xml:space="preserve"> 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 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  <w:r>
              <w:rPr/>
              <w:t>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приобретена за счет средств </w:t>
            </w:r>
          </w:p>
          <w:p>
            <w:pPr>
              <w:pStyle w:val="Normal"/>
              <w:jc w:val="both"/>
              <w:rPr/>
            </w:pPr>
            <w:r>
              <w:rPr/>
              <w:t>от продажи квартиры, займа, средств материнского семейного капитала, собственных средств</w:t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А И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общего образования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ТУХ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управления сельского хозяй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45,3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2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РУШЕВ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комитета по управлению муниципальным имуществ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81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ЭУ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ПРЕНЦЕ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21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877,0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88/1000 доли) 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 1/10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Н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096,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собственность 1/3 доли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½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УШКИН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по информационно-техническому обеспечению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67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553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КОВ С.Ю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западного территориального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188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87,9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ендай Ак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Хендай Гет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ИНА И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олодежной политики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35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РАХИМОВА О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о-экономическому развитию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43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693,7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YSLER PT CRUIS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UDI Q3 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Н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южного те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2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306,2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¼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собственность¼ доли)</w:t>
            </w:r>
          </w:p>
          <w:p>
            <w:pPr>
              <w:pStyle w:val="Normal"/>
              <w:rPr/>
            </w:pPr>
            <w:r>
              <w:rPr/>
              <w:t>жилой дом (собственность¼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¼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¼ доли)</w:t>
            </w:r>
          </w:p>
          <w:p>
            <w:pPr>
              <w:pStyle w:val="Normal"/>
              <w:rPr/>
            </w:pPr>
            <w:r>
              <w:rPr/>
              <w:t>жилой дом (собственность¼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¼ доли)</w:t>
            </w:r>
          </w:p>
          <w:p>
            <w:pPr>
              <w:pStyle w:val="Normal"/>
              <w:rPr/>
            </w:pPr>
            <w:r>
              <w:rPr/>
              <w:t>жилой дом (собственность¼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rPr/>
            </w:pPr>
            <w:r>
              <w:rPr/>
              <w:t>ГАЗ 330023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ГАН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по работе с населением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9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4 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LAC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1687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2475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2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бюджетного отдела департамента финан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36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1790.9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 Logan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 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южного те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2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1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21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S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ЕНКО Г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ормирования и размещения муниципального заказ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72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4518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1/4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471/1632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1/4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471/1632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ЬЦОВА М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униципального контрол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41,14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½ 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Н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центрального те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88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Нива Шевроле 212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ДЕНИСЕНКО Л.Н.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57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3837,1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коллективно-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½ доли) 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 ½ доли) </w:t>
            </w:r>
          </w:p>
          <w:p>
            <w:pPr>
              <w:pStyle w:val="Normal"/>
              <w:rPr/>
            </w:pPr>
            <w:r>
              <w:rPr/>
              <w:t xml:space="preserve">жилой дом (пользование ½ доли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½ дол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 ½ доли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rPr/>
            </w:pPr>
            <w:r>
              <w:rPr/>
              <w:t xml:space="preserve">жилой дом (пользование ½ 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FORD MONDEO TURNIER 1.8 TREN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администрации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05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220,6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HUM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отранспортное средство СНЕГОБОЛОТОХОД </w:t>
            </w:r>
            <w:r>
              <w:rPr>
                <w:lang w:val="en-US"/>
              </w:rPr>
              <w:t>CF</w:t>
            </w:r>
            <w:r>
              <w:rPr/>
              <w:t xml:space="preserve"> </w:t>
            </w:r>
            <w:r>
              <w:rPr>
                <w:lang w:val="en-US"/>
              </w:rPr>
              <w:t>MOTO</w:t>
            </w:r>
            <w:r>
              <w:rPr/>
              <w:t xml:space="preserve"> </w:t>
            </w:r>
            <w:r>
              <w:rPr>
                <w:lang w:val="en-US"/>
              </w:rPr>
              <w:t>SF</w:t>
            </w:r>
            <w:r>
              <w:rPr/>
              <w:t>500-2</w:t>
            </w:r>
            <w:r>
              <w:rPr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ВАК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пресс-служб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47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1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Нива Шевроле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ИКЬЯН И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по информационно-техническому обеспечению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962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РУШОВ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зической культуры и спорт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81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043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½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½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1/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ормирования и размещения муниципального заказ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65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ИФАНОВ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лагоустройства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1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0,8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омнат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Niva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охране детства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8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114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3 доли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3 доли) 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3 доли) 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97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0,2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1/3доли)  </w:t>
            </w:r>
          </w:p>
          <w:p>
            <w:pPr>
              <w:pStyle w:val="Normal"/>
              <w:jc w:val="both"/>
              <w:rPr/>
            </w:pPr>
            <w:r>
              <w:rPr/>
              <w:t>объект незавершенного строительств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2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ЧИН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казначейского исполнения местного бюджета отдела казначейского исполнения местного бюджета и финансового контроля департамента финан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2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179,1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1/3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1/3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9</w:t>
            </w:r>
            <w:r>
              <w:rPr/>
              <w:t>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WOOMATIZ</w:t>
            </w:r>
          </w:p>
          <w:p>
            <w:pPr>
              <w:pStyle w:val="Normal"/>
              <w:jc w:val="both"/>
              <w:rPr/>
            </w:pPr>
            <w:r>
              <w:rPr/>
              <w:t>ГАЗ 3269000001003</w:t>
            </w:r>
          </w:p>
          <w:p>
            <w:pPr>
              <w:pStyle w:val="Normal"/>
              <w:jc w:val="both"/>
              <w:rPr/>
            </w:pPr>
            <w:r>
              <w:rPr/>
              <w:t>ПАЗ 3205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З 32050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/>
              <w:t>ПАЗ 3205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ГАЛ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казначейского исполнения местного бюджета отдела казначейского исполнения местного бюджета и финансового контроля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56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433,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1/4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ЛИН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предпрофессиональному дополнительному образованию управления культур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717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748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4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объект незавершенного строительств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</w:t>
            </w:r>
            <w:r>
              <w:rPr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rPr/>
            </w:pPr>
            <w:r>
              <w:rPr/>
              <w:t>прицеп 01 к л/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Шевроле Н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бюджетного отдела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898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94,4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4 доли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4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1/3доли) </w:t>
            </w:r>
          </w:p>
          <w:p>
            <w:pPr>
              <w:pStyle w:val="Normal"/>
              <w:rPr/>
            </w:pPr>
            <w:r>
              <w:rPr/>
              <w:t xml:space="preserve">(квартира собственность 1/4 доли) </w:t>
            </w:r>
          </w:p>
          <w:p>
            <w:pPr>
              <w:pStyle w:val="Normal"/>
              <w:rPr/>
            </w:pPr>
            <w:r>
              <w:rPr/>
              <w:t xml:space="preserve">(квартира собственность 1/4 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 xml:space="preserve">ВАЗ 21213 </w:t>
            </w:r>
          </w:p>
          <w:p>
            <w:pPr>
              <w:pStyle w:val="Normal"/>
              <w:rPr/>
            </w:pPr>
            <w:r>
              <w:rPr/>
              <w:t>Шевроле Н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Ю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благоустройства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23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158,9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машиноместо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ndai Solaris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ВНЯЕВА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социальной политике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94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пользование½ 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 Д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ГО, защиты населения и территорий управления по делам ГО и ЧС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53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72,8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О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учета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12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294,3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1/4 доли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1/4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 DUSTER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ГУРСКАЯ А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35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79200,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1/2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Нива Шевроле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ИН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17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934,8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Hyndai Gets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ЫРЯЕВА М.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развития и поддержки предпринимательства, потребительского рынка и услуг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33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21,3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РИ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ЧЕНКО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8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688,0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садовый домик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ZENIK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ЮШКОВА Н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5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3811,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½ 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EVROLET REZZO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НКИНА Р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центрального те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94,7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В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801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533,5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½ 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rPr/>
            </w:pPr>
            <w:r>
              <w:rPr/>
              <w:t>Грейт Волл СС6461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  <w:p>
            <w:pPr>
              <w:pStyle w:val="Normal"/>
              <w:rPr/>
            </w:pPr>
            <w:r>
              <w:rPr/>
              <w:t>мотоцикл ИЖ ЮПИТЕР 4К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НОВА С.С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лагоустройства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33,0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Е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1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А С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управлению муниципальным имуществом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837,3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2/3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ЕЕВ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80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айота РАФ-4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айота РАФ-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ЕВ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информационно-технологического обеспечения отдела доходов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6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140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аренда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Ж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62,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комната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PEUGEOT 30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ЫШЕВА О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социальной политике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35,9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Н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1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43,4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ИЛИЦЫНА Г.П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охране детства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88,2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А Е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55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Нива-Шевроле</w:t>
            </w:r>
          </w:p>
          <w:p>
            <w:pPr>
              <w:pStyle w:val="Normal"/>
              <w:rPr/>
            </w:pPr>
            <w:r>
              <w:rPr/>
              <w:t>Фольцваген Пасад</w:t>
            </w:r>
          </w:p>
          <w:p>
            <w:pPr>
              <w:pStyle w:val="Normal"/>
              <w:rPr/>
            </w:pPr>
            <w:r>
              <w:rPr/>
              <w:t>МАЗ 642208-230</w:t>
            </w:r>
          </w:p>
          <w:p>
            <w:pPr>
              <w:pStyle w:val="Normal"/>
              <w:rPr/>
            </w:pPr>
            <w:r>
              <w:rPr/>
              <w:t>прицеп Тонар 952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ТКОВА Ж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значейского исполнения местного бюджета и финансового контроля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61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  <w:r>
              <w:rPr>
                <w:b/>
                <w:vertAlign w:val="superscript"/>
              </w:rPr>
              <w:t xml:space="preserve">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1/10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10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приобретена за счет средств от продажи квартиры, ипотечного кредита,</w:t>
            </w:r>
          </w:p>
          <w:p>
            <w:pPr>
              <w:pStyle w:val="Normal"/>
              <w:rPr/>
            </w:pPr>
            <w:r>
              <w:rPr/>
              <w:t>средств, полученных по основному месту работ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Т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95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506,7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>Micubichi Lancer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женерной инфраструктуры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3006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часть жилого дома (договор передачи в пользование доли жилого дома)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1/3 часть жилого дома (договор передачи в пользование доли жилого дома)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 xml:space="preserve">1/3 часть жилого дома (договор передачи в пользование доли жилого дома)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1/3 часть жилого дома (договор передачи в пользование доли жилого дома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АЗ-330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7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5154,4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земельный участок 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ИЦЫН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41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1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ЕН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309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44265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5/6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5/6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YOTA RAF 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sedes-Benz</w:t>
            </w:r>
          </w:p>
          <w:p>
            <w:pPr>
              <w:pStyle w:val="Normal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3-02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 П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верного те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869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746,7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9/16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9/16 доли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7,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 Fabia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юридическо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85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: ВАЗ 21703 Лада Приора</w:t>
            </w:r>
          </w:p>
          <w:p>
            <w:pPr>
              <w:pStyle w:val="Normal"/>
              <w:rPr/>
            </w:pPr>
            <w:r>
              <w:rPr/>
              <w:t>ВАЗ-21093</w:t>
            </w:r>
          </w:p>
          <w:p>
            <w:pPr>
              <w:pStyle w:val="Normal"/>
              <w:rPr/>
            </w:pPr>
            <w:r>
              <w:rPr/>
              <w:t>ВАЗ-2123 «Шевроле Нива»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ЗУН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жного те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7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100,4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67/224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YLT-MEGAN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АТ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578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ВАЗ 2115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ИХИНА Д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ресс-служб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1,9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ОДА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делам ГО и ЧС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38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52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АЗ 2111</w:t>
            </w:r>
          </w:p>
          <w:p>
            <w:pPr>
              <w:pStyle w:val="Normal"/>
              <w:rPr/>
            </w:pPr>
            <w:r>
              <w:rPr/>
              <w:t>Санг Йонг Кайрон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ПАТИН О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764,8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 prado 15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КУМИ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4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307,0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49/100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2/6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5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ЕЕНОК М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ГО, защиты населения и территорий управления по делам ГО и ЧС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22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424,9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AURIS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АХОВА Е.Ю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молодежной полит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06,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RY S1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ЕНИН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архивно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41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8852,1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садовый домик 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аренда) 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5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ЮГИНА М.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женерной инфраструктуры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36,7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РОВА Н.Г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и прогнозирования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96,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 4/21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6,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ОВАНОВА Н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бще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28,9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собственность 19/50 доли)</w:t>
            </w:r>
          </w:p>
          <w:p>
            <w:pPr>
              <w:pStyle w:val="Normal"/>
              <w:rPr/>
            </w:pPr>
            <w:r>
              <w:rPr/>
              <w:t>жилой дом  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rPr/>
            </w:pPr>
            <w:r>
              <w:rPr/>
              <w:t>жилой дом  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5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ЕВ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по охране окружающей среды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97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934,6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KALINA 11193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ШКИН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вестиционной полит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58,4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ШКИНА М.Ю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муниципального контрол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29,6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 2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2/3 доли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-</w:t>
            </w:r>
            <w:r>
              <w:rPr>
                <w:lang w:val="en-US"/>
              </w:rPr>
              <w:t>FLUENCE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ЯВИН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юридическо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24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7588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er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ДВИНОВА Г.И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43,2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доли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ЕТОВ Д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ортивно-массовой работы управления физической культуры и спорт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393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101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,9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LANGER 1.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МЕРЖИЦКАЯ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архивно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54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4342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42,3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3/4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3/4 доли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4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Larg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ХОРОШЕ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казначейского исполнения местного бюджета отдела казначейского исполнения местного бюджета и финансового контроля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9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154,5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АЕ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жного те6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4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157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,0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630,0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ая доля для сельхозпроизводства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Monde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302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ШЕВА И.С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-начальник управления сельского хозяй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584,5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2975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ОВА Ю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рхитектуры и градостроитель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27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307,5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Mitsybishi Colt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ДЕНН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бще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22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278,3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 2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9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ОВА С.Ю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96,5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0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ЛЕЕВА Т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29,5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УК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7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577,5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 MEGANE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ЙГАНОВИЧ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ходов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4184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rPr/>
            </w:pPr>
            <w:r>
              <w:rPr/>
              <w:t>садовый домик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аренда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аренда) 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Рено Сандеро</w:t>
            </w:r>
          </w:p>
          <w:p>
            <w:pPr>
              <w:pStyle w:val="Normal"/>
              <w:rPr/>
            </w:pPr>
            <w:r>
              <w:rPr/>
              <w:t>автоприцеп САЗ 8299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Е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OPEL VEKTRA CD SPORT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лагоустройства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61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985,2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дача 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НИКОВА М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814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625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25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общая совместная)</w:t>
            </w:r>
          </w:p>
          <w:p>
            <w:pPr>
              <w:pStyle w:val="Normal"/>
              <w:rPr/>
            </w:pPr>
            <w:r>
              <w:rPr/>
              <w:t>квартира (собственность общая совместная)</w:t>
            </w:r>
          </w:p>
          <w:p>
            <w:pPr>
              <w:pStyle w:val="Normal"/>
              <w:rPr/>
            </w:pPr>
            <w:r>
              <w:rPr/>
              <w:t>квартира (собственность общая совместная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Tyscan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РОВА Е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информационно-техническому обеспечению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85,7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Д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олодежной полит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48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120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ЕВ И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695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253,7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,6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ROVER DEFEN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rPr/>
            </w:pPr>
            <w:r>
              <w:rPr/>
              <w:t>автоприцеп МЗСА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ЕМИЗОВА Г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ультурно-массовой работе, досуговой деятельности и библиотечному обслуживанию управления культур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322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02,2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ОГОЖИНА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33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399,5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-</w:t>
            </w:r>
            <w:r>
              <w:rPr>
                <w:lang w:val="en-US"/>
              </w:rPr>
              <w:t>PIO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ОЗЕНКО О.С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администраци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91,1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АН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го контрол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45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жилой дом (собственность½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8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 VECTRA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ИНА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41,2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ИН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защите прав несовершеннолетни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15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802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0,6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Focus C-MAX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ДАЕВА О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жилищной политики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64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662,5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 1/7 доли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О</w:t>
            </w:r>
            <w:r>
              <w:rPr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женерной инфраструктуры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62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169,8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ОВА М.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охране окружающей среды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13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,1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РОН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общего образования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1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,0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</w:t>
            </w:r>
            <w:r>
              <w:rPr>
                <w:lang w:val="en-US"/>
              </w:rPr>
              <w:t xml:space="preserve">ORD </w:t>
            </w:r>
            <w:r>
              <w:rPr/>
              <w:t>Ф</w:t>
            </w:r>
            <w:r>
              <w:rPr>
                <w:lang w:val="en-US"/>
              </w:rPr>
              <w:t>OCUS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ИР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й службы и кадров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2322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19,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39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274,3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Крым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ИНА И.Н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охране детства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29,8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лагоустройства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019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строение 7 (собственность)</w:t>
            </w:r>
          </w:p>
          <w:p>
            <w:pPr>
              <w:pStyle w:val="Normal"/>
              <w:rPr/>
            </w:pPr>
            <w:r>
              <w:rPr/>
              <w:t>строение 7/1 (собственность)</w:t>
            </w:r>
          </w:p>
          <w:p>
            <w:pPr>
              <w:pStyle w:val="Normal"/>
              <w:rPr/>
            </w:pPr>
            <w:r>
              <w:rPr/>
              <w:t>строение 7/2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9</w:t>
            </w:r>
          </w:p>
          <w:p>
            <w:pPr>
              <w:pStyle w:val="Normal"/>
              <w:rPr/>
            </w:pPr>
            <w:r>
              <w:rPr/>
              <w:t>ГАЗ 33021</w:t>
            </w:r>
          </w:p>
          <w:p>
            <w:pPr>
              <w:pStyle w:val="Normal"/>
              <w:rPr/>
            </w:pPr>
            <w:r>
              <w:rPr/>
              <w:t xml:space="preserve">моторная лодка </w:t>
            </w:r>
            <w:r>
              <w:rPr>
                <w:lang w:val="en-US"/>
              </w:rPr>
              <w:t>Nissamara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ОВ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16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259,9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Нисмаран»</w:t>
            </w:r>
          </w:p>
          <w:p>
            <w:pPr>
              <w:pStyle w:val="Normal"/>
              <w:rPr/>
            </w:pPr>
            <w:r>
              <w:rPr/>
              <w:t>мотор лодочный «Ямаха 15»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по охране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98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704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АЗ 32106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ИРОВА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697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 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721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ЕЛЬЩИК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муниципальной службы и кадровой работы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78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4573,4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гараж (собственность½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 (собственность½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Accent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КАЛКИН Д.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192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285,6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ЛКИНА С.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ГО, защиты населения и территорий управления по делам ГО и ЧС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07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323,9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PEUGEOT-30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ДЕЛ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предпрофессиональному дополнительному образованию управления культур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45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381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VKAWAGEN PASSAT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ИН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социальной политике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33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544,9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904,4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ASX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Т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культурно-массовой работе, досуговой деятельности и библиотечному обслуживанию управления культур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63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297,2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АЗ 310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льного те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56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664,5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2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H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1/5 </w:t>
            </w:r>
            <w:r>
              <w:rPr>
                <w:lang w:val="en-US"/>
              </w:rPr>
              <w:t>COMFORT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ункционального обеспечения управления физической культуры и спорт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161,7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гараж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гараж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гараж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гараж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«Логан»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27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</w:t>
            </w:r>
            <w:r>
              <w:rPr/>
              <w:t>ОЙОТА КАМРИ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ИЦЫН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западного территориального управл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92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748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 21703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ЧЕ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развития и поддержки предпринимательства, потребительского рынка и услуг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47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ОВА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81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292,24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КОВА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и прогнозирования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80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8560,2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rsedens</w:t>
            </w:r>
            <w:r>
              <w:rPr/>
              <w:t>-</w:t>
            </w:r>
            <w:r>
              <w:rPr>
                <w:lang w:val="en-US"/>
              </w:rPr>
              <w:t>Bens</w:t>
            </w:r>
          </w:p>
          <w:p>
            <w:pPr>
              <w:pStyle w:val="Normal"/>
              <w:rPr/>
            </w:pPr>
            <w:r>
              <w:rPr/>
              <w:t>Маломерное судно 2.0.3.В3.11.0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РКИН Е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защите прав несовершеннолетни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4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942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19/100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2 доли)</w:t>
            </w:r>
          </w:p>
          <w:p>
            <w:pPr>
              <w:pStyle w:val="Normal"/>
              <w:rPr/>
            </w:pPr>
            <w:r>
              <w:rPr/>
              <w:t>садовый доми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 1/4доли)</w:t>
            </w:r>
          </w:p>
          <w:p>
            <w:pPr>
              <w:pStyle w:val="Normal"/>
              <w:rPr/>
            </w:pPr>
            <w:r>
              <w:rPr/>
              <w:t>квартира  (собственность 1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3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3)</w:t>
            </w:r>
          </w:p>
          <w:p>
            <w:pPr>
              <w:pStyle w:val="Normal"/>
              <w:rPr/>
            </w:pPr>
            <w:r>
              <w:rPr/>
              <w:t>квартира  (собственность 1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РКИН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942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94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1/3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3)</w:t>
            </w:r>
          </w:p>
          <w:p>
            <w:pPr>
              <w:pStyle w:val="Normal"/>
              <w:rPr/>
            </w:pPr>
            <w:r>
              <w:rPr/>
              <w:t>квартира  (собственность 1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9/100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2 доли)</w:t>
            </w:r>
          </w:p>
          <w:p>
            <w:pPr>
              <w:pStyle w:val="Normal"/>
              <w:rPr/>
            </w:pPr>
            <w:r>
              <w:rPr/>
              <w:t>садовый доми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 1/4доли)</w:t>
            </w:r>
          </w:p>
          <w:p>
            <w:pPr>
              <w:pStyle w:val="Normal"/>
              <w:rPr/>
            </w:pPr>
            <w:r>
              <w:rPr/>
              <w:t>квартира  (собственность 1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ЖИК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униципальной службы и кадровой работ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869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828,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2140</w:t>
            </w:r>
          </w:p>
          <w:p>
            <w:pPr>
              <w:pStyle w:val="Normal"/>
              <w:rPr/>
            </w:pPr>
            <w:r>
              <w:rPr/>
              <w:t>маломерное моторное судно КАМА-К30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ГИН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оциальной политике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506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137,3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дачный домик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 (временное 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АЗ 21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ШОВ Р.С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униципального контрол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54,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собственность 1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ШОВА Т.Е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вестиционной полит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right" w:pos="1809" w:leader="none"/>
              </w:tabs>
              <w:jc w:val="center"/>
              <w:rPr/>
            </w:pPr>
            <w:r>
              <w:rPr/>
              <w:t>547144,7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 I3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ТНЕВА А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инвестиционной полит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54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223,54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ГАРЕВА М.М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женерной инфраструктуры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51,1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Y GETZ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УСОВ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формирования и размещения муниципального заказ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195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8776,7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А</w:t>
            </w:r>
            <w:r>
              <w:rPr>
                <w:lang w:val="en-US"/>
              </w:rPr>
              <w:t>UDI</w:t>
            </w:r>
            <w:r>
              <w:rPr/>
              <w:t xml:space="preserve"> А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ПОВА С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юридическо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21,3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садовый домик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11113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ЯД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 охране детства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56,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ОВ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14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934,1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½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 ANTARA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АНОВА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архивно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98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ИНГЕР О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12,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функционального обеспечения управления физической культуры и спорт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57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9/200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32114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А И.К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892,3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RAV</w:t>
            </w:r>
            <w:r>
              <w:rPr/>
              <w:t>-</w:t>
            </w: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МИНА Е.Л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 специалист отдела жилищной политики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525,9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емельный участок (аренда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БМВ 31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Е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03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1/3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1/3 доли)</w:t>
            </w:r>
          </w:p>
          <w:p>
            <w:pPr>
              <w:pStyle w:val="Normal"/>
              <w:rPr/>
            </w:pPr>
            <w:r>
              <w:rPr/>
              <w:t>жилой дом (собственность1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3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ROL</w:t>
            </w:r>
            <w:r>
              <w:rPr/>
              <w:t xml:space="preserve"> 3,0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>Митцубисси Падже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УМ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7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222,7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Форд Фокус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ВА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охране детства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74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967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1118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ЦУЛИН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юридическо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09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829,8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FUSION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БУХАНОВ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градостроитель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09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196,4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ЯКОВА О.В.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прогнозирования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34,2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КОВА Ю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25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4454,4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 FABIA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ЯКОВА О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женерной инфраструктуры управления ЖКХ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62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767,3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Ситроен С5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ХЛЯЕ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олодежной полит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97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846,8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Субару </w:t>
            </w:r>
            <w:r>
              <w:rPr>
                <w:lang w:val="en-US"/>
              </w:rPr>
              <w:t>FORESTER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ЛАШ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вный специалист управления образов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4</w:t>
            </w:r>
            <w:r>
              <w:rPr>
                <w:lang w:val="en-US"/>
              </w:rPr>
              <w:t>1175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943,7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садовый доми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ЛЬНОВА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униципальной службы и кадровой работ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09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6336,2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  <w:r>
              <w:rPr>
                <w:b/>
                <w:vertAlign w:val="superscript"/>
              </w:rPr>
              <w:t xml:space="preserve"> 2</w:t>
            </w:r>
          </w:p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садовый доми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 1/6 доли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CURA MDX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приобретена за счет средств от продажи квартиры, ипотеки с использованием материнского капитала,</w:t>
            </w:r>
          </w:p>
          <w:p>
            <w:pPr>
              <w:pStyle w:val="Normal"/>
              <w:rPr/>
            </w:pPr>
            <w:r>
              <w:rPr/>
              <w:t>средств, полученных по основному месту работы</w:t>
            </w:r>
          </w:p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ОН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оходов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2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0,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  <w:t>дом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АКО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 департамента финансов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37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22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садовый домик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NEVROLET KLAN</w:t>
            </w:r>
          </w:p>
          <w:p>
            <w:pPr>
              <w:pStyle w:val="Normal"/>
              <w:rPr/>
            </w:pPr>
            <w:r>
              <w:rPr/>
              <w:t>ГАЗ 33021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ШКО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ельского хозяйств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08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собственность 1/8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8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ERY SUV T 11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ЛИНА Я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ормирования и размещения муниципального контрол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65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05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УРЯКОВА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бще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0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1/4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4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4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 1/4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4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АЗ 31105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МЕЛЕВА С.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управления экономик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82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CIVIC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ЛОХОВ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ой политике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975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540,8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>enault</w:t>
            </w:r>
          </w:p>
          <w:p>
            <w:pPr>
              <w:pStyle w:val="Normal"/>
              <w:rPr/>
            </w:pPr>
            <w:r>
              <w:rPr/>
              <w:t>ВАЗ 2121 «Нива»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ДИНА Р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ормирования и размещения муниципального заказ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57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6128,8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½ доли)</w:t>
            </w:r>
          </w:p>
          <w:p>
            <w:pPr>
              <w:pStyle w:val="Normal"/>
              <w:rPr/>
            </w:pPr>
            <w:r>
              <w:rPr/>
              <w:t>квартира (аренда)</w:t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аренда)</w:t>
            </w:r>
          </w:p>
          <w:p>
            <w:pPr>
              <w:pStyle w:val="Normal"/>
              <w:rPr/>
            </w:pPr>
            <w:r>
              <w:rPr/>
              <w:t xml:space="preserve">квартира (аренда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</w:t>
            </w:r>
          </w:p>
          <w:p>
            <w:pPr>
              <w:pStyle w:val="Normal"/>
              <w:tabs>
                <w:tab w:val="clear" w:pos="720"/>
                <w:tab w:val="right" w:pos="2356" w:leader="none"/>
              </w:tabs>
              <w:rPr/>
            </w:pPr>
            <w:r>
              <w:rPr>
                <w:lang w:val="en-US"/>
              </w:rPr>
              <w:t>MITSUBIA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КАНОВ Ю.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информационно-техническому обеспечению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975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6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ЕРОВА О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жилищной политики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95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822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1/4)</w:t>
            </w:r>
          </w:p>
          <w:p>
            <w:pPr>
              <w:pStyle w:val="Normal"/>
              <w:rPr/>
            </w:pPr>
            <w:r>
              <w:rPr/>
              <w:t>жилой дом (собственность 1/4 доли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4)</w:t>
            </w:r>
          </w:p>
          <w:p>
            <w:pPr>
              <w:pStyle w:val="Normal"/>
              <w:rPr/>
            </w:pPr>
            <w:r>
              <w:rPr/>
              <w:t>жилой дом (собственность 1/4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4)</w:t>
            </w:r>
          </w:p>
          <w:p>
            <w:pPr>
              <w:pStyle w:val="Normal"/>
              <w:rPr/>
            </w:pPr>
            <w:r>
              <w:rPr/>
              <w:t>жилой дом (собственность 1/4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1/4)</w:t>
            </w:r>
          </w:p>
          <w:p>
            <w:pPr>
              <w:pStyle w:val="Normal"/>
              <w:rPr/>
            </w:pPr>
            <w:r>
              <w:rPr/>
              <w:t>жилой дом (собственность 1/4 доли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GW</w:t>
            </w:r>
            <w:r>
              <w:rPr/>
              <w:t xml:space="preserve"> </w:t>
            </w:r>
            <w:r>
              <w:rPr>
                <w:lang w:val="en-US"/>
              </w:rPr>
              <w:t>Hower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КАМАЗ-55111</w:t>
            </w:r>
          </w:p>
          <w:p>
            <w:pPr>
              <w:pStyle w:val="Normal"/>
              <w:rPr/>
            </w:pPr>
            <w:r>
              <w:rPr/>
              <w:t>МАЗ 53371029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НОВА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 специалист архивного отдела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5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753,9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1/3 доли) </w:t>
            </w:r>
          </w:p>
          <w:p>
            <w:pPr>
              <w:pStyle w:val="Normal"/>
              <w:rPr/>
            </w:pPr>
            <w:r>
              <w:rPr/>
              <w:t>садовый дом 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1/3 доли)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 LAN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ЩЕНКО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по работе с населением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68,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>
          <w:b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vertAlign w:val="superscript"/>
        </w:rPr>
        <w:t xml:space="preserve">1 </w:t>
      </w:r>
      <w:r>
        <w:rPr>
          <w:b/>
        </w:rPr>
        <w:t>при наличии справки о расхода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>
          <w:b/>
          <w:vertAlign w:val="superscript"/>
        </w:rPr>
        <w:t xml:space="preserve">2 </w:t>
      </w:r>
      <w:r>
        <w:rPr>
          <w:b/>
        </w:rPr>
        <w:t xml:space="preserve">имущество, приобретенное в 2013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по сведениям из справок о расходах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1134" w:top="1408" w:footer="1701" w:bottom="1975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1:00Z</dcterms:created>
  <dc:creator>Вячеслав Александрович Зайцев</dc:creator>
  <dc:description/>
  <cp:keywords/>
  <dc:language>en-US</dc:language>
  <cp:lastModifiedBy>1</cp:lastModifiedBy>
  <cp:lastPrinted>2010-04-10T21:31:00Z</cp:lastPrinted>
  <dcterms:modified xsi:type="dcterms:W3CDTF">2014-05-14T13:28:00Z</dcterms:modified>
  <cp:revision>68</cp:revision>
  <dc:subject/>
  <dc:title>Сведения</dc:title>
</cp:coreProperties>
</file>