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городского округа город Выкса Нижегородской области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3 г. по 31 декабря 2013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 г. (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К ДОД «Детская музыкальная школа» г.Вык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260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589,2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Ford Mondeo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АФОНОВА Е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3 «Ручее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25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аренда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LAD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ОВ А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СОШ № 6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34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102,3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садовый домик 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CCOR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2 «Ромаш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74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542,9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rPr/>
            </w:pPr>
            <w:r>
              <w:rPr/>
              <w:t xml:space="preserve">жилой дом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3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ДУСОВА А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17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8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616,58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ШУЕВ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36 «Аленький цветоче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424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ЮКОВ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12 «Дюймовоч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261,59</w:t>
            </w:r>
          </w:p>
          <w:p>
            <w:pPr>
              <w:pStyle w:val="Normal"/>
              <w:jc w:val="center"/>
              <w:rPr/>
            </w:pPr>
            <w:r>
              <w:rPr/>
              <w:t>251794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534,35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FORD</w:t>
            </w:r>
            <w:r>
              <w:rPr/>
              <w:t xml:space="preserve"> </w:t>
            </w:r>
            <w:r>
              <w:rPr>
                <w:lang w:val="en-US"/>
              </w:rPr>
              <w:t>FOCYS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НА С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Проволоченская ООШ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600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8157,18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 1/4 доли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собственность 1/4 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 1/4 доли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 1/4 доли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 Hyndai Gets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АЛОВ Д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 «Металлург»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557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2101,63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2/3 доли)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 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аренда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1/3 доли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 MITSUBISHI LANSER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ЕВ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ЦБС городского округа город Выкса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33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ЕВА Н.И.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34 «Теремок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655,68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аренда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ЕВ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31 «Родничок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83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ДУСЕНКО Г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К ДОД «Детская художественная школа им.Б.Н.Бедина» г.Выксы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937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¼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ИСОВ М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СОШ № 12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670,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,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А Н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6 «Ладушки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19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485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2/5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2/5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2/5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2/5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1/15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1/15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1/15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1/15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1/15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1/15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AZDA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РНОВКОВ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13 «Вишенка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12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5337,4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61/200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39/200 доли) 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РОДНЯЯ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«ООШ № 10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590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175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/4 доли) </w:t>
            </w:r>
          </w:p>
          <w:p>
            <w:pPr>
              <w:pStyle w:val="Normal"/>
              <w:rPr/>
            </w:pPr>
            <w:r>
              <w:rPr/>
              <w:t>земельный участок (общая долев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402/1000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4 доли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YSION</w:t>
            </w:r>
            <w:r>
              <w:rPr/>
              <w:t xml:space="preserve"> Универмал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GAI</w:t>
            </w:r>
          </w:p>
          <w:p>
            <w:pPr>
              <w:pStyle w:val="Normal"/>
              <w:jc w:val="both"/>
              <w:rPr/>
            </w:pPr>
            <w:r>
              <w:rPr/>
              <w:t>УАЗ санитар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Плавательный бассейн «Жемчужина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428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6,13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½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½ доли)</w:t>
            </w:r>
          </w:p>
          <w:p>
            <w:pPr>
              <w:pStyle w:val="Normal"/>
              <w:rPr/>
            </w:pPr>
            <w:r>
              <w:rPr/>
              <w:t>складское помещение  (собственность½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 xml:space="preserve">жилой дом (собственность) </w:t>
            </w:r>
          </w:p>
          <w:p>
            <w:pPr>
              <w:pStyle w:val="Normal"/>
              <w:rPr/>
            </w:pPr>
            <w:r>
              <w:rPr/>
              <w:t xml:space="preserve">жилой дом (собственность) 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jc w:val="both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1</w:t>
            </w:r>
          </w:p>
          <w:p>
            <w:pPr>
              <w:pStyle w:val="Normal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ersedes</w:t>
            </w:r>
            <w:r>
              <w:rPr/>
              <w:t>-</w:t>
            </w:r>
            <w:r>
              <w:rPr>
                <w:lang w:val="en-US"/>
              </w:rPr>
              <w:t>Benz</w:t>
            </w:r>
            <w:r>
              <w:rPr/>
              <w:t xml:space="preserve"> С 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ersedes</w:t>
            </w:r>
            <w:r>
              <w:rPr/>
              <w:t>-</w:t>
            </w:r>
            <w:r>
              <w:rPr>
                <w:lang w:val="en-US"/>
              </w:rPr>
              <w:t>Benz</w:t>
            </w:r>
            <w:r>
              <w:rPr/>
              <w:t xml:space="preserve"> В 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едактор МАУ «Радио Выкса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8385,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 ESCAPE XL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О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БДОУ «Детский сад № 16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75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7156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аренда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/3 доли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и: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ndai Gets</w:t>
            </w:r>
          </w:p>
          <w:p>
            <w:pPr>
              <w:pStyle w:val="Normal"/>
              <w:jc w:val="both"/>
              <w:rPr/>
            </w:pPr>
            <w:r>
              <w:rPr/>
              <w:t>ГАЗ 31105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БКОВ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Д «Детско-юношеская спортивная школа «Спартак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4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/3 доли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/3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8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OPEL ASTRA (H)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ЧЕВА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27 «Сказка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38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217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104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НО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30 «Ёлочка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23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106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/4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/4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/4 доли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ВАЗ 210990</w:t>
            </w:r>
          </w:p>
          <w:p>
            <w:pPr>
              <w:pStyle w:val="Normal"/>
              <w:rPr/>
            </w:pPr>
            <w:r>
              <w:rPr/>
              <w:t>КИА РИО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РАЛО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9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 xml:space="preserve">жилой дом (собственность) 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  <w:p>
            <w:pPr>
              <w:pStyle w:val="Normal"/>
              <w:jc w:val="both"/>
              <w:rPr/>
            </w:pPr>
            <w:r>
              <w:rPr/>
              <w:t>ВАЗ 21063</w:t>
            </w:r>
          </w:p>
          <w:p>
            <w:pPr>
              <w:pStyle w:val="Normal"/>
              <w:jc w:val="both"/>
              <w:rPr/>
            </w:pPr>
            <w:r>
              <w:rPr/>
              <w:t>ВАЗ 21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УНИНА С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ОУ ДОД «ДЮЦ «Центр туризма и краеведения»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1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644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 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0</w:t>
            </w:r>
          </w:p>
          <w:p>
            <w:pPr>
              <w:pStyle w:val="Normal"/>
              <w:jc w:val="center"/>
              <w:rPr/>
            </w:pPr>
            <w:r>
              <w:rPr/>
              <w:t>48,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ndai SANTA FE GL 2 VD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ПИЕВА Н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БДОУ «Детский сад № 29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46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3312,4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(аренда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 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РНАЯ М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11 «Катерок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807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SUZUKI GRAND VITAR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ЕН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26 «Ласточка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3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3415,52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1/3 доли) 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1/3 доли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ПОВА С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ОУ «Гимназия № 14»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42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(общая совместная собственность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BMW X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УЗАНОВА О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КС(К)ОУ «СКОШИ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024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350,35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строение под огородный инвентарь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7030 «Лада Приора»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540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ШУНОВА С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33 «Земляничка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428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ТКОВА Л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4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657,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ТК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ОУ ДОД «Центр детского  «Исток»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2070,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1154,6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собственность½ доли) 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½ доли)  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¼ доли)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собственность½ доли) 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½ доли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AVEO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ЧЁ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Творческо-досуговое объединение городского округа город Выкс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622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7972,02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отоцикл ИЖ 7108 010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ЁВ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Д «Детский оздоровительно-образовательный центр «Костер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448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CHERY A (SQR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СОШ № 8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549,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½ доли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НЬКОВ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СОШ № 3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996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871,6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общая долевая 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рд Фоку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ОВ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Новодмитриевская СОШ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325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115,54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и: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</w:p>
          <w:p>
            <w:pPr>
              <w:pStyle w:val="Normal"/>
              <w:jc w:val="both"/>
              <w:rPr/>
            </w:pPr>
            <w:r>
              <w:rPr/>
              <w:t>ВАЗ 111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МАТРЕНИН Е.В.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К ДОД «Детская школа искусств им.А.В.Лепешкина» с.п.Дружб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852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7341,7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аренда)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аренда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садовый домик 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 2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ЕВОВ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7 «Золотая рыбка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596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½ 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ЗИН Е.Ю.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СОШ № 11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ЛКИН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«МФЦ предоставления государственных и муниципальных услуг городского округа город Выкс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60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ЧУК А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ОУ «Нижневерейская ООШ»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76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273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«Нива-Шевроле»</w:t>
            </w:r>
          </w:p>
          <w:p>
            <w:pPr>
              <w:pStyle w:val="Normal"/>
              <w:jc w:val="both"/>
              <w:rPr/>
            </w:pPr>
            <w:r>
              <w:rPr/>
              <w:t>УАЗ-31512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ЧУК О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БДОУ «Детский сад № 15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73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876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«Нива-Шевроле»</w:t>
            </w:r>
          </w:p>
          <w:p>
            <w:pPr>
              <w:pStyle w:val="Normal"/>
              <w:jc w:val="both"/>
              <w:rPr/>
            </w:pPr>
            <w:r>
              <w:rPr/>
              <w:t>УАЗ-315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МОВА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Д «Центр детского  технического творчества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927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¼</w:t>
            </w:r>
          </w:p>
          <w:p>
            <w:pPr>
              <w:pStyle w:val="Normal"/>
              <w:rPr/>
            </w:pPr>
            <w:r>
              <w:rPr/>
              <w:t xml:space="preserve">доли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О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24 «Солнышко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22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072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УХИН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8 «Аленький цветочек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20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400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) 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ЮКОВ М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Мотмосская СОШ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466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общая совместная 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¼ доли)  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213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ЕДИНОВ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БДОУ «Детский сад № 19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29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ОРЕЕВА Т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«Центр учета и отчетности» городского округа город Вык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659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4492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4,0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½ дол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(пользование) 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  <w:t>7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ORTEX TINGO</w:t>
            </w:r>
          </w:p>
          <w:p>
            <w:pPr>
              <w:pStyle w:val="Normal"/>
              <w:jc w:val="both"/>
              <w:rPr/>
            </w:pPr>
            <w:r>
              <w:rPr/>
              <w:t>Шевроле Н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ORTEX TINGO</w:t>
            </w:r>
          </w:p>
          <w:p>
            <w:pPr>
              <w:pStyle w:val="Normal"/>
              <w:jc w:val="both"/>
              <w:rPr/>
            </w:pPr>
            <w:r>
              <w:rPr/>
              <w:t>Шевроле Н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НО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25 «Алёнушка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04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2265,88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¼ доли)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¼ доли) 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0</w:t>
            </w:r>
          </w:p>
          <w:p>
            <w:pPr>
              <w:pStyle w:val="Normal"/>
              <w:jc w:val="center"/>
              <w:rPr/>
            </w:pPr>
            <w:r>
              <w:rPr/>
              <w:t>38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евроле Н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ШНЕВ Н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СОШ» п.Дружб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6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20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Geely MK Cros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ГАНКОВА М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БДОУ «Детский сад № 18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478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567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50</w:t>
            </w:r>
            <w:r>
              <w:rPr>
                <w:lang w:val="en-US"/>
              </w:rPr>
              <w:t xml:space="preserve"> LADA SAMA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ГАНКОВА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КДОУ «Детский сад № 1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450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113,37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  <w:t>9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цикл КМЗ-8.1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ЕВИЧ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социально-культурной поддержки детей и молодежи «Молодежный центр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865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3534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772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rPr/>
            </w:pPr>
            <w:r>
              <w:rPr/>
              <w:t>жилой дом  (собственность ¼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½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½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  <w:t>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ИКОВ С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КУ «Пожарная охрана городского округа город Выкса»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222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ЗОНОВА А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Чупалейская СОШ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658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402,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рактор Т-40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21 «Росинка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94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888,3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¼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жилой дом (собственность ¼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5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,1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XONDA CRV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ИМОН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39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645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482,13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½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ДАТОВ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АУ «Парк культуры и отдыха»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369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jc w:val="center"/>
              <w:rPr/>
            </w:pPr>
            <w:r>
              <w:rPr/>
              <w:t>5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ИН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ДОД «Дом детской культуры (искусств) «Радуга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17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620,67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½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аренда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собственность½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RENAULT SIMBOL 4 AUN 14 C3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УСЛИНА С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«Бизнес-инкубатор городского округа город Выкс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34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874,9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½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0</w:t>
            </w:r>
          </w:p>
          <w:p>
            <w:pPr>
              <w:pStyle w:val="Normal"/>
              <w:jc w:val="center"/>
              <w:rPr/>
            </w:pPr>
            <w:r>
              <w:rPr/>
              <w:t>65,20</w:t>
            </w:r>
          </w:p>
          <w:p>
            <w:pPr>
              <w:pStyle w:val="Normal"/>
              <w:jc w:val="center"/>
              <w:rPr/>
            </w:pPr>
            <w:r>
              <w:rPr/>
              <w:t>3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0</w:t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ХАНОВ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«Архитектурно-планировочное управление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148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142,2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YOTA RAF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УАЗ-31519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АНОВ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СОШ № 9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754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648,13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1/3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¼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213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ЗИЕВА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 14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12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485,6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VECTRA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ЕВ Д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Д «Детско-юношеская школа «Выксунец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595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00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½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ЫШЕВА Е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СОШ № 4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17,7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РКИН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Ближнепесоченская ООШ № 1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675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ЫНДОВА Е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Вильская СОШ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135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6507,44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both"/>
              <w:rPr/>
            </w:pPr>
            <w:r>
              <w:rPr/>
              <w:t>Мотоцикл Урал Н-6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БАЕ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Д «ДОО (профильный) центр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16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328,08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YOTA RAF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JIM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БАНО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Досчатинская</w:t>
            </w:r>
          </w:p>
          <w:p>
            <w:pPr>
              <w:pStyle w:val="Normal"/>
              <w:rPr/>
            </w:pPr>
            <w:r>
              <w:rPr/>
              <w:t>СОШ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953,17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ОРЯНОВА Г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Д «Чайка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767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924,45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 ¼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¼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¼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4</w:t>
            </w:r>
          </w:p>
          <w:p>
            <w:pPr>
              <w:pStyle w:val="Normal"/>
              <w:jc w:val="center"/>
              <w:rPr/>
            </w:pPr>
            <w:r>
              <w:rPr/>
              <w:t>2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УАЗ Патриот</w:t>
            </w:r>
          </w:p>
          <w:p>
            <w:pPr>
              <w:pStyle w:val="Normal"/>
              <w:jc w:val="both"/>
              <w:rPr/>
            </w:pPr>
            <w:r>
              <w:rPr/>
              <w:t>ГАЗ 330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ТОВА Л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Д «Дом детского творчества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89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680,78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ЛОВ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Шиморская</w:t>
            </w:r>
          </w:p>
          <w:p>
            <w:pPr>
              <w:pStyle w:val="Normal"/>
              <w:rPr/>
            </w:pPr>
            <w:r>
              <w:rPr/>
              <w:t>СОШ»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1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квартира (собственность ¼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квартира (собственность ¼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7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49:00Z</dcterms:created>
  <dc:creator>Вячеслав Александрович Зайцев</dc:creator>
  <dc:description/>
  <cp:keywords/>
  <dc:language>en-US</dc:language>
  <cp:lastModifiedBy>12</cp:lastModifiedBy>
  <cp:lastPrinted>2010-04-10T21:31:00Z</cp:lastPrinted>
  <dcterms:modified xsi:type="dcterms:W3CDTF">2014-05-14T12:36:00Z</dcterms:modified>
  <cp:revision>83</cp:revision>
  <dc:subject/>
  <dc:title>Сведения</dc:title>
</cp:coreProperties>
</file>